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2"/>
        </w:rPr>
      </w:pPr>
      <w:r>
        <w:rPr>
          <w:rFonts w:cs="Times New Roman" w:ascii="Times New Roman" w:hAnsi="Times New Roman"/>
          <w:sz w:val="22"/>
        </w:rPr>
        <w:t xml:space="preserve">                                                                                                                          </w:t>
      </w:r>
    </w:p>
    <w:p>
      <w:pPr>
        <w:pStyle w:val="TextBodyIndent"/>
        <w:jc w:val="center"/>
        <w:rPr>
          <w:b/>
          <w:b/>
          <w:sz w:val="22"/>
        </w:rPr>
      </w:pPr>
      <w:r>
        <w:rPr>
          <w:b/>
          <w:sz w:val="22"/>
        </w:rPr>
        <w:t>Zrušení Reformace.</w:t>
      </w:r>
    </w:p>
    <w:p>
      <w:pPr>
        <w:pStyle w:val="TextBody"/>
        <w:jc w:val="both"/>
        <w:rPr>
          <w:b/>
          <w:b/>
          <w:sz w:val="22"/>
        </w:rPr>
      </w:pPr>
      <w:r>
        <w:rPr>
          <w:b/>
          <w:sz w:val="22"/>
        </w:rPr>
      </w:r>
    </w:p>
    <w:p>
      <w:pPr>
        <w:pStyle w:val="TextBody"/>
        <w:ind w:left="0" w:firstLine="709"/>
        <w:jc w:val="both"/>
        <w:rPr>
          <w:b/>
          <w:b/>
          <w:sz w:val="22"/>
        </w:rPr>
      </w:pPr>
      <w:r>
        <w:rPr>
          <w:b/>
          <w:sz w:val="22"/>
        </w:rPr>
        <w:t xml:space="preserve">Nejzávažnější událost za posledních 500 let církevní historie  byla oznámena už jako </w:t>
      </w:r>
      <w:r>
        <w:rPr>
          <w:b/>
          <w:i/>
          <w:sz w:val="22"/>
        </w:rPr>
        <w:t xml:space="preserve">fait accompli </w:t>
      </w:r>
      <w:r>
        <w:rPr>
          <w:b/>
          <w:sz w:val="22"/>
        </w:rPr>
        <w:t>(hotovou věc) 29 března 1994. Toho dne vedoucí Američtí Evangelíci a Katolíci podepsali společnou deklaraci pod jménem:</w:t>
      </w:r>
      <w:r>
        <w:rPr>
          <w:b/>
          <w:i/>
          <w:sz w:val="22"/>
        </w:rPr>
        <w:t xml:space="preserve"> </w:t>
      </w:r>
      <w:r>
        <w:rPr>
          <w:b/>
          <w:sz w:val="22"/>
        </w:rPr>
        <w:t>EVANGELÍCI A KATOLÍCI SPOLEČNĚ.  KŘESŤANSKÁ MISE VE TŘETÍM TISÍCILETÍ. Tento dokument ve skutečnosti anuloval Reformaci a bude nepochybně mít dalekosáhlý  dopad v celém křesťanském světě po dlouhou dobu v budoucnosti.</w:t>
      </w:r>
    </w:p>
    <w:p>
      <w:pPr>
        <w:pStyle w:val="TextBody"/>
        <w:ind w:left="0" w:firstLine="709"/>
        <w:jc w:val="both"/>
        <w:rPr>
          <w:b/>
          <w:b/>
          <w:sz w:val="22"/>
        </w:rPr>
      </w:pPr>
      <w:r>
        <w:rPr>
          <w:b/>
          <w:sz w:val="22"/>
        </w:rPr>
        <w:t xml:space="preserve">Tento překvapující vývoj byl vyvrcholením pečlivého plánování a vyjednávání, předcházejících dvou let. Každý krok byl sledován  a schválen Vatikánem. Původní zpráva v New York Times která byla 30 března rozhlášena veškerým tiskem země, oznamovala z části: </w:t>
      </w:r>
    </w:p>
    <w:p>
      <w:pPr>
        <w:pStyle w:val="TextBody"/>
        <w:ind w:left="567" w:right="565" w:firstLine="153"/>
        <w:jc w:val="both"/>
        <w:rPr>
          <w:b/>
          <w:b/>
        </w:rPr>
      </w:pPr>
      <w:r>
        <w:rPr>
          <w:b/>
        </w:rPr>
        <w:t>Pracovali společně v hnutích proti potratům a pornografii, a nyní vedoucí Katolíci a Evangelíci žádají své členy, aby  udělali pozoruhodný skok víry a konečně přijali jeden druhého jako Křesťany. V té, jak se nazývá - historické deklaraci  - Evangelíci, včetně Pat Robertsona a Charles Colsona (jeden z iniciátorů) se spojili s konzervativními Katolíky ve svazku  víry, která spojí největší a politicky nejaktivnější náboženské skupiny národa. Žádají Katolíky i Evangelíky, aby zastavili ten  agresivní nábor nových členů z druhého tábora.</w:t>
      </w:r>
    </w:p>
    <w:p>
      <w:pPr>
        <w:pStyle w:val="TextBody"/>
        <w:ind w:left="567" w:right="565" w:firstLine="153"/>
        <w:jc w:val="both"/>
        <w:rPr>
          <w:b/>
          <w:b/>
        </w:rPr>
      </w:pPr>
      <w:r>
        <w:rPr>
          <w:b/>
        </w:rPr>
        <w:t xml:space="preserve"> </w:t>
      </w:r>
      <w:r>
        <w:rPr>
          <w:b/>
        </w:rPr>
        <w:t>John White, president „Geneva College a bývalý předseda National Association of Evagelicals prohlásil, že tato deklarace představuje „moment triumfu,“ v americkém náboženském životě po  staletích nedůvěry....</w:t>
      </w:r>
    </w:p>
    <w:p>
      <w:pPr>
        <w:pStyle w:val="TextBody"/>
        <w:ind w:left="567" w:right="565" w:firstLine="153"/>
        <w:jc w:val="both"/>
        <w:rPr/>
      </w:pPr>
      <w:r>
        <w:rPr>
          <w:b/>
        </w:rPr>
        <w:t>Další Evangelíci, kteří svými podpisy schválili deklaraci, jsou vedoucí „Home Mission Board,“ „Christian Life Comission of  the Southern Baptist Convention, největší protestantská  denominace, (kteří jednali nezávisle)  Bill Bright, zakladatel „Campus Crusade for Christ“.. Mark Noll z Wheaton Univerzity, Os Quiness, Jesse Miranda (Assemblies of God), Richard Mouw - prezident Fuller Teological Seminary, J.I. Packer a Herbert Schlossberg ...</w:t>
      </w:r>
      <w:r>
        <w:rPr>
          <w:b/>
          <w:sz w:val="22"/>
        </w:rPr>
        <w:t xml:space="preserve"> </w:t>
      </w:r>
    </w:p>
    <w:p>
      <w:pPr>
        <w:pStyle w:val="TextBody"/>
        <w:ind w:firstLine="709"/>
        <w:jc w:val="both"/>
        <w:rPr>
          <w:b/>
          <w:b/>
          <w:sz w:val="22"/>
        </w:rPr>
      </w:pPr>
      <w:r>
        <w:rPr>
          <w:b/>
          <w:sz w:val="22"/>
        </w:rPr>
        <w:t>Robert Simonds, jihokalifornský předseda National Association  of Evangelicals „deklaraci aplaudoval“ a prohlásil naději, že to  přinese „zvýšenou spolupráci“ mezi Evangelíky a Katolíky. Další  evangeličtí vedoucí od té doby deklaraci podepsali také, zatím co  jiní ji odsoudili jako zradu na Reformaci. Ironicky: tento  odvážný krok „spojit Katolíky a Evangelíky, rozdělí evangelíky  jako nic jiného na světě! Toho si museli být přece vědomí ti,  kteří podepsali.</w:t>
      </w:r>
    </w:p>
    <w:p>
      <w:pPr>
        <w:pStyle w:val="TextBody"/>
        <w:ind w:left="0" w:firstLine="709"/>
        <w:jc w:val="both"/>
        <w:rPr>
          <w:b/>
          <w:b/>
          <w:sz w:val="22"/>
        </w:rPr>
      </w:pPr>
      <w:r>
        <w:rPr>
          <w:b/>
          <w:sz w:val="22"/>
        </w:rPr>
        <w:t xml:space="preserve">Tento dokument o 25 stránkách připouští - bez kompromisu  - některé klíčové rozdíly mezi Katolíky a Evangelíky (jako význam  křtu, a autorita Bible). Bohužel - o tom nejdůležitějším rozporu  - </w:t>
      </w:r>
      <w:r>
        <w:rPr>
          <w:b/>
          <w:i/>
          <w:sz w:val="22"/>
        </w:rPr>
        <w:t xml:space="preserve">co to znamená být Křesťanem - </w:t>
      </w:r>
      <w:r>
        <w:rPr>
          <w:b/>
          <w:sz w:val="22"/>
        </w:rPr>
        <w:t xml:space="preserve">se dokument nezmiňuje. Ve skutečnosti se popírá, že takový rozdíl vůbec existuje. Tento  kompromis evangelia leží v srdci celé dohody. </w:t>
      </w:r>
    </w:p>
    <w:p>
      <w:pPr>
        <w:pStyle w:val="TextBody"/>
        <w:ind w:left="0" w:firstLine="709"/>
        <w:jc w:val="both"/>
        <w:rPr>
          <w:b/>
          <w:b/>
          <w:sz w:val="22"/>
        </w:rPr>
      </w:pPr>
      <w:r>
        <w:rPr>
          <w:b/>
          <w:sz w:val="22"/>
        </w:rPr>
        <w:t xml:space="preserve">Klíčovým prvkem za celou touto historickou deklarací, je dříve nemyslitelné připuštění na straně vedoucích Evangelíků, že  aktivní účast v katolické církvi udělá člověka Křesťanem. Je-li tomu skutečně tak, potom celá Reformace byla jediným tragickým  omylem! Miliony těch, kteří byli umučení (během tisíce let před  Reformací a od ní až po dnes) za odmítání Katolicismu jako falešného evangelia zemřeli zbytečně. Ale pakliže Reformátoři  měli pravdu, potom tato dohoda mezi Katolíky a Evangelíky je tou  nejrafinovatější a nejsmrtelnější ranou proti evangeliu, v celé  historii Křesťanství!!! Ať už tak či onak, důsledky dohody jsou nesmírné. Při chvále deklarace jeden vedoucí evangelík prohlásil:        </w:t>
      </w:r>
    </w:p>
    <w:p>
      <w:pPr>
        <w:pStyle w:val="TextBody"/>
        <w:ind w:left="567" w:right="565" w:firstLine="153"/>
        <w:jc w:val="both"/>
        <w:rPr/>
      </w:pPr>
      <w:r>
        <w:rPr>
          <w:b/>
        </w:rPr>
        <w:t>Tento dokument má potenciál větší, než všechny ekumenické  debaty minulých let. Toto je nový den. Naši nejbližší přátelé,  jako evangelíci, v úkolech kulturních a ve fundamentálních  úkolech teologických, jsou římští Katolíci.  Moody, May 1994,  str.62)</w:t>
      </w:r>
      <w:r>
        <w:rPr>
          <w:b/>
          <w:vertAlign w:val="superscript"/>
        </w:rPr>
        <w:t>1</w:t>
      </w:r>
    </w:p>
    <w:p>
      <w:pPr>
        <w:pStyle w:val="TextBody"/>
        <w:ind w:left="0" w:firstLine="709"/>
        <w:jc w:val="both"/>
        <w:rPr>
          <w:b/>
          <w:b/>
          <w:sz w:val="22"/>
        </w:rPr>
      </w:pPr>
      <w:r>
        <w:rPr>
          <w:b/>
          <w:sz w:val="22"/>
        </w:rPr>
        <w:t>Teologické rozdíly mezi Katolíky a Protestanty byly kdysi  považované za tak veliké, že miliony raději zemřeli jako  mučedníci, než aby dělali kompromis. Jejich katoličtí katové byli  právě tak přesvědčeni o důležitosti těchto rozdílů. Byly tyto  diference nějak vyřešeny? Co se stalo, že nyní vedoucí  evangelisté prohlašují, že katolické evangelium, které  Reformátoři prohlásili za heretické, je nyní podle některých  evangelíků biblické? Toto evangelium se nezměnilo. Bylo  komromitováno přesvědčení za účelem vytvoření obrovské koalice  mezi konzervativci pro sociální a politické cíle?</w:t>
      </w:r>
    </w:p>
    <w:p>
      <w:pPr>
        <w:pStyle w:val="TextBody"/>
        <w:ind w:left="0" w:firstLine="709"/>
        <w:jc w:val="both"/>
        <w:rPr>
          <w:b/>
          <w:b/>
          <w:sz w:val="22"/>
        </w:rPr>
      </w:pPr>
      <w:r>
        <w:rPr>
          <w:b/>
          <w:sz w:val="22"/>
        </w:rPr>
        <w:t xml:space="preserve">Evangelíci si stěžují na samolibý postoj, že každý kdo je aktivně zapojený v protestantské církvi je Křesťanem. Jak je tedy možné, že evangeličtí vedoucí souhlasí s názorem, že všichni  aktivní Katolíci jsou Křesťany, kteří nepotřebují evangelizaci? Deklarace vysvětluje, že jak Katolíci, tak i Evangelíci souhlasí  s Apoštolským vyznáním víry, že Kristus </w:t>
      </w:r>
      <w:r>
        <w:rPr>
          <w:b/>
          <w:i/>
          <w:sz w:val="22"/>
        </w:rPr>
        <w:t xml:space="preserve">„trpěl pod Pontským </w:t>
      </w:r>
      <w:r>
        <w:rPr>
          <w:b/>
          <w:sz w:val="22"/>
        </w:rPr>
        <w:t xml:space="preserve"> </w:t>
      </w:r>
      <w:r>
        <w:rPr>
          <w:b/>
          <w:i/>
          <w:sz w:val="22"/>
        </w:rPr>
        <w:t xml:space="preserve">Pilátem, byl ukřižován, zemřel a byl pohřben..“  </w:t>
      </w:r>
      <w:r>
        <w:rPr>
          <w:b/>
          <w:sz w:val="22"/>
        </w:rPr>
        <w:t xml:space="preserve">Toto vyznání,  právě tak jako Niceánské i jiné, nevyjadřuje evangelium, které  spasí, (Řím. 1:16) že Kristus zemřel za naše hříchy!   1Korint. 15:1-4). Mormoni souhlasí s Apoštolským vyznáním víry, ale nejsou bibličtí Křesťané..  Právě tak souhlas katolíků s Apoštolským vyznáním víry z nich  nedělá Křesťany!    Že to, co si Katolíci představují pod pojmem „Kristus umírající za naše hříchy,“ je něco zcela jiného, než jak tomu rozumí evangelíci, uvidíte později. </w:t>
      </w:r>
    </w:p>
    <w:p>
      <w:pPr>
        <w:pStyle w:val="TextBody"/>
        <w:ind w:firstLine="567"/>
        <w:jc w:val="both"/>
        <w:rPr>
          <w:b/>
          <w:b/>
          <w:sz w:val="22"/>
        </w:rPr>
      </w:pPr>
      <w:r>
        <w:rPr>
          <w:b/>
          <w:sz w:val="22"/>
        </w:rPr>
        <w:t>Kdysi byla římsko-katolická církev oficiálním státním náboženstvím. Všechno ostatní bylo zakázáno jak v Latinské  Americe, tak i v Evropě. To už ovšem dnes neplatí. Proto také strategie Říma je dnes jiná. V některých zemích, jako na příklad ve Francii, Řím dělá nátlak na vládu, aby prohlásila za ilegální  „rekrutovat“ z jedné církve do druhé. Přesně to, s čím souhlasí ti, kteří podepsali tu společnou deklaraci. V jiných zemích katolická církev žádá aby Evangelíci  podepsali souhlas podobný tomu, co byl podepsaný v USA. Nedávná tisková zpráva prohlásila:</w:t>
      </w:r>
    </w:p>
    <w:p>
      <w:pPr>
        <w:pStyle w:val="TextBody"/>
        <w:ind w:left="567" w:right="565" w:firstLine="153"/>
        <w:jc w:val="both"/>
        <w:rPr/>
      </w:pPr>
      <w:r>
        <w:rPr>
          <w:b/>
        </w:rPr>
        <w:t>Ohromení neuvěřitelným růstem  evangelických „sekt“ (!)  v Brazílii, vedoucí římsko-katolické církve pohrozili „svatou válkou“ proti Protestantům, pokud jim nepřestanou odvádět „ovečky!“ Při 31. Národní Konferenci biskupů  Brazílie, biskup Sinesio Bohn, nazval Evangelíky vážnou hrozbou  vlivu Vatikánu ve své zemi. „Vyhlásíme svatou válku, o tom  nepochybujte“ prohlásil. Katolická církev má nemotornou strukturu  ale když se dáme na pochod, rozdrtíme každého pod sebou.   Podle Bohna svatá válka vypukne, pakliže 13 největších protestantských církví nepodepíší smlouvu, která by zastavila veškerou  evangelickou činnost v Brazílii. Na oplátku Katolíci zastaví  jakoukoliv perzekuci vůči Protestantům.. (Charisma, May 1994)</w:t>
      </w:r>
      <w:r>
        <w:rPr>
          <w:b/>
          <w:vertAlign w:val="superscript"/>
        </w:rPr>
        <w:t>2</w:t>
      </w:r>
      <w:r>
        <w:rPr>
          <w:b/>
        </w:rPr>
        <w:t xml:space="preserve">   </w:t>
      </w:r>
    </w:p>
    <w:p>
      <w:pPr>
        <w:pStyle w:val="TextBody"/>
        <w:ind w:firstLine="567"/>
        <w:jc w:val="both"/>
        <w:rPr>
          <w:b/>
          <w:b/>
          <w:sz w:val="22"/>
        </w:rPr>
      </w:pPr>
      <w:r>
        <w:rPr>
          <w:b/>
          <w:sz w:val="22"/>
        </w:rPr>
        <w:t>Biskupové připouštějí, že perzekuce Protestantů je stále oficiální politikou. Rozsah této perzekuce během historie (jak  budeme dokumentovat) určitě velmi překvapí jak Protestanty, tak  i Katolíky. Je důležité poznamenat, že ve středu zájmu biskupů nebyla pravda evangelia či spása duší, ale zachování vlivu  Vatikánu a udržení lidí v katolické církvi!</w:t>
      </w:r>
    </w:p>
    <w:p>
      <w:pPr>
        <w:pStyle w:val="TextBody"/>
        <w:ind w:firstLine="567"/>
        <w:jc w:val="both"/>
        <w:rPr/>
      </w:pPr>
      <w:r>
        <w:rPr>
          <w:b/>
          <w:sz w:val="22"/>
        </w:rPr>
        <w:t>Povšimněte si také, že tu stejnou smlouvu, kterou biskup Bohn  žádá pod hrozbou v Brazílii, věnovali ve Spojených Státech  Colson, Packer, Bright, Robertson a.t.d. Že Bohnovy vyhrůžky  ovlivnily americké evangelické vedoucí je jasné z Colsonova prohlášení v interview že on a další signatáři dokumentu byli „znepokojeni srážkami zapříčiněné růstem evangelického  Potestantismu v tradičně katolické Latinské Americe.....“ (N.York Times, March 30. 1994, page A 8)</w:t>
      </w:r>
      <w:r>
        <w:rPr>
          <w:b/>
          <w:sz w:val="22"/>
          <w:vertAlign w:val="superscript"/>
        </w:rPr>
        <w:t>3</w:t>
      </w:r>
    </w:p>
    <w:p>
      <w:pPr>
        <w:pStyle w:val="TextBody"/>
        <w:ind w:firstLine="567"/>
        <w:jc w:val="both"/>
        <w:rPr/>
      </w:pPr>
      <w:r>
        <w:rPr>
          <w:b/>
          <w:sz w:val="22"/>
        </w:rPr>
        <w:t>Zatím co Eangelíci podepsali příměří, Řím zvyšuje svou  evangelizaci Potestantů do katolické církve. Římská „Evangelizace 2000“ má šest konferencí pro výuku evangelizace  plánovaných pro 1994 po celé Americe zahrnuje takové skupiny jako „Paulist Evanelization Training Institutes“ (Washington  D.C. během června 26-30 a července 24-28) a „The Association of Coordinators of Catholic Schools of Evangelization,“ (během srpna 3-6, také ve Washingtonu). Toto jsou vážná zasedání pro vedoucí v něčem, co nazývají „Katolický evangelismus.“ Charles Colson byl pozvaným mluvčím při: „Jan Pavel II. a Nová Evangelizace: Uskutečnění Vize“ konference v Ypsilanti, Michiganu květen  11-14. Colson sdílel podium s katolickými vedoucími jako Fr.Tom Forrest, který vede „Evangelization 2000“ z Vatikánu.</w:t>
      </w:r>
      <w:r>
        <w:rPr>
          <w:b/>
          <w:sz w:val="22"/>
          <w:vertAlign w:val="superscript"/>
        </w:rPr>
        <w:t>4</w:t>
      </w:r>
      <w:r>
        <w:rPr>
          <w:b/>
          <w:sz w:val="22"/>
        </w:rPr>
        <w:t xml:space="preserve"> (New Evangelization 2000, issue no.23 1994). </w:t>
      </w:r>
    </w:p>
    <w:p>
      <w:pPr>
        <w:pStyle w:val="TextBody"/>
        <w:ind w:firstLine="567"/>
        <w:jc w:val="both"/>
        <w:rPr>
          <w:b/>
          <w:b/>
          <w:sz w:val="22"/>
        </w:rPr>
      </w:pPr>
      <w:r>
        <w:rPr>
          <w:b/>
          <w:sz w:val="22"/>
        </w:rPr>
        <w:t xml:space="preserve">Evangelíci, kteří podepsali společnou deklaraci si zřejmě  představovali spirituální partnerství s Katolíky za účelem  získání světa pro Krista. „Evangelismus“ pro Evangelíka znamená  přivádět lidi ke Kristu - pro Katolíky to ale znamená přivádět  lidi do římsko katolické církve! To je něco, o čem se deklarace  zapomněla zmínit. Zamyslete se nad následujícím vysvětlení  „Katolického Evangelismu“ Tomem Forrestem skupině katolických  Charismatiků:  </w:t>
      </w:r>
    </w:p>
    <w:p>
      <w:pPr>
        <w:pStyle w:val="TextBody"/>
        <w:ind w:left="567" w:right="565" w:firstLine="153"/>
        <w:jc w:val="both"/>
        <w:rPr/>
      </w:pPr>
      <w:r>
        <w:rPr>
          <w:b/>
        </w:rPr>
        <w:t xml:space="preserve">Náš úkol je udělat z lidi plné Křesťany tím, že je přivedeme do katolické církve. A tak evangelizace není plně úspěšná, pouze  částečná, pokud není konvert přiveden do (katolické) církve.  Poslechněte si slova papeže Pavla IV. To je dokument, který by  každý z vás měl mít doma.. pojmenovaný: „O Evangelizaci  v Moderním Světě“. A toto říká papež: „Závazek nového konverta  nemůže zůstat abstraktní „Ale já jsem Křesťan“- to je příliš  abstraktní! To musí mít konkrétní a viditelnou formu tím, že  vstoupí do (katolické) církve, viditelné svátosti spásy“. </w:t>
      </w:r>
    </w:p>
    <w:p>
      <w:pPr>
        <w:pStyle w:val="TextBody"/>
        <w:ind w:left="567" w:right="565" w:firstLine="153"/>
        <w:jc w:val="both"/>
        <w:rPr>
          <w:b/>
          <w:b/>
          <w:sz w:val="22"/>
          <w:vertAlign w:val="superscript"/>
        </w:rPr>
      </w:pPr>
      <w:r>
        <w:rPr>
          <w:b/>
        </w:rPr>
        <w:t>Rád tato slova říkám a řeknu je znovu: „Viditelná svátost  spásy!“ To je to čím církev je, a pakliže tomu tak je, musím  evangelizovat do církve! Nepozvete někoho aby se stal Křesťanem,  pozvete je, aby se stali katolíky! Proč je to tak důležité? Za  prvé: Je sedm svátostí a katolická církev má všech sedm. Na  naších oltářích máme tělo Kristovo, pijeme Kristovu krev. Ježíš  je na naších oltářích živý, jako oběť... Stáváme se jedni  s Kristem v přijímání. Jako Katolíci máme Marii, a ta naše Máma,  Královna Ráje, se za nás modlí, až do doby, kdy nás uvidí ve  slávě... Jako katolíci máme papežství, historii papežů od Petra  až po Jana Pavla II.. máme skálu, na které Kristus postavil svou církev. Jako Katolíci - a toto miluji - máme očistec. Díky  Bohu! Jsem jeden z těch, kteří by nikdy nedostali tu požehnanou  vizi bez něj. Je to ta jediná cesta.  A tak jako Katolíci, naším úkolem je použít zbývající desetiletí a evangelizovat každého, koho můžeme, do katolické církve a třetího tisíciletí katolické historie. (Roman Catholic Doubletalk at  Indianapolis°90 Foundation July-August 1990).</w:t>
      </w:r>
      <w:r>
        <w:rPr>
          <w:b/>
          <w:vertAlign w:val="superscript"/>
        </w:rPr>
        <w:t>5</w:t>
      </w:r>
    </w:p>
    <w:p>
      <w:pPr>
        <w:pStyle w:val="TextBody"/>
        <w:ind w:firstLine="567"/>
        <w:jc w:val="both"/>
        <w:rPr>
          <w:b/>
          <w:b/>
          <w:sz w:val="22"/>
        </w:rPr>
      </w:pPr>
      <w:r>
        <w:rPr>
          <w:b/>
          <w:sz w:val="22"/>
        </w:rPr>
        <w:t>Navzdory tomuto jasnému vysvětlení římsko-katolickému „evangelismu,“ Evangelíci se podílejí s Katolíky na společných  snahách o evangelismus. Pro Katolíka, spása nepřichází skrze  osobní přijetí Ježíše Krista jako Spasitele, ale je to zdlouhavý  proces který začíná křtem a potom už záleží na jeho pokračujícím  vztahu k církvi. Spása skrze účasti na svátostech, pokání, dobrých skutků, odpustky na zkrácení doby v očistci, a téměř  nekonečné mše a růžence modlené ve prospěch někoho - i po jeho  smrti. Katolický „evangelismus“ je skrze skutky - je to antiteze  „evangelia Boží milosti (Skutky 20-24).</w:t>
      </w:r>
    </w:p>
    <w:p>
      <w:pPr>
        <w:pStyle w:val="TextBody"/>
        <w:ind w:firstLine="567"/>
        <w:jc w:val="both"/>
        <w:rPr>
          <w:b/>
          <w:b/>
          <w:sz w:val="22"/>
        </w:rPr>
      </w:pPr>
      <w:r>
        <w:rPr>
          <w:b/>
          <w:sz w:val="22"/>
        </w:rPr>
        <w:t xml:space="preserve">Přes to všechno, mnoho Katolíků, když slyší to pravé evangelium o Boží milosti, přijmou Krista jako osobního Spasitele. Takoví Katolíci potom bojují s konfliktem mezi římským Katolicismem a tím, co nyní vidí že Bible učí. Konflikt tak veliký, že veliká většina shledává nemožné zůstat v římsko katolické církvi. Mnoho  Protestantů je právě tak v pochybách, jaký by měl být jejich  vztah ke Katolíkům... Dnes existuje zmatek nad problémy, které se týkají Reformace. Účel této knihy je předložit životně důležité,  věcné informace, které vrhnou světlo na celou otázku vztahu mezi  Katolíky a Protestanty... Obrovská většina jak Katolíků, tak i Protestantů nemá ani potuchy o relevantních faktech. Je naší  nadějí i modlitbou, aby následující stránky objasnily problémy  a odstranily zmatek.... </w:t>
      </w:r>
    </w:p>
    <w:p>
      <w:pPr>
        <w:pStyle w:val="List"/>
        <w:jc w:val="both"/>
        <w:rPr>
          <w:b/>
          <w:b/>
          <w:sz w:val="22"/>
        </w:rPr>
      </w:pPr>
      <w:r>
        <w:rPr>
          <w:b/>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t>1. Žena  jede na zvířeti!</w:t>
      </w:r>
    </w:p>
    <w:p>
      <w:pPr>
        <w:pStyle w:val="List"/>
        <w:ind w:left="2520" w:hanging="360"/>
        <w:jc w:val="both"/>
        <w:rPr>
          <w:b/>
          <w:b/>
          <w:sz w:val="22"/>
        </w:rPr>
      </w:pPr>
      <w:r>
        <w:rPr>
          <w:b/>
          <w:sz w:val="22"/>
        </w:rPr>
      </w:r>
    </w:p>
    <w:p>
      <w:pPr>
        <w:pStyle w:val="List"/>
        <w:ind w:left="0" w:hanging="0"/>
        <w:jc w:val="both"/>
        <w:rPr>
          <w:b/>
          <w:b/>
          <w:i/>
          <w:i/>
          <w:sz w:val="22"/>
        </w:rPr>
      </w:pPr>
      <w:r>
        <w:rPr>
          <w:b/>
          <w:i/>
          <w:sz w:val="22"/>
        </w:rPr>
        <w:t>Odnesl mne v duchu do pustiny Tam jsem viděl ženu sedící na šelmě šarlatové barvy, plné                                      rouhavých jmen, mající sedm hlav  a deset rohů...         Apokal.17:3.</w:t>
      </w:r>
    </w:p>
    <w:p>
      <w:pPr>
        <w:pStyle w:val="Normal"/>
        <w:spacing w:lineRule="atLeast" w:line="240" w:before="120" w:after="0"/>
        <w:jc w:val="both"/>
        <w:rPr/>
      </w:pPr>
      <w:r>
        <w:rPr>
          <w:sz w:val="22"/>
        </w:rPr>
        <w:t xml:space="preserve">                                                                        </w:t>
      </w:r>
      <w:r>
        <w:rPr>
          <w:sz w:val="22"/>
        </w:rPr>
        <w:t>---- * ----</w:t>
      </w:r>
    </w:p>
    <w:p>
      <w:pPr>
        <w:pStyle w:val="TextBody"/>
        <w:ind w:firstLine="720"/>
        <w:jc w:val="both"/>
        <w:rPr>
          <w:b/>
          <w:b/>
          <w:sz w:val="22"/>
        </w:rPr>
      </w:pPr>
      <w:r>
        <w:rPr>
          <w:b/>
          <w:sz w:val="22"/>
        </w:rPr>
        <w:t>Ta nejúžasnější proroctví v Bibli se nacházejí v její  poslední knize známé jako „Zjevení sv. Jana“ či „Apokalypsa,“  zaznamenaná apoštolem Janem kolem A.D. 95. Jan prohlašuje, že  obdržel od vzkříšeného Krista sérii vizí o Posledním Božím Soudu nad lidstvem, který zakončí lidskou historii. Tato poslední strašlivá biblická panoráma budoucnosti, zahrnuje v sobě odhalení  klimatických událostí - některé již splněné, většina ještě  v budoucnosti, ale obojí neuvěřitelné a hrůzné.</w:t>
      </w:r>
    </w:p>
    <w:p>
      <w:pPr>
        <w:pStyle w:val="TextBody"/>
        <w:ind w:firstLine="720"/>
        <w:jc w:val="both"/>
        <w:rPr/>
      </w:pPr>
      <w:r>
        <w:rPr>
          <w:b/>
          <w:sz w:val="22"/>
        </w:rPr>
        <w:t>Ze všech těch letmých pohledů na „</w:t>
      </w:r>
      <w:r>
        <w:rPr>
          <w:b/>
          <w:i/>
          <w:sz w:val="22"/>
        </w:rPr>
        <w:t xml:space="preserve">věci, které se musí brzy </w:t>
      </w:r>
      <w:r>
        <w:rPr>
          <w:b/>
          <w:sz w:val="22"/>
        </w:rPr>
        <w:t xml:space="preserve"> </w:t>
      </w:r>
      <w:r>
        <w:rPr>
          <w:b/>
          <w:i/>
          <w:sz w:val="22"/>
        </w:rPr>
        <w:t xml:space="preserve">naplnit“ </w:t>
      </w:r>
      <w:r>
        <w:rPr>
          <w:b/>
          <w:sz w:val="22"/>
        </w:rPr>
        <w:t>(Apokal.1:1), které Jan odhaluje, žádný není tak neobvykle fascinující a ohromující, jako vize, kterou Jan popsal  v kapitole 17. Vidíme hrůzostrašnou nachově zbarvenou šelmu, která měla sedm hlav a deset rohů. Toto není poprvé, co se toto zjevení biblickým prorokům zjevilo. Z popisu je to zřejmě to stejné hrůzné zvíře které už bylo popsáno třikrát. Jan sám jej viděl dvakrát, Daniel také o šest set let dříve. Ale v tomto  pohledu se náhle něco změnilo:</w:t>
      </w:r>
    </w:p>
    <w:p>
      <w:pPr>
        <w:pStyle w:val="TextBody"/>
        <w:ind w:firstLine="720"/>
        <w:jc w:val="both"/>
        <w:rPr>
          <w:b/>
          <w:b/>
          <w:sz w:val="22"/>
        </w:rPr>
      </w:pPr>
      <w:r>
        <w:rPr>
          <w:b/>
          <w:sz w:val="22"/>
        </w:rPr>
        <w:t xml:space="preserve">V předešlých biblických podobách byla šelma ve středu  pozornosti a vždy se představovala sama. V tomto případě jí ale  vidíme s jezdcem na hřbetě. Že by se někdo odvážil - tím méně byl  schopen nasednout na tak neuvěřitelné zvíře, je mimo představu.  A přece tam ONA zcela pohodlně a zřejmě zcela v kontrole sedí.  Ano, žena jede na zvířeti! </w:t>
      </w:r>
    </w:p>
    <w:p>
      <w:pPr>
        <w:pStyle w:val="TextBody"/>
        <w:ind w:firstLine="720"/>
        <w:jc w:val="both"/>
        <w:rPr>
          <w:b/>
          <w:b/>
          <w:sz w:val="22"/>
        </w:rPr>
      </w:pPr>
      <w:r>
        <w:rPr>
          <w:b/>
          <w:sz w:val="22"/>
        </w:rPr>
        <w:t>Téměř 1900 let byla tato šelma středem zájmu studentů proroctví. Její totožnost, hrůzná role, kterou bude hrát v posledních dnech a její finální destinace byl  předmětem debat po staletí. Ale v posledních 200 letech mnoho evangelických Křesťanů se dostali k názoru: Šelma představuje jak oživené Římské Impérium (Satanský světový padělek Božího Království), a Antikrista se satanskou mocí, který mu bude  vládnout. Zdali tento výklad je správný či ne, se ukáže na  následujících stránkách....</w:t>
      </w:r>
    </w:p>
    <w:p>
      <w:pPr>
        <w:pStyle w:val="TextBody"/>
        <w:jc w:val="both"/>
        <w:rPr>
          <w:b/>
          <w:b/>
          <w:sz w:val="22"/>
        </w:rPr>
      </w:pPr>
      <w:r>
        <w:rPr>
          <w:b/>
          <w:sz w:val="22"/>
        </w:rPr>
      </w:r>
    </w:p>
    <w:p>
      <w:pPr>
        <w:pStyle w:val="TextBody"/>
        <w:jc w:val="both"/>
        <w:rPr>
          <w:b/>
          <w:b/>
          <w:sz w:val="22"/>
        </w:rPr>
      </w:pPr>
      <w:r>
        <w:rPr>
          <w:b/>
          <w:sz w:val="22"/>
        </w:rPr>
        <w:t>ŽENA, KTEROU NELZE IGNOROVAT...</w:t>
      </w:r>
    </w:p>
    <w:p>
      <w:pPr>
        <w:pStyle w:val="TextBody"/>
        <w:jc w:val="both"/>
        <w:rPr>
          <w:b/>
          <w:b/>
          <w:sz w:val="22"/>
        </w:rPr>
      </w:pPr>
      <w:r>
        <w:rPr>
          <w:b/>
          <w:sz w:val="22"/>
        </w:rPr>
        <w:t xml:space="preserve"> </w:t>
      </w:r>
      <w:r>
        <w:rPr>
          <w:b/>
          <w:sz w:val="22"/>
        </w:rPr>
        <w:tab/>
        <w:t>Ta žena je daleko tajemnější postavou. Vůdci Reformace si  byli jistí, že ona představuje Římsko-Katolickou církev všeobecně  a papeže zejména. Tento pohled byl ale později zamítnut většinou  Protestantů jako provokativní a ponižující pro velkou část  Křesťanů, se kterými si Evangelíci přejí spolupracovat na úkole získat většinu světa pro Krista před rokem 2000. Ve skutečnosti  subjekt ženy je většinou mimo diskusi, jako příliš kontraverzní..</w:t>
      </w:r>
    </w:p>
    <w:p>
      <w:pPr>
        <w:pStyle w:val="TextBody"/>
        <w:jc w:val="both"/>
        <w:rPr>
          <w:b/>
          <w:b/>
          <w:sz w:val="22"/>
        </w:rPr>
      </w:pPr>
      <w:r>
        <w:rPr>
          <w:b/>
          <w:sz w:val="22"/>
        </w:rPr>
        <w:t xml:space="preserve">          </w:t>
      </w:r>
      <w:r>
        <w:rPr>
          <w:b/>
          <w:sz w:val="22"/>
        </w:rPr>
        <w:t>Ale přesto, ta žena, tak živě popsaná Janem se nedá lehce odstranit. Je tam. Dvě z konečných kapitol jsou jí věnované. Co tedy s ní? Bylo by nepoctivé ignorovat takovou postavu proroctví. Celá Bible je Boží Slovo. Nemáme více práva zavřít naše oči  k Apokalypse 17 a 18 o nic více, než k Janovi 3:16! Bez jakýchkoliv pochyb: Ta žena je ústřední postavou dramatu  posledních dnů lidské historie. Jan jí dává mnohem více  pozornosti, než zvířeti, na kterém sedí. A skutečnost, že ona na  tom zvířeti jede - na zvířeti takové důležitosti, že doslova drží  centrální postavení v biblickém proroctví, vyžaduje naší zvláštní  pozornost. Je zcela jasné, že tajemství totožnosti ženy a role,  kterou ona bude hrát, je ústředním klíčem k porozumění biblických  předpovědí ohledně vlády Antikrista a událostí vedoucích  k Druhému Příchodu Ježíše Krista.</w:t>
      </w:r>
    </w:p>
    <w:p>
      <w:pPr>
        <w:pStyle w:val="Heading5"/>
        <w:jc w:val="both"/>
        <w:rPr>
          <w:rFonts w:ascii="Times New Roman" w:hAnsi="Times New Roman" w:cs="Times New Roman"/>
          <w:b/>
          <w:b/>
        </w:rPr>
      </w:pPr>
      <w:r>
        <w:rPr>
          <w:rFonts w:cs="Times New Roman" w:ascii="Times New Roman" w:hAnsi="Times New Roman"/>
          <w:b/>
        </w:rPr>
        <w:t>NEJOHROMUJÍCÍ PROROCTVÍ PÍSMA.....</w:t>
      </w:r>
    </w:p>
    <w:p>
      <w:pPr>
        <w:pStyle w:val="TextBody"/>
        <w:ind w:firstLine="720"/>
        <w:jc w:val="both"/>
        <w:rPr>
          <w:b/>
          <w:b/>
          <w:sz w:val="22"/>
        </w:rPr>
      </w:pPr>
      <w:r>
        <w:rPr>
          <w:b/>
          <w:sz w:val="22"/>
        </w:rPr>
        <w:t>Na následujících stránkách ukážeme, že totožnost ženy je  ustavena samotným Janem. Poznáme, že vize ženy je jedním z  nejpozoruhodnějších proroctví v Bibli. Pohled na tuto ženu, který  Jan obdržel od Božího Ducha jej zcela ohromil. Tento pohled není  o nic slabší dnes... Mnoho z Janovy vize už se v historii splnilo  a tak může být ověřeno mimo jakoukoliv pochybu. Na základě toho,  co nám Jan zaopatřil, naše identifikace té ženy bude zjištěna  velmi opatrně a jednoznačně. I když mnoho čtenářů naše závěry  odsoudí, nebudou je moci vyvrátit.</w:t>
      </w:r>
    </w:p>
    <w:p>
      <w:pPr>
        <w:pStyle w:val="TextBody"/>
        <w:ind w:firstLine="720"/>
        <w:jc w:val="both"/>
        <w:rPr>
          <w:b/>
          <w:b/>
          <w:sz w:val="22"/>
        </w:rPr>
      </w:pPr>
      <w:r>
        <w:rPr>
          <w:b/>
          <w:sz w:val="22"/>
        </w:rPr>
        <w:t>Pravda o ženě jedoucí rozkročmo na zvířeti, je jedním z  nejúžasnějších předpovědí Písma. Píši specificky „v Písmu,“  protože důležité předpovědi, které byly po staletí zaznamenané  a později se vyplnily, jsou jedinečné pouze pro Písmo. Toto nejsou nějaké laciné „věštby“ od psychiků, ale zahrnují události  nesmírné důležitosti a nepopíratelně historický záznam... Vize  ženy jedoucí na zvířeti - jak uvidíme - dává pohledy na události, které formovaly světovou historii, a které zásadně rozhodují  o osudu lidstva v budoucnu.</w:t>
      </w:r>
    </w:p>
    <w:p>
      <w:pPr>
        <w:pStyle w:val="Heading5"/>
        <w:jc w:val="both"/>
        <w:rPr>
          <w:rFonts w:ascii="Times New Roman" w:hAnsi="Times New Roman" w:cs="Times New Roman"/>
          <w:b/>
          <w:b/>
        </w:rPr>
      </w:pPr>
      <w:r>
        <w:rPr>
          <w:rFonts w:cs="Times New Roman" w:ascii="Times New Roman" w:hAnsi="Times New Roman"/>
          <w:b/>
        </w:rPr>
        <w:t>OTÁZKA DŮVĚRYHODNOSTI.</w:t>
      </w:r>
    </w:p>
    <w:p>
      <w:pPr>
        <w:pStyle w:val="TextBody"/>
        <w:ind w:firstLine="720"/>
        <w:jc w:val="both"/>
        <w:rPr>
          <w:b/>
          <w:b/>
          <w:sz w:val="22"/>
        </w:rPr>
      </w:pPr>
      <w:r>
        <w:rPr>
          <w:b/>
          <w:sz w:val="22"/>
        </w:rPr>
        <w:t>Neděláme snad z Janovy vize jen nějakou senzaci? Proč by měl  dnes vůbec někoho zajímat výklad těch kapitol? Otázka relevance  se dá vyřídit zcela snadno. Většina proroctví v Bibli již byla  splněna. Je proto zcela jednoduché přezkoumat ten záznam. Kvůli  pochybováčkům a pro posílení těch, kteří již věří, uděláme krátký  výlet do ohromujícího světa proroctví. Dokážeme, že minulé  předpovědi byly dokonale přesné a že jejich splnění se nedá  vysvětlit náhodou... Tato evidence nás ujistí, že neztrácíme čas  zkoumáním proroctví naší budoucnosti. A ta žena na zvířeti má  mnoho k vyprávění o budoucnosti!</w:t>
      </w:r>
    </w:p>
    <w:p>
      <w:pPr>
        <w:pStyle w:val="TextBody"/>
        <w:ind w:firstLine="720"/>
        <w:jc w:val="both"/>
        <w:rPr>
          <w:b/>
          <w:b/>
          <w:sz w:val="22"/>
        </w:rPr>
      </w:pPr>
      <w:r>
        <w:rPr>
          <w:b/>
          <w:sz w:val="22"/>
        </w:rPr>
        <w:t>Až toto skončíme, obrátíme naší pozornost na kapitoly 17 až  18 a oslovíme otázku totožnosti a roli ženy na zvířeti. Věřím, že  ta vize bude splněna přesně tak, jak ji Jan ukazuje. Většina  z toho nebude příjemné čtení. Znepokojující, s nátlakem na  čtenářovu důvěru, mnohými popřena - přesto to bude plně  dokumentovaná pravda! Kromě toho je to pravda, kterou každý  člověk této planety - ti, kteří si říkají Křesťané a - nejvíce ze  všech římští katolíci potřebují zoufale znát. Naše sympatie jsou  hlavně na straně upřímných katolíků, kteří mají takovou důvěru ve  svou církev, že přijmuli cokoliv, co jim hierarchie prezentuje,  aniž by si prostudovali historii a poznali pravdu celou. Je naší  modlitbou a přáním, aby si to co píšeme, každý v historii ověřil.</w:t>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sz w:val="22"/>
        </w:rPr>
      </w:pPr>
      <w:r>
        <w:rPr>
          <w:b/>
          <w:sz w:val="22"/>
        </w:rPr>
        <w:t>2</w:t>
      </w:r>
      <w:r>
        <w:rPr>
          <w:sz w:val="22"/>
        </w:rPr>
        <w:t>.</w:t>
      </w:r>
      <w:r>
        <w:rPr>
          <w:b/>
          <w:sz w:val="22"/>
        </w:rPr>
        <w:t>Důvody pro uvěření.</w:t>
      </w:r>
    </w:p>
    <w:p>
      <w:pPr>
        <w:pStyle w:val="List"/>
        <w:jc w:val="both"/>
        <w:rPr>
          <w:sz w:val="22"/>
        </w:rPr>
      </w:pPr>
      <w:r>
        <w:rPr>
          <w:sz w:val="22"/>
        </w:rPr>
      </w:r>
    </w:p>
    <w:p>
      <w:pPr>
        <w:pStyle w:val="List"/>
        <w:jc w:val="both"/>
        <w:rPr/>
      </w:pPr>
      <w:r>
        <w:rPr>
          <w:sz w:val="22"/>
        </w:rPr>
        <w:t xml:space="preserve">                                  </w:t>
      </w:r>
      <w:r>
        <w:rPr>
          <w:b/>
          <w:i/>
          <w:sz w:val="22"/>
        </w:rPr>
        <w:t>Pamatujte na to, co bylo od počátku času!</w:t>
      </w:r>
    </w:p>
    <w:p>
      <w:pPr>
        <w:pStyle w:val="List"/>
        <w:jc w:val="both"/>
        <w:rPr>
          <w:b/>
          <w:b/>
          <w:i/>
          <w:i/>
          <w:sz w:val="22"/>
        </w:rPr>
      </w:pPr>
      <w:r>
        <w:rPr>
          <w:b/>
          <w:i/>
          <w:sz w:val="22"/>
        </w:rPr>
        <w:t xml:space="preserve">                                 </w:t>
      </w:r>
      <w:r>
        <w:rPr>
          <w:b/>
          <w:i/>
          <w:sz w:val="22"/>
        </w:rPr>
        <w:t xml:space="preserve">Já jsem Bůh a jiného není. </w:t>
      </w:r>
    </w:p>
    <w:p>
      <w:pPr>
        <w:pStyle w:val="List"/>
        <w:jc w:val="both"/>
        <w:rPr>
          <w:b/>
          <w:b/>
          <w:i/>
          <w:i/>
          <w:sz w:val="22"/>
        </w:rPr>
      </w:pPr>
      <w:r>
        <w:rPr>
          <w:b/>
          <w:i/>
          <w:sz w:val="22"/>
        </w:rPr>
        <w:t xml:space="preserve">                                 </w:t>
      </w:r>
      <w:r>
        <w:rPr>
          <w:b/>
          <w:i/>
          <w:sz w:val="22"/>
        </w:rPr>
        <w:t xml:space="preserve">Na počátku oznamuji konec, </w:t>
      </w:r>
    </w:p>
    <w:p>
      <w:pPr>
        <w:pStyle w:val="List"/>
        <w:jc w:val="both"/>
        <w:rPr>
          <w:b/>
          <w:b/>
          <w:i/>
          <w:i/>
          <w:sz w:val="22"/>
        </w:rPr>
      </w:pPr>
      <w:r>
        <w:rPr>
          <w:b/>
          <w:i/>
          <w:sz w:val="22"/>
        </w:rPr>
        <w:t xml:space="preserve">                                  </w:t>
      </w:r>
      <w:r>
        <w:rPr>
          <w:b/>
          <w:i/>
          <w:sz w:val="22"/>
        </w:rPr>
        <w:t>od pradávna, co se ještě nestalo.</w:t>
      </w:r>
    </w:p>
    <w:p>
      <w:pPr>
        <w:pStyle w:val="List"/>
        <w:jc w:val="both"/>
        <w:rPr/>
      </w:pPr>
      <w:r>
        <w:rPr>
          <w:b/>
          <w:i/>
          <w:sz w:val="22"/>
        </w:rPr>
        <w:t xml:space="preserve">                                 </w:t>
      </w:r>
      <w:r>
        <w:rPr>
          <w:b/>
          <w:i/>
          <w:sz w:val="22"/>
        </w:rPr>
        <w:t>Moje rozhodnutí platí, co se mi líbí, uskutečním.... Iz.46</w:t>
      </w:r>
      <w:r>
        <w:rPr>
          <w:b/>
          <w:i/>
          <w:sz w:val="22"/>
          <w:lang w:val="sk-SK"/>
        </w:rPr>
        <w:t>:9,</w:t>
      </w:r>
      <w:r>
        <w:rPr>
          <w:b/>
          <w:i/>
          <w:sz w:val="22"/>
        </w:rPr>
        <w:t>10</w:t>
      </w:r>
    </w:p>
    <w:p>
      <w:pPr>
        <w:pStyle w:val="Normal"/>
        <w:spacing w:lineRule="atLeast" w:line="240" w:before="120" w:after="0"/>
        <w:jc w:val="both"/>
        <w:rPr>
          <w:b/>
          <w:b/>
          <w:i/>
          <w:i/>
          <w:sz w:val="22"/>
        </w:rPr>
      </w:pPr>
      <w:r>
        <w:rPr>
          <w:b/>
          <w:i/>
          <w:sz w:val="22"/>
        </w:rPr>
      </w:r>
    </w:p>
    <w:p>
      <w:pPr>
        <w:pStyle w:val="TextBody"/>
        <w:ind w:firstLine="709"/>
        <w:jc w:val="both"/>
        <w:rPr>
          <w:b/>
          <w:b/>
          <w:sz w:val="22"/>
        </w:rPr>
      </w:pPr>
      <w:r>
        <w:rPr>
          <w:b/>
          <w:sz w:val="22"/>
        </w:rPr>
        <w:t xml:space="preserve">Biblická proroctví jsou klíčem k pochopení a porozumění jak  minulosti, tak i budoucnosti. Zatím co pro skeptika je toto  absurdní tvrzení, je to snadno dokazatelné. Jelikož většina  biblických předpovědí jsou již historií, je velmi jednoduché  dokázat, zda jsou spolehlivé či ne.    </w:t>
      </w:r>
    </w:p>
    <w:p>
      <w:pPr>
        <w:pStyle w:val="TextBody"/>
        <w:ind w:firstLine="709"/>
        <w:jc w:val="both"/>
        <w:rPr>
          <w:b/>
          <w:b/>
          <w:sz w:val="22"/>
        </w:rPr>
      </w:pPr>
      <w:r>
        <w:rPr>
          <w:b/>
          <w:sz w:val="22"/>
        </w:rPr>
        <w:t>Dva hlavní náměty  proroctví běží stále skrze Písmo: 1) Israel a 2) Mesiáš, který  přijde k Israeli a skrze Israel k celému světu jako Spasitel  lidstva. Kolem těchto dvou centrálních témat se točí téměř  všechny předpovědi a v nich také nacházejí svůj smysl a význam  - ať už je to Rapture Církve, Antikrist, jeho přicházející  světovláda a světo-náboženství, bitva u Armageddonu, Druhý  Příchod Krista, nebo jiné předpověděné události. Bible je  absolutně jedinečná v prezentování těchto předpovědí, které  detailně zaznamenává již 3000 let...</w:t>
      </w:r>
    </w:p>
    <w:p>
      <w:pPr>
        <w:pStyle w:val="TextBody"/>
        <w:ind w:firstLine="709"/>
        <w:jc w:val="both"/>
        <w:rPr>
          <w:b/>
          <w:b/>
          <w:sz w:val="22"/>
        </w:rPr>
      </w:pPr>
      <w:r>
        <w:rPr>
          <w:b/>
          <w:sz w:val="22"/>
        </w:rPr>
        <w:t>Asi třicet procent Bible se skládá z proroctví. Tento fakt  validuje to, co se stalo zanedbaným subjektem. V markantním  rozdílu vidíme, že proroctví jsou zcela neexistující v Koránu,  Hinduistických Védách, v Baghavad Gitě, v Ramayaně, v proslovech  Buddhy či Konfucia, Knihy Mormonů, nebo v jakékoliv písmu  světových náboženství. Sama tato skutečnost dává razítko božského  souhlasu s Judeo-Křesťanskou vírou, kterého se všem ostatním  náboženstvím nedostává. Bezchybný záznam dostatečně potvrzuje, že  Bible, na rozdíl od všech ostatních písemností, je jediným  skutečným a neomylným Božím Slovem.</w:t>
      </w:r>
    </w:p>
    <w:p>
      <w:pPr>
        <w:pStyle w:val="Heading5"/>
        <w:jc w:val="both"/>
        <w:rPr>
          <w:rFonts w:ascii="Times New Roman" w:hAnsi="Times New Roman" w:cs="Times New Roman"/>
          <w:b/>
          <w:b/>
        </w:rPr>
      </w:pPr>
      <w:r>
        <w:rPr>
          <w:rFonts w:cs="Times New Roman" w:ascii="Times New Roman" w:hAnsi="Times New Roman"/>
          <w:b/>
        </w:rPr>
        <w:t>PROROCTVÍ, TEN VELIKÝ DŮKAZ...</w:t>
      </w:r>
    </w:p>
    <w:p>
      <w:pPr>
        <w:pStyle w:val="TextBody"/>
        <w:ind w:firstLine="720"/>
        <w:jc w:val="both"/>
        <w:rPr>
          <w:b/>
          <w:b/>
          <w:sz w:val="22"/>
        </w:rPr>
      </w:pPr>
      <w:r>
        <w:rPr>
          <w:b/>
          <w:sz w:val="22"/>
        </w:rPr>
        <w:t>Existuje mnoho důležitých důvodů pro biblická proroctví.  Ovšem první je: Splněné předpovědi nás zaopatřují nezvratným  důkazem pro existenci toho Boha, který proroky inspiroval! Tím že předpovídá hlavní události světové historie staletí - a někdy i  tisíciletí před tím, než se stanou, Bůh Bible dokazuje, že je tím pravým Bohem, Stvořitelem vesmíru a lidstva - Pánem historie - a že  Bible je Jeho neomylné Slovo. To Slovo dal, aby s námi mohl  komunikovat o svých úmyslech a o cestě spásy všem těm, kdo uvěří. Zde máme důkaz - důkaz tak jednoduchý, že i dítě to může pochopit a tak dokonalý, že ani génius jej nebude moci vyvrátit...  Proroctví tak hraje životně důležitou roli v odhalování Božího plánu s lidstvem. Také nám dává jistou totožnost pravého Božího Mesiáše nebo Krista, a strhává Satanovu masku podvodného  Antikrista, takže každý kdo se řídí Božím Slovem, nebude Satanem  podveden.</w:t>
      </w:r>
    </w:p>
    <w:p>
      <w:pPr>
        <w:pStyle w:val="TextBody"/>
        <w:ind w:firstLine="720"/>
        <w:jc w:val="both"/>
        <w:rPr/>
      </w:pPr>
      <w:r>
        <w:rPr>
          <w:b/>
          <w:sz w:val="22"/>
        </w:rPr>
        <w:t>Právě tak, jako biblické proroctví je unikátní, právě tak je unikátní Kristus. Nikdo nepředpověděl příchod Buddhy, Mohameda,  Zoroastra, Konfucia, Josef Smith, Mary Baker Eddy, dnes tak  populární hinduistický guru, který získal Západ, nebo kterýkoliv  náboženský vůdce - všem schází „pověřovací listiny“, které  oddělují od nich Ježíše Krista ...  Existuje více jak 300 předpovědí Starého Zákona které  identifikují Mesiáše Israele. Staletí před Jeho Příchodem,  hebrejští proroci ustavili početná a velmi specifická kritéria,  která musel Mesiáš splnit. Splnění těchto předpovědí v každé  podrobnosti v životě, smrti a Vzkříšení Ježíše z Nazareta ukazuje  neomylně že On je tím Slíbeným, tím pravým a jediným Spasitelem........</w:t>
      </w:r>
    </w:p>
    <w:p>
      <w:pPr>
        <w:pStyle w:val="TextBody"/>
        <w:jc w:val="both"/>
        <w:rPr>
          <w:b/>
          <w:b/>
          <w:sz w:val="22"/>
        </w:rPr>
      </w:pPr>
      <w:r>
        <w:rPr>
          <w:b/>
          <w:sz w:val="22"/>
        </w:rPr>
        <w:t xml:space="preserve">            </w:t>
      </w:r>
      <w:r>
        <w:rPr>
          <w:b/>
          <w:sz w:val="22"/>
        </w:rPr>
        <w:t>Jelikož tato dvě hlavní témata byla již detailně prozkoumána  v některých mých knihách - hlavně v „How Close Are We?  Shrnenme je krátce. V Izaiáši 43:10, Bůh Israele prohlašuje, že  Židé jsou pro svět svědky toho, že On je Bůh. Taková je skutečnost navzdory tomu, že 30% dnešních Israelitů jsou ateisté a většině  Židů ani nenapadne někomu říci, že Bůh existuje. A přesto jsou  svědky jak sami sobě, tak i světu o Boží existenci skrze úžasné  splnění v historii toho, co Bůh řekl že se stane, s tímto  vyvoleným národem.</w:t>
      </w:r>
    </w:p>
    <w:p>
      <w:pPr>
        <w:pStyle w:val="Heading5"/>
        <w:jc w:val="both"/>
        <w:rPr>
          <w:rFonts w:ascii="Times New Roman" w:hAnsi="Times New Roman" w:cs="Times New Roman"/>
          <w:b/>
          <w:b/>
          <w:sz w:val="22"/>
        </w:rPr>
      </w:pPr>
      <w:r>
        <w:rPr>
          <w:rFonts w:cs="Times New Roman" w:ascii="Times New Roman" w:hAnsi="Times New Roman"/>
          <w:b/>
          <w:sz w:val="22"/>
        </w:rPr>
      </w:r>
    </w:p>
    <w:p>
      <w:pPr>
        <w:pStyle w:val="Heading5"/>
        <w:jc w:val="both"/>
        <w:rPr>
          <w:rFonts w:ascii="Times New Roman" w:hAnsi="Times New Roman" w:cs="Times New Roman"/>
        </w:rPr>
      </w:pPr>
      <w:r>
        <w:rPr>
          <w:rFonts w:cs="Times New Roman" w:ascii="Times New Roman" w:hAnsi="Times New Roman"/>
          <w:b/>
        </w:rPr>
        <w:t>VYVOLENÝ LID - JEHO ZEM A JEHO ÚDĚL.</w:t>
      </w:r>
    </w:p>
    <w:p>
      <w:pPr>
        <w:pStyle w:val="TextBody"/>
        <w:ind w:firstLine="720"/>
        <w:jc w:val="both"/>
        <w:rPr>
          <w:b/>
          <w:b/>
          <w:sz w:val="22"/>
        </w:rPr>
      </w:pPr>
      <w:r>
        <w:rPr>
          <w:b/>
          <w:sz w:val="22"/>
        </w:rPr>
        <w:t>Přestože mnoho z toho, co proroci předpověděli o Israeli je  ještě v budoucnosti, devět hlavních předpovědí, zahrnující  specifické a ověřitelné detaily již splněny byly. Přesně tak, jak  byly předpoveděny staletí dříve. 1). Bůh jim slíbil zemi s jasně  určenými hranicemi.(Genese 15:18-21). Abrahámovi (Genese 12:1,  13:15, 15:7 a.t.d.) Bůh opakoval slib Izákovi (Genese 26:3-5),  a Jakubovi (Genese 28:13) a jejich potomkům po nich navěky.  (Levitikus 25:46, Jozue 14:9). 2). Je historickou skutečností, že  Bůh přivedl tento „vyvolený lid“ (Exodus 7:7-8, Deuteronomy 7:6  a 14:2, do „Zaslíbené Země“ - to samo o sobě bylo neuvěřitelným  zázrakem. 3). Když židovský národ vstoupil do Zaslíbené Země, Bůh  je varoval, pakliže budou provozovat modloslužebnictví  a imoralitu, kterou prováděli původní obyvatelé, které On zničil za jejich zlo (Deuteronomy 9:4), že je vyžene právě tak.  (Deuteronomy 28:63. 1Královská 9:7. 2 Letopisy 7:20). Že se tak  stalo, je opět neodiskutovatelný historický fakt.</w:t>
      </w:r>
    </w:p>
    <w:p>
      <w:pPr>
        <w:pStyle w:val="TextBody"/>
        <w:ind w:firstLine="720"/>
        <w:jc w:val="both"/>
        <w:rPr>
          <w:b/>
          <w:b/>
          <w:sz w:val="22"/>
        </w:rPr>
      </w:pPr>
      <w:r>
        <w:rPr>
          <w:b/>
          <w:sz w:val="22"/>
        </w:rPr>
        <w:t>Zatím je ten příběh sotva pozoruhodný. Jiní lidé věřili, že určitá geografická oblast byla jejich „Zaslíbenou Zemí“ a potom co ji obsadili, byli vyhnáni nepřítelem. Příštích šest předpovědí a jejich vyplnění, - ale - je absolutně unikátní pro Židy. Vyskytnutí se takových událostí přesně tak, jak byly prorokované, se nemohlo stát pouhou náhodou. 4). Bůh prohlásil, že jeho lid bude rozprášen „mezi všechny národy, od jednoho konce země až k druhému (Deuteronomy 28:64, 1 Královská 9:7, Nehemiáš 1:8, Amos  9:9, Zachariáš 7:14). A tak se to stalo! „Potulného Žida najdete  všude.</w:t>
      </w:r>
    </w:p>
    <w:p>
      <w:pPr>
        <w:pStyle w:val="TextBody"/>
        <w:ind w:firstLine="720"/>
        <w:jc w:val="both"/>
        <w:rPr>
          <w:b/>
          <w:b/>
          <w:sz w:val="22"/>
        </w:rPr>
      </w:pPr>
      <w:r>
        <w:rPr>
          <w:b/>
          <w:sz w:val="22"/>
        </w:rPr>
        <w:t>Ta přesnost  kterou předpovědi „pasují“ pouze na Židy a  jenom na ně, se stává více a více pozoruhodná, když přichází  splnění za splněním až poznáme, že případ pro Boží existenci, je nad všechny pochyby. 5). Bůh varoval, že kamkoliv se Žid zatoulá, „bude předmětem úděsu, vtipů a posměchu.“ (Deuteronomy 28:37, 2  Letopisy 7:20, Jeremiáš 29:18, 44:8) S úžasem vidíme, že toto  byl úděl všech Židů během celé historie až po dnešní dobu. Očerňování, pomlouvání, nadávky i anekdoty, ta nahá nenávist  známá jako antisemitismus a to nejenom mezi Muslimy, ale i mezi  těmi, kteří si říkají Křesťané je zcela unikátní a vytrvalý fakt historie. Dokonce i dnes, přes všechny ty hrůzné obrazy Hitlerova  Holocaustu, který kdysi šokoval a zahanbil celý svět, a proti vší  logice a svědomí - antisemitismus je zcela naživu a opět se plíží  po světě.</w:t>
      </w:r>
    </w:p>
    <w:p>
      <w:pPr>
        <w:pStyle w:val="Heading5"/>
        <w:jc w:val="both"/>
        <w:rPr>
          <w:rFonts w:ascii="Times New Roman" w:hAnsi="Times New Roman" w:cs="Times New Roman"/>
          <w:b/>
          <w:b/>
        </w:rPr>
      </w:pPr>
      <w:r>
        <w:rPr>
          <w:rFonts w:cs="Times New Roman" w:ascii="Times New Roman" w:hAnsi="Times New Roman"/>
          <w:b/>
        </w:rPr>
        <w:t>HISTORIE PERZEKUCE.</w:t>
      </w:r>
    </w:p>
    <w:p>
      <w:pPr>
        <w:pStyle w:val="TextBody"/>
        <w:ind w:firstLine="720"/>
        <w:jc w:val="both"/>
        <w:rPr/>
      </w:pPr>
      <w:r>
        <w:rPr>
          <w:b/>
          <w:sz w:val="22"/>
        </w:rPr>
        <w:t>Kromě toho proroci předpovídali, že tito rozprášení lidé  budou nejenom nenáviděni, pomlouváni a diskriminováni ale 6).  budou perzekvováni a a zabíjeni, jako žádný jiný lid na tváři  země. Historie stojí jako výmluvný svědek k faktu, že to je to,  co se dělo Židům století za stoletím, kdekoliv se nalézali.  Historické záznamy kterékoliv jiné etnické skupiny neobsahují  nic, co by se jen vzdáleně podobalo noční můře teroru, ponížení  a ničení, které prožívali Židé během historie z rukou lidí, mezi  kterými se právě nacházeli.</w:t>
      </w:r>
    </w:p>
    <w:p>
      <w:pPr>
        <w:pStyle w:val="TextBody"/>
        <w:ind w:firstLine="720"/>
        <w:jc w:val="both"/>
        <w:rPr>
          <w:b/>
          <w:b/>
          <w:sz w:val="22"/>
        </w:rPr>
      </w:pPr>
      <w:r>
        <w:rPr>
          <w:b/>
          <w:sz w:val="22"/>
        </w:rPr>
        <w:t>K jejich hanbě mnozí, kteří se nazývali Křesťany a tím  následovníci Krista který sám se narodil do židovské rodiny, byli  v popředí židovské perzekuce a vraždění. Potom co získali plné  římské občanství v pohanském Římském Impériu v A.D. Ediktem  Caracally, stali se Židé druhořadými občany a počali být  perzekvováni potom, co císař Konstantin - se předpokládaně - stal  Křesťanem. Od té doby ti, kteří se nazývali Křesťany, byli mnohem  krutější k Židům, než kdy byli sami pohané...</w:t>
      </w:r>
    </w:p>
    <w:p>
      <w:pPr>
        <w:pStyle w:val="TextBody"/>
        <w:ind w:firstLine="720"/>
        <w:jc w:val="both"/>
        <w:rPr/>
      </w:pPr>
      <w:r>
        <w:rPr>
          <w:b/>
          <w:sz w:val="22"/>
        </w:rPr>
        <w:t>Papeži římsko-katolické církve byli první, kteří zdokonalili  antisemitismus na úroveň umění i vědy. Hitler, který zůstal  katolíkem až do konce občas říkal, že pouze následuje příkladu  katolíků a luteránů za účelem dokončení toho co ti začali.  Antisemitismus byl částí jeho katolicismu, které se Martin Luther  nikdy nezbavil. On propagoval vypalování židovských domů, a dával jim volbu  mezi přijmutím Křesťanství a vytržením jazyka. (Will Durant „The  Story of Civilization, volume 4, „The Reformation).</w:t>
      </w:r>
      <w:r>
        <w:rPr>
          <w:b/>
          <w:sz w:val="22"/>
          <w:vertAlign w:val="superscript"/>
        </w:rPr>
        <w:t>1</w:t>
      </w:r>
      <w:r>
        <w:rPr>
          <w:b/>
          <w:sz w:val="22"/>
        </w:rPr>
        <w:t xml:space="preserve"> Když římští  Židé byli osvobozeni z ghett v roce 1870 italskou armádou, tím  skončilo 1500 let ponížení a degradace z rukou těch, kteří  tvrdili, že jsou zástupci Krista na zemi.</w:t>
      </w:r>
    </w:p>
    <w:p>
      <w:pPr>
        <w:pStyle w:val="TextBody"/>
        <w:ind w:firstLine="720"/>
        <w:jc w:val="both"/>
        <w:rPr/>
      </w:pPr>
      <w:r>
        <w:rPr>
          <w:b/>
          <w:sz w:val="22"/>
        </w:rPr>
        <w:t>Žádný papež nenáviděl Židy více, než Pavel IV. (1555-59),  jehož krutosti zapírají lidský rozum. Katolický historik Peter de Rosa přiznává, že celé „procesí papežů zesílilo svůj starodávný  předsudek proti Židům, a jednali s nimi jako s malomocnými, kteří nejsou hodni ochrany zákona. Pius VII. (1800-23) byl následovaný  Lvem XII, Piem VII. Řehořem XVI. Piem IX.(1846-78) - všichni dobří žáci Pavla IV. (Peter de Rosa, „Vikáři Krista:Tmavá Strana  papežství“).</w:t>
      </w:r>
      <w:r>
        <w:rPr>
          <w:b/>
          <w:sz w:val="22"/>
          <w:vertAlign w:val="superscript"/>
        </w:rPr>
        <w:t>2</w:t>
      </w:r>
      <w:r>
        <w:rPr>
          <w:b/>
          <w:sz w:val="22"/>
        </w:rPr>
        <w:t xml:space="preserve"> Historik Durant nám připomíná, že Hitler měl dobrý precedent pro své sankce proti Židům:</w:t>
      </w:r>
    </w:p>
    <w:p>
      <w:pPr>
        <w:pStyle w:val="TextBody"/>
        <w:ind w:left="567" w:right="565" w:hanging="0"/>
        <w:jc w:val="both"/>
        <w:rPr/>
      </w:pPr>
      <w:r>
        <w:rPr>
          <w:b/>
        </w:rPr>
        <w:t>Římsko-katolická Rada ve Vídni (1311) zakázala jakýkoliv styk mezi Křesťany a Židy. Zamorská Rada (1313) nařídila, že Židé musí  byt drženi v přísné poddanosti a služebnosti. Rada v Basileji  (1431-33) obnovila kanonický výnos, který zakazoval Křesťanům  stýkat se s Židy.....Nařídil civilním autoritám - tak jak církev sama dlouho  prosazovala v Římě a papežských státech - uvězňovat Židy  v ghettech, nutit je nosit nápadné pásy na rukávech (dříve to byl  žlutý klobouk) a církev zajišťovala jejich přítomnost při  kázáních, zaměřených na jejich obrácení. W.Durant.</w:t>
      </w:r>
      <w:r>
        <w:rPr>
          <w:b/>
          <w:vertAlign w:val="superscript"/>
        </w:rPr>
        <w:t>3</w:t>
      </w:r>
    </w:p>
    <w:p>
      <w:pPr>
        <w:pStyle w:val="Heading5"/>
        <w:jc w:val="both"/>
        <w:rPr/>
      </w:pPr>
      <w:r>
        <w:rPr>
          <w:rFonts w:cs="Times New Roman" w:ascii="Times New Roman" w:hAnsi="Times New Roman"/>
          <w:b/>
        </w:rPr>
        <w:t>ZACHOVÁNÍ A ZNOVUZROZENÍ.</w:t>
      </w:r>
    </w:p>
    <w:p>
      <w:pPr>
        <w:pStyle w:val="TextBody"/>
        <w:ind w:firstLine="720"/>
        <w:jc w:val="both"/>
        <w:rPr>
          <w:b/>
          <w:b/>
          <w:sz w:val="22"/>
        </w:rPr>
      </w:pPr>
      <w:r>
        <w:rPr>
          <w:b/>
          <w:sz w:val="22"/>
        </w:rPr>
        <w:t>Bůh slíbil, že navzdory takovému pronásledování a vraždění  Židů, 7) Nedopustí aby byli vyhlazeni ale že je zachová jako  oddělenou etnickou a národnostní skupinu. (Jeremiáš 30:11,  31:35-37). Jestli některý národ měl důvod smísit se s jinými  skupinami, byli to Židé! Změnit jména a zakrýt svůj původ  jakkoliv by bylo možné, a tak uniknout perzekuci. Proč zachovat  krevní linii, když jsou bez vlastní země?</w:t>
      </w:r>
    </w:p>
    <w:p>
      <w:pPr>
        <w:pStyle w:val="TextBody"/>
        <w:ind w:firstLine="720"/>
        <w:jc w:val="both"/>
        <w:rPr>
          <w:b/>
          <w:b/>
          <w:sz w:val="22"/>
        </w:rPr>
      </w:pPr>
      <w:r>
        <w:rPr>
          <w:b/>
          <w:sz w:val="22"/>
        </w:rPr>
        <w:t>Proč se nesmíchat se světem, když většina z nich ani doslovně  Bibli nebrala, když rasová totožnost zajišťovala ty nejkrutější  nevýhody? Udržet si identitu a neztratit se mezi národy světa  nedávalo smysl! Absorbovat se do národů ve kterých žili, se zdálo  být nevyhnutelné, takže dnes po Židech měla zbýt snad už jen malá  kapitola v historii. Konec konců, tito opovrhovaní Židé byli  v exilu již 2500 let od doby, kdy Nabúchádnezar zničil Jerusalém v roce 586 BC. Může být „tradice“ tak silná, bez skutečné víry  v Boha?</w:t>
      </w:r>
    </w:p>
    <w:p>
      <w:pPr>
        <w:pStyle w:val="TextBody"/>
        <w:ind w:firstLine="720"/>
        <w:jc w:val="both"/>
        <w:rPr>
          <w:b/>
          <w:b/>
          <w:sz w:val="22"/>
        </w:rPr>
      </w:pPr>
      <w:r>
        <w:rPr>
          <w:b/>
          <w:sz w:val="22"/>
        </w:rPr>
        <w:t>Proti vší logice a zákonu pravděpodobnosti, Židé zůstali  identickým národem po všech těch staletích. Tato skutečnost nemá  obdobu v celé historii a je jedinečná pouze pro Židy! Pro většinu  Židů v Evropě církevní zákon znemožnil smíšené manželství bez  konvertování k římskému katolicismu. I zde si zahrála katolická  církev svou neslavnou roli. Po staletí bylo nejvyšším zločinem  pro Žida oženit se s Křesťankou. Tím to bylo znemožněno i pro ty,  kteří si to přáli.</w:t>
      </w:r>
    </w:p>
    <w:p>
      <w:pPr>
        <w:pStyle w:val="TextBody"/>
        <w:ind w:firstLine="720"/>
        <w:jc w:val="both"/>
        <w:rPr>
          <w:b/>
          <w:b/>
          <w:sz w:val="22"/>
        </w:rPr>
      </w:pPr>
      <w:r>
        <w:rPr>
          <w:b/>
          <w:sz w:val="22"/>
        </w:rPr>
        <w:t xml:space="preserve">Bible učí, že Bůh se rozhodl uchovat si svůj vyvolený lid pro  sebe. (Exodus 33:16, Levitikus 20:26), protože, 8) je přivede  zpět do jejich země v posledních dnech (Jeremiáš 30:10, 31:8-12,  Ezekiel 36:24,35,38) před Druhým Příchodem Mesiáše. Toto  proroctví a slib - tak dlouho očekávané, se splnilo znovuzrozením  Israele v Zaslíbené Zemi v roce 1948 - téměř 1900 let od konečné  Diaspory v r. A.D. 70 při zničení Jerusaléma římskou armádou pod  velením Tita. Toto obnovení národa po 25 stoletích je totálně  neuvěřitelné, fenomén bez precedentu v historii kteréhokoliv jiného národa a je zcela nevysvětlitelný přirozenou cestou, natož  náhodou!       </w:t>
      </w:r>
    </w:p>
    <w:p>
      <w:pPr>
        <w:pStyle w:val="TextBody"/>
        <w:ind w:firstLine="720"/>
        <w:jc w:val="both"/>
        <w:rPr>
          <w:b/>
          <w:b/>
          <w:sz w:val="22"/>
        </w:rPr>
      </w:pPr>
      <w:r>
        <w:rPr>
          <w:b/>
          <w:sz w:val="22"/>
        </w:rPr>
        <w:t>Ještě více pozoruhodné 9) Bůh prohlásil, že v posledních  dnech před Druhým Příchodem Mesiáše, se Jerusalém stane „pohárem strachu“, „kamenným břemenem“ pro všechny lidi. (Zachariáš  12:2).  V době, kdy Zachariáš pronesl tuto předpověď před 2500  lety, Jerusalém byl jedna ruina, obklopena divočinou! A tak to  zůstalo po staletí. Jeho proroctví vypadalo jako totální  šílenství - dokonce i po roku 1948. A přesto dnes, téměř šest  miliard lidí se dívá na Jerusalém s obavami, že příští světová  válka, kdyby vypukla, by mohla být bojována o toto malé město.  Jaké neuvěřitelné splnění proroctví!</w:t>
      </w:r>
    </w:p>
    <w:p>
      <w:pPr>
        <w:pStyle w:val="TextBody"/>
        <w:jc w:val="both"/>
        <w:rPr>
          <w:b/>
          <w:b/>
          <w:sz w:val="22"/>
        </w:rPr>
      </w:pPr>
      <w:r>
        <w:rPr>
          <w:b/>
          <w:sz w:val="22"/>
        </w:rPr>
      </w:r>
    </w:p>
    <w:p>
      <w:pPr>
        <w:pStyle w:val="TextBody"/>
        <w:jc w:val="both"/>
        <w:rPr>
          <w:b/>
          <w:b/>
          <w:sz w:val="22"/>
        </w:rPr>
      </w:pPr>
      <w:r>
        <w:rPr>
          <w:b/>
          <w:sz w:val="22"/>
        </w:rPr>
        <w:t>ŽÁDNÉ BĚŽNÉ VYSVĚTLENÍ.</w:t>
      </w:r>
    </w:p>
    <w:p>
      <w:pPr>
        <w:pStyle w:val="TextBody"/>
        <w:ind w:firstLine="720"/>
        <w:jc w:val="both"/>
        <w:rPr>
          <w:b/>
          <w:b/>
          <w:sz w:val="22"/>
        </w:rPr>
      </w:pPr>
      <w:r>
        <w:rPr>
          <w:b/>
          <w:sz w:val="22"/>
        </w:rPr>
        <w:t>Israel představuje jednu šestinu jednoho procenta země, kterou vlastní Arabové. Arabové mají ropu, bohatství a světový vliv,  který má takové bohatství k dispozici. Nejenom je Israel jako  poštovní známka na mapě světa, ale schází mu veškerá podstata toho, co vytváří světový zájem. Navzdory tomu všemu i veškeré  logice, je ve středu zájmu celého světa, jak bylo prorokováno!  Jerusalém je malým městem bez jakékoliv obchodní důležitosti či strategického postavení. A přesto oči světa se na něj  soustřeďují, jako na žádné jiné město světa! Jerusalém je  skutečně „kamenným břemenem kolem krku všech národů světa,“  vrtkavým problémem, který dnes OSN má... Není pro to žádné  vysvětlení! To, co hebrejští proroci vyhlásili před tisíci lety,  a co se zdálo být zcela fantastické v jejich čase, se naplňuje v naší době. Toto je pouze část evidence, jak poznáme, že ty prorokované „poslední dny“ jsou blízko a že naše generace, velmi  pravděpodobně uvidí naplnění zbytku Bible.... Výše uvedená proroctví (nemluvě o mnoha dalších), jsou  záležitostí veřejného záznamu a bylo možné je studovat po staletí. Fakt, že byly splněny ve specifické podrobnosti, nemůže  být výsledkem žádné náhody ale je ve skutečnosti dostatečným  důkazem existence Boha, který Bibli inspiroval a její neomylnosti. V pohledu na tak jasnou a převládající evidencí,  člověk může jen laskavě předpokládat, že žádný agnostik nebo ateista se nikdy neobtěžoval pročíst si biblická proroctví a zkontrolovat je proti historii a dnešním událostem!   Existují další předpovědi, týkající se Israele a Jerusaléma  v posledních dnech a ještě čekají na budoucí splnění. Můžeme si  být jistí, že na základě proroctví, která se již splnila, tyto  jistě dojdou k naplnění, a to ne v příliš vzdálené budoucnosti.  Ten nejpříšernější čas totálního zničení jak pro Židy, tak i pro  celé lidstvo leží někde vpředu. Nazývá se „čas Jakubova soužení“  (Jeremiáš 30:7)    S úžasnou přesností neuvádí Bible Damašek, Londýn Kahýru nebo  Paříž jako střed akcí posledních dnů, ale dvě specifická města:  Jerusalém a Řím. Jsou různorodá, byly si nepřátelské již od dob  Caesarů, a pozoruhodně až dodnes soutěží o spirituální  nadřazenost. Katolický Řím se považuje za „Věčné Město“, což je  titul, který dává Bible Jerusalému. Řím se také nazývá „Nový  Jerusalém, a staví jej do přímého konfliktu s Božím slibem, který  se týká pravého Davidova města.  Dva tisíce let trvalo napětí a nepřátelství mezi Římem  a Jerusalémem. Téměř 46 let po znovuzrození Israele v roce 1948,  Vatikán odmítal jeho právo na existenci. Toto nepřátelství se  nevymazalo nedávnými námluvami se strany Vatikánu, který shledal  výhodným se s Israelem smířit. Řím chce ovlivnit budoucnost  Jerusaléma. Přál by si, aby se Jerusalém stal městem  mezinárodním, kdy by neměl Israel více práv ve vlastní zemi, než  kdokoliv jiný.</w:t>
      </w:r>
    </w:p>
    <w:p>
      <w:pPr>
        <w:pStyle w:val="TextBody"/>
        <w:ind w:firstLine="720"/>
        <w:jc w:val="both"/>
        <w:rPr>
          <w:b/>
          <w:b/>
          <w:sz w:val="22"/>
        </w:rPr>
      </w:pPr>
      <w:r>
        <w:rPr>
          <w:b/>
          <w:sz w:val="22"/>
        </w:rPr>
        <w:t>S hrůzu nahánějící přesností identifikuje Bible Jerusalém  a Řím jako ústřední bod předpověděných událostí posledních dnů.  Obě města vejdou, aby dostala svůj podíl na Božím soudu. Vyžaduje  to víc než obyčejné sledování denních událostí, aby byla vidět  přesnost předpovědi. Také zde, v tom co Bible říká o Římě  a Vatikánu, máme další evidenci že toto je Boží Slovo. Tuto  evidenci prozkoumáme podrobněji.</w:t>
      </w:r>
    </w:p>
    <w:p>
      <w:pPr>
        <w:pStyle w:val="List"/>
        <w:jc w:val="both"/>
        <w:rPr>
          <w:b/>
          <w:b/>
          <w:sz w:val="22"/>
        </w:rPr>
      </w:pPr>
      <w:r>
        <w:rPr>
          <w:b/>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both"/>
        <w:rPr>
          <w:sz w:val="22"/>
        </w:rPr>
      </w:pPr>
      <w:r>
        <w:rPr>
          <w:sz w:val="22"/>
        </w:rPr>
      </w:r>
    </w:p>
    <w:p>
      <w:pPr>
        <w:pStyle w:val="List"/>
        <w:jc w:val="center"/>
        <w:rPr>
          <w:b/>
          <w:b/>
          <w:sz w:val="22"/>
        </w:rPr>
      </w:pPr>
      <w:r>
        <w:rPr>
          <w:b/>
          <w:sz w:val="22"/>
        </w:rPr>
        <w:t>3.Velikonoční Spiknutí?</w:t>
      </w:r>
    </w:p>
    <w:p>
      <w:pPr>
        <w:pStyle w:val="TextBody"/>
        <w:jc w:val="both"/>
        <w:rPr>
          <w:b/>
          <w:b/>
          <w:i/>
          <w:i/>
          <w:sz w:val="22"/>
        </w:rPr>
      </w:pPr>
      <w:r>
        <w:rPr>
          <w:b/>
          <w:i/>
          <w:sz w:val="22"/>
        </w:rPr>
      </w:r>
    </w:p>
    <w:p>
      <w:pPr>
        <w:pStyle w:val="List"/>
        <w:jc w:val="center"/>
        <w:rPr>
          <w:b/>
          <w:b/>
          <w:i/>
          <w:i/>
          <w:sz w:val="22"/>
        </w:rPr>
      </w:pPr>
      <w:r>
        <w:rPr>
          <w:b/>
          <w:i/>
          <w:sz w:val="22"/>
        </w:rPr>
        <w:t>Vy muži israelští, slyšte tato slova:</w:t>
      </w:r>
    </w:p>
    <w:p>
      <w:pPr>
        <w:pStyle w:val="List"/>
        <w:jc w:val="both"/>
        <w:rPr>
          <w:b/>
          <w:b/>
          <w:i/>
          <w:i/>
          <w:sz w:val="22"/>
        </w:rPr>
      </w:pPr>
      <w:r>
        <w:rPr>
          <w:b/>
          <w:i/>
          <w:sz w:val="22"/>
        </w:rPr>
        <w:t xml:space="preserve">                                            </w:t>
      </w:r>
      <w:r>
        <w:rPr>
          <w:b/>
          <w:i/>
          <w:sz w:val="22"/>
        </w:rPr>
        <w:t>Ježíše z Nazareta... muže vydaného podle</w:t>
      </w:r>
    </w:p>
    <w:p>
      <w:pPr>
        <w:pStyle w:val="List"/>
        <w:jc w:val="both"/>
        <w:rPr>
          <w:b/>
          <w:b/>
          <w:i/>
          <w:i/>
          <w:sz w:val="22"/>
        </w:rPr>
      </w:pPr>
      <w:r>
        <w:rPr>
          <w:b/>
          <w:i/>
          <w:sz w:val="22"/>
        </w:rPr>
        <w:t xml:space="preserve">                                             </w:t>
      </w:r>
      <w:r>
        <w:rPr>
          <w:b/>
          <w:i/>
          <w:sz w:val="22"/>
        </w:rPr>
        <w:t>ustanovené rady a předznalostí Boha, jste</w:t>
      </w:r>
    </w:p>
    <w:p>
      <w:pPr>
        <w:pStyle w:val="List"/>
        <w:jc w:val="both"/>
        <w:rPr>
          <w:b/>
          <w:b/>
          <w:i/>
          <w:i/>
          <w:sz w:val="22"/>
        </w:rPr>
      </w:pPr>
      <w:r>
        <w:rPr>
          <w:b/>
          <w:i/>
          <w:sz w:val="22"/>
        </w:rPr>
        <w:t xml:space="preserve">                                                </w:t>
      </w:r>
      <w:r>
        <w:rPr>
          <w:b/>
          <w:i/>
          <w:sz w:val="22"/>
        </w:rPr>
        <w:t>skrze ruce bezbožných přibili na kříž</w:t>
      </w:r>
    </w:p>
    <w:p>
      <w:pPr>
        <w:pStyle w:val="List"/>
        <w:jc w:val="both"/>
        <w:rPr>
          <w:b/>
          <w:b/>
          <w:i/>
          <w:i/>
          <w:sz w:val="22"/>
        </w:rPr>
      </w:pPr>
      <w:r>
        <w:rPr>
          <w:b/>
          <w:i/>
          <w:sz w:val="22"/>
        </w:rPr>
        <w:t xml:space="preserve">                                                              </w:t>
      </w:r>
      <w:r>
        <w:rPr>
          <w:b/>
          <w:i/>
          <w:sz w:val="22"/>
        </w:rPr>
        <w:t>a zabili....Skutky 2:22...</w:t>
      </w:r>
    </w:p>
    <w:p>
      <w:pPr>
        <w:pStyle w:val="Normal"/>
        <w:spacing w:lineRule="atLeast" w:line="240" w:before="120" w:after="0"/>
        <w:jc w:val="both"/>
        <w:rPr>
          <w:b/>
          <w:b/>
          <w:i/>
          <w:i/>
          <w:sz w:val="22"/>
        </w:rPr>
      </w:pPr>
      <w:r>
        <w:rPr>
          <w:b/>
          <w:i/>
          <w:sz w:val="22"/>
        </w:rPr>
      </w:r>
    </w:p>
    <w:p>
      <w:pPr>
        <w:pStyle w:val="List"/>
        <w:jc w:val="center"/>
        <w:rPr>
          <w:b/>
          <w:b/>
          <w:i/>
          <w:i/>
          <w:sz w:val="22"/>
        </w:rPr>
      </w:pPr>
      <w:r>
        <w:rPr>
          <w:b/>
          <w:i/>
          <w:sz w:val="22"/>
        </w:rPr>
        <w:t>Pavel po tři soboty s nimi rozprávěl  na základě Písma (Starého Zákona)...</w:t>
      </w:r>
    </w:p>
    <w:p>
      <w:pPr>
        <w:pStyle w:val="List"/>
        <w:jc w:val="center"/>
        <w:rPr>
          <w:b/>
          <w:b/>
          <w:i/>
          <w:i/>
          <w:sz w:val="22"/>
        </w:rPr>
      </w:pPr>
      <w:r>
        <w:rPr>
          <w:b/>
          <w:i/>
          <w:sz w:val="22"/>
        </w:rPr>
        <w:t>že Mesiáš musel trpět a vstát z mrtvých  a že ten Ježíš, kterého vám zvěstuji,</w:t>
      </w:r>
    </w:p>
    <w:p>
      <w:pPr>
        <w:pStyle w:val="List"/>
        <w:jc w:val="center"/>
        <w:rPr>
          <w:b/>
          <w:b/>
          <w:i/>
          <w:i/>
          <w:sz w:val="22"/>
        </w:rPr>
      </w:pPr>
      <w:r>
        <w:rPr>
          <w:b/>
          <w:i/>
          <w:sz w:val="22"/>
        </w:rPr>
        <w:t>je tím Mesiášem... Skutky 17:2-3.</w:t>
      </w:r>
    </w:p>
    <w:p>
      <w:pPr>
        <w:pStyle w:val="TextBody"/>
        <w:jc w:val="both"/>
        <w:rPr>
          <w:b/>
          <w:b/>
          <w:i/>
          <w:i/>
          <w:sz w:val="22"/>
        </w:rPr>
      </w:pPr>
      <w:r>
        <w:rPr>
          <w:b/>
          <w:i/>
          <w:sz w:val="22"/>
        </w:rPr>
      </w:r>
    </w:p>
    <w:p>
      <w:pPr>
        <w:pStyle w:val="TextBody"/>
        <w:ind w:firstLine="709"/>
        <w:jc w:val="both"/>
        <w:rPr>
          <w:b/>
          <w:b/>
          <w:sz w:val="22"/>
        </w:rPr>
      </w:pPr>
      <w:r>
        <w:rPr>
          <w:b/>
          <w:sz w:val="22"/>
        </w:rPr>
        <w:t>Proroctví o druhém hlavním tématu Bible, příchodu Mesiáše,  jsou ještě početnější a podrobnější než ty, které se týkají Israele. O těch jsme hovořili v podrobnostech v mých předešlých  knihách a tak se o nich zmíníme jen stručně... Dokonce i největší  proti křesťanští kritikové, kteří vášnivě popírají, že Ježíš z Nazareta je Spasitelem světa přiznávají, že mnoho specifických  předpovědí o Mesiáši byly vyplněny Jeho životem a smrtí. Při pokusu vysvětlit význam této skutečnosti, vznikly některé velmi  bizarní teorie.</w:t>
      </w:r>
    </w:p>
    <w:p>
      <w:pPr>
        <w:pStyle w:val="TextBody"/>
        <w:ind w:firstLine="709"/>
        <w:jc w:val="both"/>
        <w:rPr>
          <w:b/>
          <w:b/>
          <w:sz w:val="22"/>
        </w:rPr>
      </w:pPr>
      <w:r>
        <w:rPr>
          <w:b/>
          <w:sz w:val="22"/>
        </w:rPr>
        <w:t>Takovým typickým pokusem před nějakým časem byla kniha a film - ani jedno ne příliš úspěšné - s názvem „Velikonoční Spiknutí.“  (The Passover Plot)   Jeho tezí bylo, že Ježíš znal některé z mesiášských předpovědí a spojil s Jidášem, aby některé z nich  splnil, aby to vypadalo že on je tím Mesiášem.</w:t>
      </w:r>
    </w:p>
    <w:p>
      <w:pPr>
        <w:pStyle w:val="Heading5"/>
        <w:jc w:val="both"/>
        <w:rPr/>
      </w:pPr>
      <w:r>
        <w:rPr>
          <w:rFonts w:cs="Times New Roman" w:ascii="Times New Roman" w:hAnsi="Times New Roman"/>
          <w:b/>
        </w:rPr>
        <w:t>NESMIŘITELNÉ KONTRADIKCE?</w:t>
      </w:r>
    </w:p>
    <w:p>
      <w:pPr>
        <w:pStyle w:val="TextBody"/>
        <w:ind w:firstLine="720"/>
        <w:jc w:val="both"/>
        <w:rPr>
          <w:b/>
          <w:b/>
          <w:sz w:val="22"/>
        </w:rPr>
      </w:pPr>
      <w:r>
        <w:rPr>
          <w:b/>
          <w:sz w:val="22"/>
        </w:rPr>
        <w:t xml:space="preserve">Každému je jistě hned jasné, že by pro Ježíše bylo úplně  směšné nechat se ukřižovat proto, aby přesvědčil malou bandu nevzdělaných a neschopných následovníků,  že je Kristem. Vlastně ve  skutečnosti nikdo z jeho následovníků, žádný jiný Žid včetně Jana  Křtitele nevěřil, že Mesiáš musí být ukřižovaný. Jeho smrt byla  pro ně spíše důkazem, že On Mesiášem není! A tak všechny  předpovědi o Jeho ukřižování, by v žádném případě nezískaly  přívržence. Ve skutečnosti Kristova smrt pro naplnění Písma, byla  zaplacením pokuty za naše hříchy.        </w:t>
      </w:r>
    </w:p>
    <w:p>
      <w:pPr>
        <w:pStyle w:val="TextBody"/>
        <w:ind w:firstLine="720"/>
        <w:jc w:val="both"/>
        <w:rPr>
          <w:b/>
          <w:b/>
          <w:sz w:val="22"/>
        </w:rPr>
      </w:pPr>
      <w:r>
        <w:rPr>
          <w:b/>
          <w:sz w:val="22"/>
        </w:rPr>
        <w:t xml:space="preserve">Těm proroctvím, které se týkaly Jeho smrti (Žalm 22:16,  Izaiáš 53:5, 8-10,12; Zachariáš 12:10), se Židé vyhýbali jako  neproniknutelným záhadám, protože byly v přímé kontradikci  s těmi, které předpovídaly že Mesiáš nastoupí na Davidům trůn  a bude vládnout nad nádherným královstvím. Jak by mohl Mesiáš  ustavit království a mír, který nikdy neskončí, (Izaiáš 9:7).  a přitom být odmítnut a ukřižován svými vlastními lidmi? Zdálo se  být nemožné, aby byly obě pravdivé, a tak vykladači Písma  jednoduše ignorovali to, co jim nedávalo smysl....      </w:t>
      </w:r>
    </w:p>
    <w:p>
      <w:pPr>
        <w:pStyle w:val="TextBody"/>
        <w:ind w:firstLine="720"/>
        <w:jc w:val="both"/>
        <w:rPr>
          <w:b/>
          <w:b/>
          <w:sz w:val="22"/>
        </w:rPr>
      </w:pPr>
      <w:r>
        <w:rPr>
          <w:b/>
          <w:sz w:val="22"/>
        </w:rPr>
        <w:t>Fakt, že Židé byli schopní Ježíše ukřižovat, byl tím konečným  důkazem pro rabíny. Ta skutečnost také vzbudila veliké zklamání  ale i přesvědčení ve spoustě židovské populace, i v Jeho oddaných  učednících, že Ježíš z Nazareta nemohl být v žádném případě tím  Mesiášem... Předpověděné mesiášské království nebylo ustaveno,  ani mír nepřišel do Israele, tím že by porazil jejich nepřátele.  A tak asi při nejlepším něco předstíral v dobrém úmyslu, a nebo  v nejhorším, byl úmyslným podvodníkem... A tyto argumenty zůstaly  mezi Židy podnes.... Byla ovšem jedna cesta jak usmířit tyto dvě  zdánlivé kontradikce: Mesiáš musel přijít dvakrát! Po prvé aby  zemřel za hříchy lidstva, po druhé aby vládnul na trůně Davida.  Ale i když to Ježíš vysvětlil předem, nikdo tomu neporozuměl.  Jediné, co jim mohlo otevřít oči, bylo Vzkříšení....</w:t>
      </w:r>
    </w:p>
    <w:p>
      <w:pPr>
        <w:pStyle w:val="Heading4"/>
        <w:jc w:val="both"/>
        <w:rPr>
          <w:i w:val="false"/>
          <w:i w:val="false"/>
          <w:sz w:val="22"/>
        </w:rPr>
      </w:pPr>
      <w:r>
        <w:rPr>
          <w:i w:val="false"/>
          <w:sz w:val="22"/>
        </w:rPr>
        <w:t>VÍC NEŽ POUHÝ ČLOVĚK.</w:t>
      </w:r>
    </w:p>
    <w:p>
      <w:pPr>
        <w:pStyle w:val="TextBody"/>
        <w:ind w:firstLine="720"/>
        <w:jc w:val="both"/>
        <w:rPr/>
      </w:pPr>
      <w:r>
        <w:rPr>
          <w:b/>
          <w:sz w:val="22"/>
        </w:rPr>
        <w:t xml:space="preserve">Ano, existovalo několik předpovědí, které si mohl s Jidášem  ujednat. Většina z nich ale byla za hranicí kontroly pouhého  člověka. Na příklad:Narodit se v Betlémě a z rodu Davidova, byly  ty hlavní požadavky na Mesiáše. Načasování Mesiášova zrození tak  jak bylo prorokováno, bylo jasně mimo vliv jakéhokoliv  smrtelníka. Jeho narození se muselo stát před tím, </w:t>
      </w:r>
      <w:r>
        <w:rPr>
          <w:b/>
          <w:i/>
          <w:sz w:val="22"/>
        </w:rPr>
        <w:t xml:space="preserve">„než bude Juda </w:t>
      </w:r>
      <w:r>
        <w:rPr>
          <w:b/>
          <w:sz w:val="22"/>
        </w:rPr>
        <w:t xml:space="preserve"> </w:t>
      </w:r>
      <w:r>
        <w:rPr>
          <w:b/>
          <w:i/>
          <w:sz w:val="22"/>
        </w:rPr>
        <w:t xml:space="preserve">zbavený žezla“. </w:t>
      </w:r>
      <w:r>
        <w:rPr>
          <w:b/>
          <w:sz w:val="22"/>
        </w:rPr>
        <w:t xml:space="preserve">(Genese 49:10), zatím co ještě bude stát Chrám  (Malachiáš 3:1), zatím co Jeho genealogické záznamy bylo ještě  možné prozkoumat (2 Samuel 7:12, Žalm 89). a krátce před tím, než  byl Chrám i Jerusalém zničen. (Daniel 9:26).... Existovalo jen  úzké „okno“, během kterého musel Mesiáš přijít a také přišel. Jak  to apoštol Pavel - bývalý rabín - výmluvně podal: </w:t>
      </w:r>
      <w:r>
        <w:rPr>
          <w:b/>
          <w:i/>
          <w:sz w:val="22"/>
        </w:rPr>
        <w:t xml:space="preserve">Když se však </w:t>
      </w:r>
      <w:r>
        <w:rPr>
          <w:b/>
          <w:sz w:val="22"/>
        </w:rPr>
        <w:t xml:space="preserve"> </w:t>
      </w:r>
      <w:r>
        <w:rPr>
          <w:b/>
          <w:i/>
          <w:sz w:val="22"/>
        </w:rPr>
        <w:t xml:space="preserve">naplnil čas, poslal Bůh svého Syna, nastalého </w:t>
      </w:r>
      <w:r>
        <w:rPr>
          <w:b/>
          <w:sz w:val="22"/>
        </w:rPr>
        <w:t xml:space="preserve"> </w:t>
      </w:r>
      <w:r>
        <w:rPr>
          <w:b/>
          <w:i/>
          <w:sz w:val="22"/>
        </w:rPr>
        <w:t>z ženy..</w:t>
      </w:r>
      <w:r>
        <w:rPr>
          <w:b/>
          <w:sz w:val="22"/>
        </w:rPr>
        <w:t xml:space="preserve">(narozeného z panny). Je příliš pozdě pro Mesiáše, aby  nyní přišel poprvé! Teď už může pouze být Druhý Příchod! </w:t>
      </w:r>
    </w:p>
    <w:p>
      <w:pPr>
        <w:pStyle w:val="TextBody"/>
        <w:jc w:val="both"/>
        <w:rPr/>
      </w:pPr>
      <w:r>
        <w:rPr>
          <w:b/>
          <w:sz w:val="22"/>
        </w:rPr>
        <w:t xml:space="preserve">              </w:t>
      </w:r>
      <w:r>
        <w:rPr>
          <w:b/>
          <w:sz w:val="22"/>
        </w:rPr>
        <w:t xml:space="preserve">A přesto Židé stále očekávají první příchod jejich Mesiáše,  kterým ve skutečnosti bude Antikrist! ... Žezlo odešlo z Judeje  kolem roku A.D. 7, kdy rabíni ztratili právo vynášet trest smrti.  Toto právo bylo životně důležité při provádění jejich  náboženství, protože smrt byla trestem za některé náboženské  přečiny.... Když Pilát řekl rabínům že s Ježíšem nechce mít nic  společného, aby si Jej odsoudili sami, odpověděli mu: </w:t>
      </w:r>
      <w:r>
        <w:rPr>
          <w:b/>
          <w:i/>
          <w:sz w:val="22"/>
        </w:rPr>
        <w:t xml:space="preserve">„Není pro </w:t>
      </w:r>
      <w:r>
        <w:rPr>
          <w:b/>
          <w:sz w:val="22"/>
        </w:rPr>
        <w:t xml:space="preserve"> </w:t>
      </w:r>
      <w:r>
        <w:rPr>
          <w:b/>
          <w:i/>
          <w:sz w:val="22"/>
        </w:rPr>
        <w:t>nás zákonné, aby odsoudili kohokoliv na smrt“..</w:t>
      </w:r>
      <w:r>
        <w:rPr>
          <w:b/>
          <w:sz w:val="22"/>
        </w:rPr>
        <w:t>Jan 18:31..</w:t>
      </w:r>
    </w:p>
    <w:p>
      <w:pPr>
        <w:pStyle w:val="TextBody"/>
        <w:jc w:val="both"/>
        <w:rPr>
          <w:b/>
          <w:b/>
          <w:sz w:val="22"/>
        </w:rPr>
      </w:pPr>
      <w:r>
        <w:rPr>
          <w:b/>
          <w:sz w:val="22"/>
        </w:rPr>
        <w:t xml:space="preserve">        </w:t>
      </w:r>
      <w:r>
        <w:rPr>
          <w:b/>
          <w:sz w:val="22"/>
        </w:rPr>
        <w:t xml:space="preserve">MESIÁŠ  SE MUSEL NARODIT PŘED TÍM, NEŽ RABÍNI TUTO MOC ZTRATILI, ALE  ODSOUZEN K TRESTU SMRTI AŽ POTOM, PROTOŽE NEMĚL ZEMŘÍT SMRTÍ UKAMENOVÁNÍM, COŽ BYL ŽIDOVSKÝ ZPŮSOB POPRAVY, ALE ŘÍMSKÝM  UKŘIŽOVÁNÍM!!! </w:t>
      </w:r>
    </w:p>
    <w:p>
      <w:pPr>
        <w:pStyle w:val="TextBody"/>
        <w:jc w:val="both"/>
        <w:rPr/>
      </w:pPr>
      <w:r>
        <w:rPr>
          <w:b/>
          <w:sz w:val="22"/>
        </w:rPr>
        <w:t xml:space="preserve">             </w:t>
      </w:r>
      <w:r>
        <w:rPr>
          <w:b/>
          <w:sz w:val="22"/>
        </w:rPr>
        <w:t>Je to neuvěřitelné, ale Jeho ukřižování  bylo prorokováno stovky let před tím, než tento způsob popravy přišel  na svět</w:t>
      </w:r>
      <w:r>
        <w:rPr>
          <w:b/>
          <w:i/>
          <w:sz w:val="22"/>
        </w:rPr>
        <w:t>:  „Probodali moje ruce a nohy“</w:t>
      </w:r>
      <w:r>
        <w:rPr>
          <w:b/>
          <w:sz w:val="22"/>
        </w:rPr>
        <w:t>..Žalm 22:16. Navíc také,  Mesiáš se musel narodit v době, kdy genealogické záznamy ještě  existovaly, jinak by nebyl žádný důkaz že je z Davidova rodu.  Tyto záznamy se ztratily při zničení Jerusaléma a Chrámu v roce  A.D.70, událost, kterou jak Daniel,(9:26) tak i Ježíš (Matouš  24:2) prorokovali. Po té době bylo příliš pozdě na Mesiášův  příchod, i když mnoho Židů stále Jeho návrat očekává. Na druhé  straně Křesťané očekávají Jeho Druhý Příchod, který byl také hebrejskými proroky předpověděný ..... Kdyby býval Ježíš  konspiroval, aby naplnil proroctví, byl by musel podplatit  Piláta, aby také s ním nechal ukřižovat dva zloděje. (Izaiáš  53:9) Dále by musel vědět, kteří vojáci budou mít ten den  službu, podplatit je napřed, aby si mezi sebou rozdělili Jeho šaty a hráli kostky o plášť, (Žalm 22:18) aby mu dali ocet se  žlučí, (Žalm 69:21) a probodli Jeho bok kopím (Zachariáš 12:10)  namísto zlámání kostí, jak bylo zvykem, protože to se nesmělo Mesiáši stát (Exodus 12:10, Žalm 34:20).</w:t>
      </w:r>
    </w:p>
    <w:p>
      <w:pPr>
        <w:pStyle w:val="TextBody"/>
        <w:jc w:val="both"/>
        <w:rPr>
          <w:b/>
          <w:b/>
          <w:sz w:val="22"/>
        </w:rPr>
      </w:pPr>
      <w:r>
        <w:rPr>
          <w:b/>
          <w:sz w:val="22"/>
        </w:rPr>
        <w:t xml:space="preserve">     </w:t>
      </w:r>
    </w:p>
    <w:p>
      <w:pPr>
        <w:pStyle w:val="TextBody"/>
        <w:jc w:val="both"/>
        <w:rPr>
          <w:b/>
          <w:b/>
          <w:sz w:val="22"/>
        </w:rPr>
      </w:pPr>
      <w:r>
        <w:rPr>
          <w:b/>
          <w:sz w:val="22"/>
        </w:rPr>
        <w:t>ÚŽASNÁ SPLNĚNÍ.</w:t>
      </w:r>
    </w:p>
    <w:p>
      <w:pPr>
        <w:pStyle w:val="TextBody"/>
        <w:ind w:firstLine="720"/>
        <w:jc w:val="both"/>
        <w:rPr>
          <w:b/>
          <w:b/>
          <w:sz w:val="22"/>
        </w:rPr>
      </w:pPr>
      <w:r>
        <w:rPr>
          <w:b/>
          <w:sz w:val="22"/>
        </w:rPr>
        <w:t>Byli rabíni částí spiknutí? Bylo to proto, že zaplatili  přesně 30 stříbrňáků jak předpověděl Zachariáš? (11:12) Proto také zakoupili za ty peníze „hrnčířovo pole“ pro pochovávání  cizinců, když jim Jidáš hodil peníze ve Chrámu k nohám? (Zachariáš  11:13). Snad proto Ho ukřižovali přesně v dobu, kdy Velikonoční beránek byl zabíjen po celém Israeli, aby se splnil Exodus 12:6?  To celé „velikonoční spiknutí“ se stává směšným nesmyslem, když  se na něj podíváte! ...Kde vzal Ježíš všechny ty peníze, aby  podplatil to veliké množství lidí, kteří Ho vítali jako Mesiáše,  když jel na oslíku do Jerusaléma - to poslední zvíře, které by  jste očekávali že si král, při své friumfální cestě vybere? Ale  Zachariáš to předpověděl v 9:9!  Byl to Nissan 10 (Duben 6) A.D.  32, přesně ten den, který proroci předpověděli, že se ta událost  přihodí - 483 let na den - (69 týdnů Daniela 9:25) po tom co Nehemiáš, ve dvacátém roce vlády Ataxerxese Longimanuse  (BC 465-425) byl pověřený (Nissan 1445 BC) k znovu vystavění  Jerusaléma (Nehemiáš 2:1)! Splnění těchto a dalších mesiášských  předpovědí se nedá vysvětlit!!!!</w:t>
      </w:r>
    </w:p>
    <w:p>
      <w:pPr>
        <w:pStyle w:val="TextBody"/>
        <w:jc w:val="both"/>
        <w:rPr>
          <w:b/>
          <w:b/>
          <w:sz w:val="22"/>
        </w:rPr>
      </w:pPr>
      <w:r>
        <w:rPr>
          <w:b/>
          <w:sz w:val="22"/>
        </w:rPr>
      </w:r>
    </w:p>
    <w:p>
      <w:pPr>
        <w:pStyle w:val="TextBody"/>
        <w:jc w:val="both"/>
        <w:rPr>
          <w:b/>
          <w:b/>
          <w:sz w:val="22"/>
        </w:rPr>
      </w:pPr>
      <w:r>
        <w:rPr>
          <w:b/>
          <w:sz w:val="22"/>
        </w:rPr>
        <w:t>TĚLO SCHÁZÍ, HROB JE PRÁZDNÝ.</w:t>
      </w:r>
    </w:p>
    <w:p>
      <w:pPr>
        <w:pStyle w:val="TextBody"/>
        <w:ind w:firstLine="720"/>
        <w:jc w:val="both"/>
        <w:rPr>
          <w:b/>
          <w:b/>
          <w:sz w:val="22"/>
        </w:rPr>
      </w:pPr>
      <w:r>
        <w:rPr>
          <w:b/>
          <w:sz w:val="22"/>
        </w:rPr>
        <w:t>Kromě toho, pakliže Ježíš úspěšně „naplánoval“ své ukřižování, v ten přesný den jak bylo prorokováno - navzdory rozhodnutí rabínů kteří tomu chtěli za každou cenu zabránit (Matouš 26:5,  Marek 14:2) - Ježíš ještě musel vstát z mrtvých!! Žádné velikonoční spiknutí - ať už zahrnovalo jakékoliv množství  konspirátorů, toto nemohlo být nahráno! Falešné „vzkříšení“ by  nedalo dostatečnou bázi pro Jeho následovníky aby počali s  Křesťanstvím! Pouze pakliže On skutečně zemřel a vrátil se zpět,  by měli motivaci a odvahu prohlašovat evangelium i za rizika  perzekuce a mučednictví... Římská stráž ve službě nespala. Kdyby  se tak stalo ve chvíli, kdy učedníci ukradli to tělo, byli by na křížích už druhý den právě tak, jako učedníci za porušení římské  pečeti....</w:t>
      </w:r>
    </w:p>
    <w:p>
      <w:pPr>
        <w:pStyle w:val="TextBody"/>
        <w:jc w:val="both"/>
        <w:rPr>
          <w:b/>
          <w:b/>
          <w:sz w:val="22"/>
        </w:rPr>
      </w:pPr>
      <w:r>
        <w:rPr>
          <w:b/>
          <w:sz w:val="22"/>
        </w:rPr>
        <w:t xml:space="preserve">        </w:t>
      </w:r>
      <w:r>
        <w:rPr>
          <w:b/>
          <w:sz w:val="22"/>
        </w:rPr>
        <w:t>A JESTLIŽE UČEDNÍCI UKRADLI TĚLO, a nějak se jim to  podařilo utajit, PROČ BY UMÍRALI ZA LEŽ? Byli přece takovými zbabělci, kteří se báli zemřít za to, o čem se kdysi domnívali,  že je to pravda. A přesto všichni šli na smrt jako mučedníci, když prohlašovali že Ježíš vstal z mrtvých! Nikdo z nich se nesnažil zachránit svůj život tím, že by podal informaci, kam  tělo schovali. NENÍ PROSTĚ ŽÁDNÝ ZPŮSOB, JAK VYSVĚTLIT PRÁZDNÝ HROB, NEŽ VZKŘÍŠENÍM!  Ani Hinduismus, Budhismus, Islám, ani žádné jiné náboženství světa si nedovolí tvrdit, že jeho zakladatel žije! Ale pro Křesťanství je Vzkříšení srdcem celého  evangelia. Pakliže Ježíš nevstal z mrtvých, Křesťanství je  podvod! Ani jim nepřikázal, aby šli do Afriky či Asie prohlašovat  evangelium, ale tam, kde se mohl každý, krátkou procházkou  přesvědčit. Jak by rabíni i římané byli rádi, kdyby to všechno  mohli potlačit tím, že by ukázali mrtvé tělo, ale nemohli - ten  hlídaný hrob byl náhle prázdný!!</w:t>
      </w:r>
    </w:p>
    <w:p>
      <w:pPr>
        <w:pStyle w:val="TextBody"/>
        <w:jc w:val="both"/>
        <w:rPr>
          <w:b/>
          <w:b/>
          <w:sz w:val="22"/>
        </w:rPr>
      </w:pPr>
      <w:r>
        <w:rPr>
          <w:b/>
          <w:sz w:val="22"/>
        </w:rPr>
      </w:r>
    </w:p>
    <w:p>
      <w:pPr>
        <w:pStyle w:val="TextBody"/>
        <w:jc w:val="both"/>
        <w:rPr>
          <w:b/>
          <w:b/>
          <w:sz w:val="22"/>
        </w:rPr>
      </w:pPr>
      <w:r>
        <w:rPr>
          <w:b/>
          <w:sz w:val="22"/>
        </w:rPr>
        <w:t>PŘICHÁZÍ SAUL Z TARSU.</w:t>
      </w:r>
    </w:p>
    <w:p>
      <w:pPr>
        <w:pStyle w:val="TextBody"/>
        <w:ind w:firstLine="720"/>
        <w:jc w:val="both"/>
        <w:rPr>
          <w:b/>
          <w:b/>
          <w:sz w:val="22"/>
        </w:rPr>
      </w:pPr>
      <w:r>
        <w:rPr>
          <w:b/>
          <w:sz w:val="22"/>
        </w:rPr>
        <w:t>Důkazy pro vzkříšení jsou početné a nezvratné, ale protože  jsme o nich jednali jinde, zmíníme se pouze o jednom - důkaz,  který byl často přehlížen. Skutečnost že Ježíš Kristus opravdu  vstal z mrtvých je jediné vysvětlení pro fakt že Saul z Tarsu,  hlavní nepřítel Křesťanství, se stal předním apoštolem! Populární  mladý rabín Saul byl na dobré cestě k slavné pověsti jako vůdce  pronásledování tohoto zvráceného nesmyslného hnutí, jehož členy  trestal vězením a mučednickou smrtí.</w:t>
      </w:r>
    </w:p>
    <w:p>
      <w:pPr>
        <w:pStyle w:val="TextBody"/>
        <w:ind w:firstLine="720"/>
        <w:jc w:val="both"/>
        <w:rPr/>
      </w:pPr>
      <w:r>
        <w:rPr>
          <w:b/>
          <w:sz w:val="22"/>
        </w:rPr>
        <w:t xml:space="preserve">V tom nejlepším se náhle obrátil a stal se sám jedním z těch pronásledovaných a nenáviděných Křesťanů. Pro toto byl často zatčen, zbit a uvězněn. Při jedné příležitosti byl dokonce  kamenován a upuštěn v domnění že je mrtvý. Nakonec mu usekli  hlavu mečem. Tento neuvěřitelný obrat nedělá pražádný smysl - jestliže...... Proč dobrovolně vyměnit popularitu za utrpení  a mučednický konec? Pavel to vysvětluje tím, že se potkal se  vzkříšeným Kristem, že Ten, který zemřel za hříchy lidstva je  naživu a ukázal jsem mu. </w:t>
      </w:r>
    </w:p>
    <w:p>
      <w:pPr>
        <w:pStyle w:val="TextBody"/>
        <w:jc w:val="both"/>
        <w:rPr>
          <w:b/>
          <w:b/>
          <w:sz w:val="22"/>
        </w:rPr>
      </w:pPr>
      <w:r>
        <w:rPr>
          <w:b/>
          <w:sz w:val="22"/>
        </w:rPr>
        <w:t xml:space="preserve">         </w:t>
      </w:r>
      <w:r>
        <w:rPr>
          <w:b/>
          <w:sz w:val="22"/>
        </w:rPr>
        <w:t>Ovšem toto svědectví není ještě důkazem,  že Kristus je naživu! Bylo zapotřebí ještě něco navíc.... Nikdo  nemohl popřít Pavlovu upřímnost. Ta byla prokázaná jeho ochotou  trpět a i zemřít za Krista. Ale ani upřímná víra ještě neprokazuje, že Kristus vstal z mrtvých. Bylo možné, že Pavel měl  halucinace a prostě se přesvědčil že se mu Kristus zjevil. Římští  guvernéři Felix a Festus, právě tak jako král Agrippa slyšeli  o jeho setkání s Kristem, ale byli přesvědčení že byl sice  upřímný ale pomýlený. (Skutky 24-26). Toto vysvětlení však neodpovídá faktům. Pavlova náhlá intimace s Kristovým učením nám dává důkaz o vzkříšení, který se nedá nijak jinak vysvětlit!</w:t>
      </w:r>
    </w:p>
    <w:p>
      <w:pPr>
        <w:pStyle w:val="Heading5"/>
        <w:jc w:val="both"/>
        <w:rPr>
          <w:rFonts w:ascii="Times New Roman" w:hAnsi="Times New Roman" w:cs="Times New Roman"/>
          <w:b/>
          <w:b/>
        </w:rPr>
      </w:pPr>
      <w:r>
        <w:rPr>
          <w:rFonts w:cs="Times New Roman" w:ascii="Times New Roman" w:hAnsi="Times New Roman"/>
          <w:b/>
        </w:rPr>
        <w:t>NEZVRATNÝ DŮKAZ.</w:t>
      </w:r>
    </w:p>
    <w:p>
      <w:pPr>
        <w:pStyle w:val="TextBody"/>
        <w:ind w:firstLine="720"/>
        <w:jc w:val="both"/>
        <w:rPr/>
      </w:pPr>
      <w:r>
        <w:rPr>
          <w:b/>
          <w:sz w:val="22"/>
        </w:rPr>
        <w:t xml:space="preserve">Pavel, který neznal Krista před Jeho ukřižováním, se náhle  stal autoritou v tom, co Kristus privátně učil svůj úzký kruh učedníků. Musel Ho potkat! Apoštolové, kteří byli osobně učeni  Kristem po mnoho let, museli uznat, že jejich bývalý nepřítel,  aniž by se s nimi poradil, znal vše co Kristus naučil je  - a dokonce měl mnohem hlubší pohled než oni. Když Pavel vyčinil  Petrovi že se mýlil, Petr se podrobil opravě. Galatským  2:11-14........ </w:t>
      </w:r>
      <w:r>
        <w:rPr>
          <w:b/>
          <w:i/>
          <w:sz w:val="22"/>
        </w:rPr>
        <w:t>„Obdržel jsem od Pána co jsem vám také předal</w:t>
      </w:r>
      <w:r>
        <w:rPr>
          <w:b/>
          <w:sz w:val="22"/>
        </w:rPr>
        <w:t xml:space="preserve">,“   1 Korint.11:23 bylo jak Pavel počal své vysvětlení korintské  kongregaci o tom, co se stalo za Poslední Večeře a co v tom čase  Kristus učil své učedníky. </w:t>
      </w:r>
    </w:p>
    <w:p>
      <w:pPr>
        <w:pStyle w:val="TextBody"/>
        <w:ind w:firstLine="720"/>
        <w:jc w:val="both"/>
        <w:rPr/>
      </w:pPr>
      <w:r>
        <w:rPr>
          <w:b/>
          <w:sz w:val="22"/>
        </w:rPr>
        <w:t>Ale on tam nebyl a nikdy nemluvil  s těmi, kteří tam s Kristem byli!</w:t>
      </w:r>
      <w:r>
        <w:rPr>
          <w:b/>
          <w:i/>
          <w:sz w:val="22"/>
        </w:rPr>
        <w:t xml:space="preserve"> „S žádným člověkem jsem se </w:t>
      </w:r>
      <w:r>
        <w:rPr>
          <w:b/>
          <w:sz w:val="22"/>
        </w:rPr>
        <w:t xml:space="preserve"> </w:t>
      </w:r>
      <w:r>
        <w:rPr>
          <w:b/>
          <w:i/>
          <w:sz w:val="22"/>
        </w:rPr>
        <w:t xml:space="preserve">neradil, ani jsem nešel do Jerusaléma za těmi, kteří byli </w:t>
      </w:r>
      <w:r>
        <w:rPr>
          <w:b/>
          <w:sz w:val="22"/>
        </w:rPr>
        <w:t xml:space="preserve"> </w:t>
      </w:r>
      <w:r>
        <w:rPr>
          <w:b/>
          <w:i/>
          <w:sz w:val="22"/>
        </w:rPr>
        <w:t xml:space="preserve">apoštoly, přede mnou, ale odešel jsem do Arábie.“ </w:t>
      </w:r>
      <w:r>
        <w:rPr>
          <w:b/>
          <w:sz w:val="22"/>
        </w:rPr>
        <w:t xml:space="preserve">Galatským 1:16-17, bylo Pavlovo svědectví... Skutečnost, že se náhle stal  hlavním apoštolem a také autoritou na to, co Ježíš učil, nelze  jinak vysvětlit, než že byl poučen samotným vzkříšeným Kristem, přesně tak jak řekl.... Aniž by se poradil s těmi, kteří byli  učedníci Krista během Jeho pobytu na zemi, se Pavel stal  autoritou křesťanské doktríny - jak celá církev musela přiznat.  Napsal většinu epištol Nového Zákona. </w:t>
      </w:r>
      <w:r>
        <w:rPr>
          <w:b/>
          <w:i/>
          <w:sz w:val="22"/>
        </w:rPr>
        <w:t xml:space="preserve">„Ujišťuji vás, bratři </w:t>
      </w:r>
      <w:r>
        <w:rPr>
          <w:b/>
          <w:sz w:val="22"/>
        </w:rPr>
        <w:t xml:space="preserve"> </w:t>
      </w:r>
      <w:r>
        <w:rPr>
          <w:b/>
          <w:i/>
          <w:sz w:val="22"/>
        </w:rPr>
        <w:t xml:space="preserve">- evangelium, které jsem vám zvěstoval, není z člověka. Protože </w:t>
      </w:r>
      <w:r>
        <w:rPr>
          <w:b/>
          <w:sz w:val="22"/>
        </w:rPr>
        <w:t xml:space="preserve"> </w:t>
      </w:r>
      <w:r>
        <w:rPr>
          <w:b/>
          <w:i/>
          <w:sz w:val="22"/>
        </w:rPr>
        <w:t xml:space="preserve">jsem nic nepřevzal, ani jsem se nenaučil od člověka ale skrze </w:t>
      </w:r>
      <w:r>
        <w:rPr>
          <w:b/>
          <w:sz w:val="22"/>
        </w:rPr>
        <w:t xml:space="preserve"> </w:t>
      </w:r>
      <w:r>
        <w:rPr>
          <w:b/>
          <w:i/>
          <w:sz w:val="22"/>
        </w:rPr>
        <w:t xml:space="preserve">zjevení Ježíše Krista.“ </w:t>
      </w:r>
      <w:r>
        <w:rPr>
          <w:b/>
          <w:sz w:val="22"/>
        </w:rPr>
        <w:t>Gal.1:11. To bylo Pavlovo svědectví..  Nezbývá jiné vysvětlení, než že Kristus vstal z mrtvých a Pavla  poučil...</w:t>
      </w:r>
    </w:p>
    <w:p>
      <w:pPr>
        <w:pStyle w:val="TextBody"/>
        <w:jc w:val="both"/>
        <w:rPr>
          <w:b/>
          <w:b/>
          <w:sz w:val="22"/>
        </w:rPr>
      </w:pPr>
      <w:r>
        <w:rPr>
          <w:b/>
          <w:sz w:val="22"/>
        </w:rPr>
        <w:t xml:space="preserve">           </w:t>
      </w:r>
    </w:p>
    <w:p>
      <w:pPr>
        <w:pStyle w:val="TextBody"/>
        <w:jc w:val="both"/>
        <w:rPr>
          <w:b/>
          <w:b/>
          <w:sz w:val="22"/>
        </w:rPr>
      </w:pPr>
      <w:r>
        <w:rPr>
          <w:b/>
          <w:sz w:val="22"/>
        </w:rPr>
        <w:t>DŮVOD PRO JISTOTU.</w:t>
      </w:r>
    </w:p>
    <w:p>
      <w:pPr>
        <w:pStyle w:val="TextBody"/>
        <w:ind w:firstLine="720"/>
        <w:jc w:val="both"/>
        <w:rPr>
          <w:b/>
          <w:b/>
          <w:sz w:val="22"/>
        </w:rPr>
      </w:pPr>
      <w:r>
        <w:rPr>
          <w:b/>
          <w:sz w:val="22"/>
        </w:rPr>
        <w:t xml:space="preserve">Splnění dříve zmíněných předpovědí, právě tak jako jiných  v životě smrti a vzkříšení Krista, dokazuje nade vší pochybnost  že On je Mesiášem Israele, Spasitelem světa. Nikdo nemůže  prozkoumat fakta a zůstat upřímným skeptikem. Ti, kteří odmítnou  uvěřit přes veškerou tu evidenci, jsou bez omluvy. ...Použili  jsme několik stránek abychom ukázali na platnost biblického  proroctví za určitým účelem. Pakliže jsme poznali, že to co Bible  předpověděla ohledně událostí v minulosti se splnilo na sto  procent, pak je pádný důvod k víře v to, co nám Písmo předpovídá  pro budoucnost. S důvěrou se podíváme Apokalypsu 17 a 18 a na  totožnost ženy. Nejprve ale musíme zjistit identitu toho zvířete.  </w:t>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center"/>
        <w:rPr>
          <w:b/>
          <w:b/>
          <w:sz w:val="22"/>
        </w:rPr>
      </w:pPr>
      <w:r>
        <w:rPr>
          <w:b/>
          <w:sz w:val="22"/>
        </w:rPr>
        <w:t>4.Odhalení se rozvíjí.</w:t>
      </w:r>
    </w:p>
    <w:p>
      <w:pPr>
        <w:pStyle w:val="List"/>
        <w:jc w:val="both"/>
        <w:rPr>
          <w:b/>
          <w:b/>
          <w:sz w:val="22"/>
        </w:rPr>
      </w:pPr>
      <w:r>
        <w:rPr>
          <w:b/>
          <w:sz w:val="22"/>
        </w:rPr>
      </w:r>
    </w:p>
    <w:p>
      <w:pPr>
        <w:pStyle w:val="List"/>
        <w:jc w:val="both"/>
        <w:rPr/>
      </w:pPr>
      <w:r>
        <w:rPr>
          <w:b/>
          <w:sz w:val="22"/>
        </w:rPr>
        <w:t xml:space="preserve">                                 </w:t>
      </w:r>
      <w:r>
        <w:rPr>
          <w:b/>
          <w:i/>
          <w:sz w:val="22"/>
        </w:rPr>
        <w:t xml:space="preserve">           </w:t>
      </w:r>
      <w:r>
        <w:rPr>
          <w:b/>
          <w:i/>
          <w:sz w:val="22"/>
        </w:rPr>
        <w:t>Čtyři veliká zvířata vystoupila z moře.......</w:t>
      </w:r>
    </w:p>
    <w:p>
      <w:pPr>
        <w:pStyle w:val="List"/>
        <w:jc w:val="both"/>
        <w:rPr>
          <w:b/>
          <w:b/>
          <w:i/>
          <w:i/>
          <w:sz w:val="22"/>
        </w:rPr>
      </w:pPr>
      <w:r>
        <w:rPr>
          <w:b/>
          <w:i/>
          <w:sz w:val="22"/>
        </w:rPr>
        <w:t xml:space="preserve">                                           </w:t>
      </w:r>
      <w:r>
        <w:rPr>
          <w:b/>
          <w:i/>
          <w:sz w:val="22"/>
        </w:rPr>
        <w:t>.První jako lev......druhé jako medvěd.....</w:t>
      </w:r>
    </w:p>
    <w:p>
      <w:pPr>
        <w:pStyle w:val="List"/>
        <w:jc w:val="both"/>
        <w:rPr/>
      </w:pPr>
      <w:r>
        <w:rPr>
          <w:b/>
          <w:i/>
          <w:sz w:val="22"/>
        </w:rPr>
        <w:t xml:space="preserve">                                           </w:t>
      </w:r>
      <w:r>
        <w:rPr>
          <w:b/>
          <w:i/>
          <w:sz w:val="22"/>
        </w:rPr>
        <w:t>další jako levhart ...a čtvrté zvíře hrůznéa příšerné.</w:t>
      </w:r>
    </w:p>
    <w:p>
      <w:pPr>
        <w:pStyle w:val="List"/>
        <w:jc w:val="both"/>
        <w:rPr>
          <w:b/>
          <w:b/>
          <w:i/>
          <w:i/>
          <w:sz w:val="22"/>
        </w:rPr>
      </w:pPr>
      <w:r>
        <w:rPr>
          <w:b/>
          <w:i/>
          <w:sz w:val="22"/>
        </w:rPr>
        <w:t xml:space="preserve">                                            </w:t>
      </w:r>
      <w:r>
        <w:rPr>
          <w:b/>
          <w:i/>
          <w:sz w:val="22"/>
        </w:rPr>
        <w:t>Mělo deset rohů - a  deset rohů -</w:t>
      </w:r>
    </w:p>
    <w:p>
      <w:pPr>
        <w:pStyle w:val="List"/>
        <w:jc w:val="both"/>
        <w:rPr>
          <w:b/>
          <w:b/>
          <w:i/>
          <w:i/>
          <w:sz w:val="22"/>
        </w:rPr>
      </w:pPr>
      <w:r>
        <w:rPr>
          <w:b/>
          <w:i/>
          <w:sz w:val="22"/>
        </w:rPr>
        <w:t xml:space="preserve">                                            </w:t>
      </w:r>
      <w:r>
        <w:rPr>
          <w:b/>
          <w:i/>
          <w:sz w:val="22"/>
        </w:rPr>
        <w:t>z toho království povstane deset králů....</w:t>
      </w:r>
    </w:p>
    <w:p>
      <w:pPr>
        <w:pStyle w:val="List"/>
        <w:jc w:val="both"/>
        <w:rPr/>
      </w:pPr>
      <w:r>
        <w:rPr>
          <w:b/>
          <w:i/>
          <w:sz w:val="22"/>
        </w:rPr>
        <w:t xml:space="preserve">            </w:t>
      </w:r>
      <w:r>
        <w:rPr>
          <w:b/>
          <w:i/>
          <w:sz w:val="22"/>
        </w:rPr>
        <w:tab/>
        <w:tab/>
        <w:tab/>
        <w:tab/>
        <w:tab/>
        <w:t xml:space="preserve">                     </w:t>
      </w:r>
      <w:r>
        <w:rPr>
          <w:b/>
          <w:sz w:val="22"/>
        </w:rPr>
        <w:t xml:space="preserve">                         Daniel 7:3, 7:24..</w:t>
      </w:r>
    </w:p>
    <w:p>
      <w:pPr>
        <w:pStyle w:val="TextBody"/>
        <w:jc w:val="both"/>
        <w:rPr>
          <w:b/>
          <w:b/>
          <w:sz w:val="22"/>
        </w:rPr>
      </w:pPr>
      <w:r>
        <w:rPr>
          <w:b/>
          <w:sz w:val="22"/>
        </w:rPr>
        <w:tab/>
      </w:r>
    </w:p>
    <w:p>
      <w:pPr>
        <w:pStyle w:val="TextBody"/>
        <w:ind w:firstLine="709"/>
        <w:jc w:val="both"/>
        <w:rPr/>
      </w:pPr>
      <w:r>
        <w:rPr>
          <w:b/>
          <w:sz w:val="22"/>
        </w:rPr>
        <w:t xml:space="preserve">Janova vize v Apokalypse 17, o ženě jedoucí na zvířeti není  tím prvním pohledem na tu hroznou šelmu. Ve skutečnosti je  vyvrcholením sérií vizí, které počaly šest set let dříve. První  vizí byl sen krále Nebúkadnesara, ve kterém viděl velikou sochu  s </w:t>
      </w:r>
      <w:r>
        <w:rPr>
          <w:b/>
          <w:i/>
          <w:sz w:val="22"/>
        </w:rPr>
        <w:t xml:space="preserve">„hlavou z čistého zlata, hruď a paže ze stříbra, břicho a boky </w:t>
      </w:r>
      <w:r>
        <w:rPr>
          <w:b/>
          <w:sz w:val="22"/>
        </w:rPr>
        <w:t xml:space="preserve"> </w:t>
      </w:r>
      <w:r>
        <w:rPr>
          <w:b/>
          <w:i/>
          <w:sz w:val="22"/>
        </w:rPr>
        <w:t xml:space="preserve">z mědi, stehna ze železa, nohy částečně ze železa, částečně </w:t>
      </w:r>
      <w:r>
        <w:rPr>
          <w:b/>
          <w:sz w:val="22"/>
        </w:rPr>
        <w:t xml:space="preserve"> </w:t>
      </w:r>
      <w:r>
        <w:rPr>
          <w:b/>
          <w:i/>
          <w:sz w:val="22"/>
        </w:rPr>
        <w:t xml:space="preserve">z hlíny. </w:t>
      </w:r>
      <w:r>
        <w:rPr>
          <w:b/>
          <w:sz w:val="22"/>
        </w:rPr>
        <w:t>Daniel 2:32-33... Výklad, který dal Danielovi Bůh  odhalil že socha se svými různými kovy představuje čtyři světová  impéria: Babylónské, Médo-Perské, Řecké a Římské. Babylónské v té  době existovalo. Že bylo následováno těmi třemi a v tom  předpověděném sledu, je historickou záležitostí.</w:t>
      </w:r>
    </w:p>
    <w:p>
      <w:pPr>
        <w:pStyle w:val="TextBody"/>
        <w:ind w:firstLine="709"/>
        <w:jc w:val="both"/>
        <w:rPr>
          <w:b/>
          <w:b/>
          <w:sz w:val="22"/>
        </w:rPr>
      </w:pPr>
      <w:r>
        <w:rPr>
          <w:b/>
          <w:sz w:val="22"/>
        </w:rPr>
        <w:t>Proč jsou vidět pouze čtyři impéria? Co s těmi dalšími národy  o nichž nám hovoří historie a které měly území větší, nežli každá  z těch čtyř? Bible je zcela ignoruje. Proč? Čas je pohřbil. Už  nikdy více nepovstanou. Pouze Řím bude oživen, jeho „smrtelné  zranění“ zahojeno (Apokalypsa 13:3)... Po dlouhá staletí by  světovou velmocí Egypt. Veliké dynastie Číny. Byl Čingischánovo  široko se rozprostírající impérium, ohromná království Mayů a  Aztéků ve Střední a Jižní Americe. Byl čas, kdy Arabové  kontrolovali většinu Severní Afriky, Středního Východu a značnou  část Evropy. Ani jedno z nich už znovu neožije. Pouze Římu se  vrátí jeho sláva. A jak kdysi ovládal starý svět, tak se jednou  stane hlavním sídlem pro řád nového světa, což je snem OSN.  Spojené Státy byly dominantní průmyslovou i vojenskou silou  posledních 50 let. Tato dominace ale pomalu mizí a je také odsouzená k zániku. Předpovědi jsou jasné: Římské Impérium znovu  povstane k životu s Antikristem v Západní Evropě, jak uvidíme. Tak mluví Bible víc jak 1900 let v Novém Zákoně a po staletí ve  Starém... O Spojených Státech není ani zmínka.</w:t>
      </w:r>
    </w:p>
    <w:p>
      <w:pPr>
        <w:pStyle w:val="Heading5"/>
        <w:jc w:val="both"/>
        <w:rPr>
          <w:rFonts w:ascii="Times New Roman" w:hAnsi="Times New Roman" w:cs="Times New Roman"/>
          <w:b/>
          <w:b/>
        </w:rPr>
      </w:pPr>
      <w:r>
        <w:rPr>
          <w:rFonts w:cs="Times New Roman" w:ascii="Times New Roman" w:hAnsi="Times New Roman"/>
          <w:b/>
        </w:rPr>
        <w:t>ROZDĚLENÉ IMPÉRIUM.</w:t>
      </w:r>
    </w:p>
    <w:p>
      <w:pPr>
        <w:pStyle w:val="TextBody"/>
        <w:ind w:firstLine="720"/>
        <w:jc w:val="both"/>
        <w:rPr>
          <w:b/>
          <w:b/>
          <w:sz w:val="22"/>
        </w:rPr>
      </w:pPr>
      <w:r>
        <w:rPr>
          <w:b/>
          <w:sz w:val="22"/>
        </w:rPr>
        <w:t>Dvě nohy sochy předpovědělo rozdělení čtvrtého Impéria - Říma, na Východní a Západní. Tak se také stalo. V roce A.D. 330 založil  Konstantin Konstantinopol, (dnes Istanbul) jako své imperiální  hlavní město, a ponechal římskému biskupovi kontrolu nad Západem.  Tím vytvořil podmínky pro pozdější politické a náboženské rozdělení Impéria. Konečný zlom se vytvořil nábožensky v 1054,  kdy se Východní Ortodoxní Církev odtrhla od Říma na Západě, a papež Lev IX. exkomunikoval Michaela Cerulariuse, patriarchu  Konstantinopolu. Toto rozdělení zůstalo až podnes a je kořenem nedávného krveprolití v Chorvatsko-Sarajevo-Bosna-Hercegovinské  oblasti bývalé Jugoslávie, jak budeme dokumentovat...</w:t>
      </w:r>
    </w:p>
    <w:p>
      <w:pPr>
        <w:pStyle w:val="TextBody"/>
        <w:ind w:firstLine="720"/>
        <w:jc w:val="both"/>
        <w:rPr/>
      </w:pPr>
      <w:r>
        <w:rPr>
          <w:b/>
          <w:sz w:val="22"/>
        </w:rPr>
        <w:t>Politicky Římské Impérium na Západě několikrát oživlo - na  příklad v r. 800 pod Karlem Prvním Velikým (Charlemagne). Východní  a Západní říše se již nikdy nespojily. Celé Římské Impérium se  jako politická jednotka rozpadlo, ale nábožensky rostlo, až se rozšířilo po celém světě. Dnešní Římsko-Katolická církev má asi  980 milionů členů ve světě. Východní Ortodoxní církev má asi o polovinu méně. Roztržka mezi nimi bude jednou zahojena pod Antikristem. Protestanté různých denominací dodávají zbytek k tomu, čemu se dnes říká Křesťanstvo - celkově je Křesťanů kolem  1.7 miliardy osob - asi tak 30 % dnešní populace naší planety.</w:t>
      </w:r>
    </w:p>
    <w:p>
      <w:pPr>
        <w:pStyle w:val="TextBody"/>
        <w:ind w:firstLine="720"/>
        <w:jc w:val="both"/>
        <w:rPr/>
      </w:pPr>
      <w:r>
        <w:rPr>
          <w:b/>
          <w:sz w:val="22"/>
        </w:rPr>
        <w:t xml:space="preserve">Podle Apokalypsy 13:8: </w:t>
      </w:r>
      <w:r>
        <w:rPr>
          <w:b/>
          <w:i/>
          <w:sz w:val="22"/>
        </w:rPr>
        <w:t xml:space="preserve">Všichni, kdo žijí na Zemi ho budou </w:t>
      </w:r>
      <w:r>
        <w:rPr>
          <w:b/>
          <w:sz w:val="22"/>
        </w:rPr>
        <w:t xml:space="preserve"> </w:t>
      </w:r>
      <w:r>
        <w:rPr>
          <w:b/>
          <w:i/>
          <w:sz w:val="22"/>
        </w:rPr>
        <w:t xml:space="preserve">uctívat“ </w:t>
      </w:r>
      <w:r>
        <w:rPr>
          <w:b/>
          <w:sz w:val="22"/>
        </w:rPr>
        <w:t>(Zvíře nebo-li Antikrista). To znamená nejenom, že  Katolíci i Protestanté se spojí, ale že Protestanté se s nimi  spojí společně se všemi náboženskými systémy včetně i Muslimů, aby vytvořili nové světové náboženství. Bude zahrnovat uctívání Imperátora jako za dob caesarů s trestem smrti pro ty, kteří  odmítnou uposlechnout. (Apokalypsa 13:14-15) Oživení římského  náboženství bude bezpochyby smíšenina Křesťanství a Pohanství tak, jak se stalo za Konstantina a pokračovalo i nadále. Tato zvrácená a zpohanštělá forma Křesťanství přišla ve známost jako Římský Katolicismus. S nárokem na neomylnost a neměnnost („semper  eadem“ - stále stejná) Římsko-Katolická Církev je připravená aby se stala vedoucí silou pro finální ekumenické spojení všech  náboženství....</w:t>
      </w:r>
    </w:p>
    <w:p>
      <w:pPr>
        <w:pStyle w:val="Heading4"/>
        <w:jc w:val="both"/>
        <w:rPr>
          <w:i w:val="false"/>
          <w:i w:val="false"/>
          <w:sz w:val="22"/>
        </w:rPr>
      </w:pPr>
      <w:r>
        <w:rPr>
          <w:i w:val="false"/>
          <w:sz w:val="22"/>
        </w:rPr>
        <w:t>DŮLEŽITOST PROROCTVÍ.</w:t>
      </w:r>
    </w:p>
    <w:p>
      <w:pPr>
        <w:pStyle w:val="TextBody"/>
        <w:ind w:firstLine="720"/>
        <w:jc w:val="both"/>
        <w:rPr/>
      </w:pPr>
      <w:r>
        <w:rPr>
          <w:b/>
          <w:sz w:val="22"/>
        </w:rPr>
        <w:t xml:space="preserve">Těch deset prstů na nohou Nebúkadnesarovy sochy reprezentuje  deset budoucích králů (vládců) o kterých Daniel 2:44 píše slovy,  kterým porozumí i dítě: </w:t>
      </w:r>
      <w:r>
        <w:rPr>
          <w:b/>
          <w:i/>
          <w:sz w:val="22"/>
        </w:rPr>
        <w:t xml:space="preserve">„A ve dnech těchto králů Bůh nebes ustaví </w:t>
      </w:r>
      <w:r>
        <w:rPr>
          <w:b/>
          <w:sz w:val="22"/>
        </w:rPr>
        <w:t xml:space="preserve"> </w:t>
      </w:r>
      <w:r>
        <w:rPr>
          <w:b/>
          <w:i/>
          <w:sz w:val="22"/>
        </w:rPr>
        <w:t>království, které nebude nikdy zničeno.“</w:t>
      </w:r>
      <w:r>
        <w:rPr>
          <w:b/>
          <w:sz w:val="22"/>
        </w:rPr>
        <w:t xml:space="preserve"> A jelikož nikdy nebyla doba, kdy by deset králů vládlo Římské Říši, toto prosté  prohlášení nám říká, že musí být oživeno pod deseti vládci, aby se dostalo finálně pod vládu Antikrista... V jednom verši Písma říká Ježíš učedníkům, Janu Křtiteli i rabínům, že ještě není doba aby převzal Davidův trůn. Důvod byl jasný: Římská Říše nebyla v té době pod vládou deseti králů. To způsobilo zklamání u všech těch,  kteří nepochopili proč neustaví své království okamžitě. Opět zde vidíme důležitost přesné znalosti proroctví Bible.</w:t>
      </w:r>
    </w:p>
    <w:p>
      <w:pPr>
        <w:pStyle w:val="TextBody"/>
        <w:ind w:firstLine="720"/>
        <w:jc w:val="both"/>
        <w:rPr>
          <w:sz w:val="22"/>
        </w:rPr>
      </w:pPr>
      <w:r>
        <w:rPr>
          <w:b/>
          <w:sz w:val="22"/>
        </w:rPr>
        <w:t xml:space="preserve">Ve svém snu viděl Nabúkadnesar </w:t>
      </w:r>
      <w:r>
        <w:rPr>
          <w:sz w:val="22"/>
        </w:rPr>
        <w:t>„</w:t>
      </w:r>
      <w:r>
        <w:rPr>
          <w:b/>
          <w:i/>
          <w:sz w:val="22"/>
        </w:rPr>
        <w:t>Kámen, který bez pomoci rukou  udeřil do železných noh a rozdrtil je na prach, který odvál  vítr.“ A ten kámen se stal velikou horou a zaplnil celý svět.“</w:t>
      </w:r>
      <w:r>
        <w:rPr>
          <w:sz w:val="22"/>
        </w:rPr>
        <w:t xml:space="preserve">  </w:t>
      </w:r>
      <w:r>
        <w:rPr>
          <w:b/>
          <w:sz w:val="22"/>
        </w:rPr>
        <w:t>(Daniel 2:34-35)</w:t>
      </w:r>
      <w:r>
        <w:rPr>
          <w:sz w:val="22"/>
        </w:rPr>
        <w:t xml:space="preserve">. </w:t>
      </w:r>
      <w:r>
        <w:rPr>
          <w:b/>
          <w:sz w:val="22"/>
        </w:rPr>
        <w:t xml:space="preserve">Výklad je jasný: Ta pravá Církev nepřevládne </w:t>
      </w:r>
      <w:r>
        <w:rPr>
          <w:sz w:val="22"/>
        </w:rPr>
        <w:t xml:space="preserve"> </w:t>
      </w:r>
      <w:r>
        <w:rPr>
          <w:b/>
          <w:sz w:val="22"/>
        </w:rPr>
        <w:t xml:space="preserve">postupně celý svět, ale Boží Království bude ustaveno náhle - katastrofálním zásahem z nebe. Kristus se vrátí, aby zničil </w:t>
      </w:r>
      <w:r>
        <w:rPr>
          <w:sz w:val="22"/>
        </w:rPr>
        <w:t xml:space="preserve"> </w:t>
      </w:r>
      <w:r>
        <w:rPr>
          <w:b/>
          <w:sz w:val="22"/>
        </w:rPr>
        <w:t xml:space="preserve">Antikrista a jeho oživené Římské Impérium. Potom zřídí své tisícileté království vlády celého světa s ústředím v Jerusalémě a z Davidova trůnu.... Tento výklad potvrzují další části Písma, hlavně 2 Tesalonským 2:8, kde se jasně praví že Kristus zničí </w:t>
      </w:r>
      <w:r>
        <w:rPr>
          <w:sz w:val="22"/>
        </w:rPr>
        <w:t xml:space="preserve"> </w:t>
      </w:r>
      <w:r>
        <w:rPr>
          <w:b/>
          <w:sz w:val="22"/>
        </w:rPr>
        <w:t>Antikrista při svém příchodu: „</w:t>
      </w:r>
      <w:r>
        <w:rPr>
          <w:b/>
          <w:i/>
          <w:sz w:val="22"/>
        </w:rPr>
        <w:t>Potom bude ten zlý odhalen, kterého  Pán odstraní dechem svých úst a zničí jasem svého příchodu.“</w:t>
      </w:r>
      <w:r>
        <w:rPr>
          <w:sz w:val="22"/>
        </w:rPr>
        <w:t xml:space="preserve"> </w:t>
      </w:r>
      <w:r>
        <w:rPr>
          <w:b/>
          <w:sz w:val="22"/>
        </w:rPr>
        <w:t xml:space="preserve">A tak ten Druhý Příchod - jasně rozdílný od Rapture Křesťanů se neuskuteční, dokud Antikrist nebude odhalen a nezřídí svou </w:t>
      </w:r>
      <w:r>
        <w:rPr>
          <w:sz w:val="22"/>
        </w:rPr>
        <w:t xml:space="preserve"> </w:t>
      </w:r>
      <w:r>
        <w:rPr>
          <w:b/>
          <w:sz w:val="22"/>
        </w:rPr>
        <w:t>světovládu. Teprve potom se Kristus vrátí uprostřed Armageddonu s Křesťany, kteří odešli v Rapture s Ním do nebe, (Zachariáš 14:5,  Juda 14)</w:t>
      </w:r>
      <w:r>
        <w:rPr>
          <w:sz w:val="22"/>
        </w:rPr>
        <w:t xml:space="preserve"> </w:t>
      </w:r>
      <w:r>
        <w:rPr>
          <w:b/>
          <w:sz w:val="22"/>
        </w:rPr>
        <w:t xml:space="preserve">aby zachránil Israel před armádou Antikrista, který je </w:t>
      </w:r>
      <w:r>
        <w:rPr>
          <w:sz w:val="22"/>
        </w:rPr>
        <w:t xml:space="preserve"> </w:t>
      </w:r>
      <w:r>
        <w:rPr>
          <w:b/>
          <w:sz w:val="22"/>
        </w:rPr>
        <w:t xml:space="preserve">blízko zničení Israele. Potom  vykoná rozsudek na zemi a zřídí své </w:t>
      </w:r>
      <w:r>
        <w:rPr>
          <w:sz w:val="22"/>
        </w:rPr>
        <w:t xml:space="preserve"> </w:t>
      </w:r>
      <w:r>
        <w:rPr>
          <w:b/>
          <w:sz w:val="22"/>
        </w:rPr>
        <w:t xml:space="preserve">mesiášské království tím, že bude vládnout z Davidova trůnu </w:t>
      </w:r>
      <w:r>
        <w:rPr>
          <w:sz w:val="22"/>
        </w:rPr>
        <w:t xml:space="preserve"> </w:t>
      </w:r>
      <w:r>
        <w:rPr>
          <w:b/>
          <w:sz w:val="22"/>
        </w:rPr>
        <w:t>v Jerusalémě. (Zachariáš 12 - 14).</w:t>
      </w:r>
    </w:p>
    <w:p>
      <w:pPr>
        <w:pStyle w:val="Heading5"/>
        <w:jc w:val="both"/>
        <w:rPr>
          <w:rFonts w:ascii="Times New Roman" w:hAnsi="Times New Roman" w:cs="Times New Roman"/>
          <w:b/>
          <w:b/>
        </w:rPr>
      </w:pPr>
      <w:r>
        <w:rPr>
          <w:rFonts w:cs="Times New Roman" w:ascii="Times New Roman" w:hAnsi="Times New Roman"/>
          <w:b/>
        </w:rPr>
        <w:t>HISTORIE NAPSANÁ DOPŘEDU.</w:t>
      </w:r>
    </w:p>
    <w:p>
      <w:pPr>
        <w:pStyle w:val="TextBody"/>
        <w:ind w:firstLine="720"/>
        <w:jc w:val="both"/>
        <w:rPr>
          <w:b/>
          <w:b/>
          <w:sz w:val="22"/>
        </w:rPr>
      </w:pPr>
      <w:r>
        <w:rPr>
          <w:b/>
          <w:sz w:val="22"/>
        </w:rPr>
        <w:t>Nějakou dobu po tom,  co měl král Nebukadnésar ten sen,  Daniel  dostal svou vlastní vizi, jako další fázi rozvíjejícího se odhalení od Boha, týkající se Antikristova království. Ve vizi Daniel uviděl ta stejná světová impéria - tentokrát zobrazená  jako divé šelmy. To čtvrté zvíře, které představovalo Římskou  Říši, mělo deset rohů, které představovaly - jako těch deset  prstů sochy, deset králů, nebo regionálních vládců, kteří v budoucnosti povstanou. (Daniel 7:24) Danielova vize zahrnovala tak pozoruhodně přesné podrobnosti  o Medo-Perské a Řecké říši - tak dokonale popsané, že každý  skeptik zoufale hledal, aby dokázal, že kniha Daniel byla napsána až po skutečnostech! Jinak by museli přiznat, že obsahuje platná  proroctví. Samozřejmě:  Bible je plná platných předpovědí, které byly napsány staletí před splněním.  Bez jakýchkoliv pochyb:  Předpovědi, o kterých jsme se zmínili krátce v předešlé kapitole  ohledně Israele a Mesiáše byly všechny napsané staletí dříve, než  přišlo jejich naplnění.</w:t>
      </w:r>
    </w:p>
    <w:p>
      <w:pPr>
        <w:pStyle w:val="TextBody"/>
        <w:ind w:firstLine="720"/>
        <w:jc w:val="both"/>
        <w:rPr>
          <w:b/>
          <w:b/>
          <w:sz w:val="22"/>
        </w:rPr>
      </w:pPr>
      <w:r>
        <w:rPr>
          <w:b/>
          <w:sz w:val="22"/>
        </w:rPr>
        <w:t>Co se týče Daniela, ten jasně předpověděl rozdělení velkého řeckého impéria na čtyři části. (8:20-22, 11:4) Následujících 16 veršů podává úžasné detaily o válkách Ptolemy-ho, (řecký generál,  který zabral Egypt po Alexandrově smrti)  a války jeho nástupců proti Seleucidům ze Sýrie. Toto proroctví vrcholí podrobnostmi  o Seleucidském vládci Antiochus Epiphanes,  (Daniel 11:21-36)  jakýsi prototyp Antikrista. Hlavně se zde kritici snažili zoufale dokázat, že to bylo napsáno až po událostech!  Že kniha Daniel  byla ve skutečnosti napsána během babylónského zajetí - dlouho  před tím, než se události staly,  je důkladně potvrzeno. Kromě  toho, Daniel 9:25 upřesňuje ten den, kdy Mesiáš pojede do Jerusaléma na oslíku a bude oslavovaný jako Ten Zaslíbený. I ti  největší skeptici musejí přiznat, že Daniel byl napsaný před  touto událostí!</w:t>
      </w:r>
    </w:p>
    <w:p>
      <w:pPr>
        <w:pStyle w:val="TextBody"/>
        <w:ind w:firstLine="720"/>
        <w:jc w:val="both"/>
        <w:rPr>
          <w:b/>
          <w:b/>
          <w:sz w:val="22"/>
        </w:rPr>
      </w:pPr>
      <w:r>
        <w:rPr>
          <w:b/>
          <w:sz w:val="22"/>
        </w:rPr>
        <w:t>Mezi Starým a Novým Zákonem existuje 400 let ticha, než Bůh  opět promluvil skrze své proroky. A až teprve když přijdeme k  Apokalypse 12:2 vidíme znovu Danielovo čtvrté zvíře - tentokrát  bez jakékoliv zmínky o zbývajících třech, které se už neobjeví..  Kromě toho, od tohoto bodu je toto zvíře viděno pouze v jeho  budoucí oživené formě....</w:t>
      </w:r>
    </w:p>
    <w:p>
      <w:pPr>
        <w:pStyle w:val="Heading5"/>
        <w:jc w:val="both"/>
        <w:rPr>
          <w:rFonts w:ascii="Times New Roman" w:hAnsi="Times New Roman" w:cs="Times New Roman"/>
          <w:b/>
          <w:b/>
        </w:rPr>
      </w:pPr>
      <w:r>
        <w:rPr>
          <w:rFonts w:cs="Times New Roman" w:ascii="Times New Roman" w:hAnsi="Times New Roman"/>
          <w:b/>
        </w:rPr>
        <w:t xml:space="preserve">PŘÍCHOD DRAKA </w:t>
      </w:r>
    </w:p>
    <w:p>
      <w:pPr>
        <w:pStyle w:val="TextBody"/>
        <w:ind w:firstLine="720"/>
        <w:jc w:val="both"/>
        <w:rPr/>
      </w:pPr>
      <w:r>
        <w:rPr>
          <w:b/>
          <w:sz w:val="22"/>
        </w:rPr>
        <w:t xml:space="preserve">Jak se tak proroctví rozvíjí, Danielova čtvrtá šelma připadá  Janovi jako </w:t>
      </w:r>
      <w:r>
        <w:rPr>
          <w:b/>
          <w:i/>
          <w:sz w:val="22"/>
        </w:rPr>
        <w:t xml:space="preserve">„velký rudý drak, mající sedm hlav, deset rohů a sedm </w:t>
      </w:r>
      <w:r>
        <w:rPr>
          <w:b/>
          <w:sz w:val="22"/>
        </w:rPr>
        <w:t xml:space="preserve"> </w:t>
      </w:r>
      <w:r>
        <w:rPr>
          <w:b/>
          <w:i/>
          <w:sz w:val="22"/>
        </w:rPr>
        <w:t>korun na hlavách.</w:t>
      </w:r>
      <w:r>
        <w:rPr>
          <w:b/>
          <w:sz w:val="22"/>
        </w:rPr>
        <w:t>“</w:t>
      </w:r>
      <w:r>
        <w:rPr>
          <w:b/>
          <w:i/>
          <w:sz w:val="22"/>
        </w:rPr>
        <w:t xml:space="preserve"> </w:t>
      </w:r>
      <w:r>
        <w:rPr>
          <w:b/>
          <w:sz w:val="22"/>
        </w:rPr>
        <w:t>(Apokalypsa 12:3) Toto je Satan, protože pár veršů později vidíme budoucí válku v nebi:</w:t>
      </w:r>
      <w:r>
        <w:rPr>
          <w:b/>
          <w:i/>
          <w:sz w:val="22"/>
        </w:rPr>
        <w:t xml:space="preserve">“Michael a jeho andělé </w:t>
      </w:r>
      <w:r>
        <w:rPr>
          <w:b/>
          <w:sz w:val="22"/>
        </w:rPr>
        <w:t xml:space="preserve"> </w:t>
      </w:r>
      <w:r>
        <w:rPr>
          <w:b/>
          <w:i/>
          <w:sz w:val="22"/>
        </w:rPr>
        <w:t xml:space="preserve">bojovali proti draku... a ten veliký drak byl vyhnán, ten starý had, nazývaný ďábel a Satan, který klame celý svět.“ </w:t>
      </w:r>
      <w:r>
        <w:rPr>
          <w:b/>
          <w:sz w:val="22"/>
        </w:rPr>
        <w:t>(verše 7,9)  Výklad je jasný: To oživené čtvrté impérium pod vládou Antikrista bude tak odporně zlé, že se bude jevit jako Satan sám!  Jaká hrůza  čeká na lidstvo tohoto světa potom, co si Kristus odvedl ty své v Rapture do domu Otce! ...To samé čtvrté zvíře vidíme opět v kapitole 13:3, jak „vystupuje z moře,“ jako všechny šelmy  v Danielu 7:3.  Zde je opět „sedm hlav a sedm rohů,“ ale nyní  s „deseti korunami a na hlavách jméno urážející Boha.“</w:t>
      </w:r>
    </w:p>
    <w:p>
      <w:pPr>
        <w:pStyle w:val="TextBody"/>
        <w:ind w:firstLine="720"/>
        <w:jc w:val="both"/>
        <w:rPr/>
      </w:pPr>
      <w:r>
        <w:rPr>
          <w:b/>
          <w:sz w:val="22"/>
        </w:rPr>
        <w:t xml:space="preserve">Zvíře je zobrazeno v příštím verši jako „leopard..medvěd..lev.“  A tak, i když tato zvířata již nejsou, není nám dovoleno  zapomenout spojitost, která existuje mezi oživenou Římskou Říší  a třemi světovými říšemi, které jdou zpět až k Babylónu.  Nezapomeň, že ta zvířata představují tři předešlá světová impéria jako leopard, lev a medvěd  (Daniel 7:4-6)  V Apokalypse 13,  čtvrté zvíře jasně zobrazuje obě: Oživenou Římskou Říši  a Antikrista, kterého </w:t>
      </w:r>
      <w:r>
        <w:rPr>
          <w:b/>
          <w:i/>
          <w:sz w:val="22"/>
        </w:rPr>
        <w:t xml:space="preserve">„všichni žijící na zemi budou uctívat.“ </w:t>
      </w:r>
      <w:r>
        <w:rPr>
          <w:b/>
          <w:sz w:val="22"/>
        </w:rPr>
        <w:t xml:space="preserve"> V této pozoruhodné vizi budoucnosti bude svět také </w:t>
      </w:r>
      <w:r>
        <w:rPr>
          <w:b/>
          <w:i/>
          <w:sz w:val="22"/>
        </w:rPr>
        <w:t xml:space="preserve">„uctívat </w:t>
      </w:r>
      <w:r>
        <w:rPr>
          <w:b/>
          <w:sz w:val="22"/>
        </w:rPr>
        <w:t xml:space="preserve"> </w:t>
      </w:r>
      <w:r>
        <w:rPr>
          <w:b/>
          <w:i/>
          <w:sz w:val="22"/>
        </w:rPr>
        <w:t xml:space="preserve">draka, který dal moc zvířeti.“ </w:t>
      </w:r>
      <w:r>
        <w:rPr>
          <w:b/>
          <w:sz w:val="22"/>
        </w:rPr>
        <w:t xml:space="preserve">(verš 4...). A tak opět vidíme Satana jako sílu v pozadí Antikrista a jeho království: </w:t>
      </w:r>
      <w:r>
        <w:rPr>
          <w:b/>
          <w:i/>
          <w:sz w:val="22"/>
        </w:rPr>
        <w:t xml:space="preserve">„Drak </w:t>
      </w:r>
      <w:r>
        <w:rPr>
          <w:b/>
          <w:sz w:val="22"/>
        </w:rPr>
        <w:t xml:space="preserve"> </w:t>
      </w:r>
      <w:r>
        <w:rPr>
          <w:b/>
          <w:i/>
          <w:sz w:val="22"/>
        </w:rPr>
        <w:t xml:space="preserve">(Satan) dal jemu (Antikristovi) svou moc, trůn a velikou </w:t>
      </w:r>
      <w:r>
        <w:rPr>
          <w:b/>
          <w:sz w:val="22"/>
        </w:rPr>
        <w:t xml:space="preserve"> </w:t>
      </w:r>
      <w:r>
        <w:rPr>
          <w:b/>
          <w:i/>
          <w:sz w:val="22"/>
        </w:rPr>
        <w:t xml:space="preserve">autoritu.“ </w:t>
      </w:r>
      <w:r>
        <w:rPr>
          <w:b/>
          <w:sz w:val="22"/>
        </w:rPr>
        <w:t>(verš 2)</w:t>
      </w:r>
    </w:p>
    <w:p>
      <w:pPr>
        <w:pStyle w:val="TextBody"/>
        <w:ind w:firstLine="720"/>
        <w:jc w:val="both"/>
        <w:rPr/>
      </w:pPr>
      <w:r>
        <w:rPr>
          <w:b/>
          <w:sz w:val="22"/>
        </w:rPr>
        <w:t xml:space="preserve">Během Jeho pokušení v divočině, Satan ukázal Kristu  </w:t>
      </w:r>
      <w:r>
        <w:rPr>
          <w:b/>
          <w:i/>
          <w:sz w:val="22"/>
        </w:rPr>
        <w:t xml:space="preserve">„všechna království a jejich slávu“ </w:t>
      </w:r>
      <w:r>
        <w:rPr>
          <w:b/>
          <w:sz w:val="22"/>
        </w:rPr>
        <w:t>(Matouš 4:8).</w:t>
      </w:r>
      <w:r>
        <w:rPr>
          <w:sz w:val="22"/>
        </w:rPr>
        <w:t xml:space="preserve"> </w:t>
      </w:r>
      <w:r>
        <w:rPr>
          <w:b/>
          <w:sz w:val="22"/>
        </w:rPr>
        <w:t>Ďábel potom nabídnul všechno Kristovi se slovy:</w:t>
      </w:r>
      <w:r>
        <w:rPr>
          <w:b/>
          <w:i/>
          <w:sz w:val="22"/>
        </w:rPr>
        <w:t xml:space="preserve">“Všechno toto ti dám, pakliže  padneš na zem a budeš mne uctívat“ </w:t>
      </w:r>
      <w:r>
        <w:rPr>
          <w:b/>
          <w:sz w:val="22"/>
        </w:rPr>
        <w:t>(verš 9). Láska pro  svět a touha po moci, vždy vede  finálně ke spolku se Satanem  a k jeho uctívání!</w:t>
      </w:r>
      <w:r>
        <w:rPr>
          <w:sz w:val="22"/>
        </w:rPr>
        <w:t xml:space="preserve"> </w:t>
      </w:r>
      <w:r>
        <w:rPr>
          <w:b/>
          <w:sz w:val="22"/>
        </w:rPr>
        <w:t xml:space="preserve">Pochopitelně Kristus Satana </w:t>
      </w:r>
      <w:r>
        <w:rPr>
          <w:sz w:val="22"/>
        </w:rPr>
        <w:t xml:space="preserve"> </w:t>
      </w:r>
      <w:r>
        <w:rPr>
          <w:b/>
          <w:sz w:val="22"/>
        </w:rPr>
        <w:t xml:space="preserve">odmítnul. Tragicky, církev unavená perzekucí se na tuto návnadu </w:t>
      </w:r>
      <w:r>
        <w:rPr>
          <w:sz w:val="22"/>
        </w:rPr>
        <w:t xml:space="preserve"> </w:t>
      </w:r>
      <w:r>
        <w:rPr>
          <w:b/>
          <w:sz w:val="22"/>
        </w:rPr>
        <w:t xml:space="preserve">nechala  nachytat, když ji nabídnul Konstantin.  Kristus </w:t>
      </w:r>
      <w:r>
        <w:rPr>
          <w:sz w:val="22"/>
        </w:rPr>
        <w:t xml:space="preserve"> </w:t>
      </w:r>
      <w:r>
        <w:rPr>
          <w:b/>
          <w:sz w:val="22"/>
        </w:rPr>
        <w:t>nepopíral Satanův nárok na vlastnictví světa:</w:t>
      </w:r>
      <w:r>
        <w:rPr>
          <w:b/>
          <w:i/>
          <w:sz w:val="22"/>
        </w:rPr>
        <w:t xml:space="preserve">“..protože je dána </w:t>
      </w:r>
      <w:r>
        <w:rPr>
          <w:b/>
          <w:sz w:val="22"/>
        </w:rPr>
        <w:t xml:space="preserve"> </w:t>
      </w:r>
      <w:r>
        <w:rPr>
          <w:b/>
          <w:i/>
          <w:sz w:val="22"/>
        </w:rPr>
        <w:t>mně a mohu ji dát komukoliv chci.“</w:t>
      </w:r>
      <w:r>
        <w:rPr>
          <w:i/>
          <w:sz w:val="22"/>
        </w:rPr>
        <w:t xml:space="preserve">. </w:t>
      </w:r>
      <w:r>
        <w:rPr>
          <w:b/>
          <w:sz w:val="22"/>
        </w:rPr>
        <w:t>Jak nám připomíná Jan:</w:t>
      </w:r>
      <w:r>
        <w:rPr>
          <w:b/>
          <w:i/>
          <w:sz w:val="22"/>
        </w:rPr>
        <w:t xml:space="preserve">“Celý </w:t>
      </w:r>
      <w:r>
        <w:rPr>
          <w:b/>
          <w:sz w:val="22"/>
        </w:rPr>
        <w:t xml:space="preserve"> </w:t>
      </w:r>
      <w:r>
        <w:rPr>
          <w:b/>
          <w:i/>
          <w:sz w:val="22"/>
        </w:rPr>
        <w:t>svět leží v rukou Ďábla.“</w:t>
      </w:r>
      <w:r>
        <w:rPr>
          <w:i/>
          <w:sz w:val="22"/>
        </w:rPr>
        <w:t xml:space="preserve"> </w:t>
      </w:r>
      <w:r>
        <w:rPr>
          <w:b/>
          <w:sz w:val="22"/>
        </w:rPr>
        <w:t>(1 Jan 5:19).</w:t>
      </w:r>
      <w:r>
        <w:rPr>
          <w:sz w:val="22"/>
        </w:rPr>
        <w:t xml:space="preserve"> </w:t>
      </w:r>
      <w:r>
        <w:rPr>
          <w:b/>
          <w:sz w:val="22"/>
        </w:rPr>
        <w:t xml:space="preserve">Je to Satan, kterému to Bůh pro svůj vlastní účel dovolil, dá Antikristovi svět, který </w:t>
      </w:r>
      <w:r>
        <w:rPr>
          <w:sz w:val="22"/>
        </w:rPr>
        <w:t xml:space="preserve"> </w:t>
      </w:r>
      <w:r>
        <w:rPr>
          <w:b/>
          <w:sz w:val="22"/>
        </w:rPr>
        <w:t>Kristus odmítnul.</w:t>
      </w:r>
    </w:p>
    <w:p>
      <w:pPr>
        <w:pStyle w:val="Heading4"/>
        <w:jc w:val="both"/>
        <w:rPr>
          <w:i w:val="false"/>
          <w:i w:val="false"/>
          <w:sz w:val="22"/>
        </w:rPr>
      </w:pPr>
      <w:r>
        <w:rPr>
          <w:i w:val="false"/>
          <w:sz w:val="22"/>
        </w:rPr>
        <w:t xml:space="preserve">PŘICHÁZEJÍCÍ SVĚTOVÉ NÁBOŽENSTVÍ.  </w:t>
      </w:r>
    </w:p>
    <w:p>
      <w:pPr>
        <w:pStyle w:val="TextBody"/>
        <w:ind w:firstLine="720"/>
        <w:jc w:val="both"/>
        <w:rPr/>
      </w:pPr>
      <w:r>
        <w:rPr>
          <w:b/>
          <w:sz w:val="22"/>
        </w:rPr>
        <w:t xml:space="preserve">Bude zhotovena socha v podobě zvířete, a všichni, kteří  odmítnou se jí klanět, budou zabiti. (Apokalypsa 13:15)  Stejná  praxe se prováděla ve staré Římské Říši. Tím vidíme, že náboženství Říma, zároveň s uctíváním vládce, bude také obnoveno. Vlastně - náboženství musí - nejenom být zahrnuto v Antikristově  nové světové vládě, ale musí stát na prvním místě, protože Satan který kontroluje jak Antikrista, tak i obnovené Římské Impérium, je </w:t>
      </w:r>
      <w:r>
        <w:rPr>
          <w:b/>
          <w:i/>
          <w:sz w:val="22"/>
        </w:rPr>
        <w:t xml:space="preserve">„bohem tohoto světa.“  </w:t>
      </w:r>
      <w:r>
        <w:rPr>
          <w:b/>
          <w:sz w:val="22"/>
        </w:rPr>
        <w:t>(2 Korint .4:4)  a vášnivě touží po uctívání. Žena jedoucí na zvířeti v kapitole 17, nepochybně  představuje to světové náboženství, jak uvidíme později...</w:t>
      </w:r>
    </w:p>
    <w:p>
      <w:pPr>
        <w:pStyle w:val="TextBody"/>
        <w:ind w:firstLine="720"/>
        <w:jc w:val="both"/>
        <w:rPr>
          <w:b/>
          <w:b/>
          <w:sz w:val="22"/>
        </w:rPr>
      </w:pPr>
      <w:r>
        <w:rPr>
          <w:b/>
          <w:sz w:val="22"/>
        </w:rPr>
        <w:t>Náboženství stálo vždy v popředí ve starodávných říších,  včetně těch čtyřech, které jsou vyznačené v Danielových šelmách. Kněží, věštci a čarodějníci byli vždy nejbližšími poradci vládců  po tisíciletí,  a ve většině případů byli tou skutečnou mocí za  trůnem, když manipulovali vládce jejich „magií“ a zlou radou. Věda sama má své kořeny v okultismu, počínaje astrologií a alchymií.  Materialismus, skepticismus a  ateismus jsou relativně mladého původu a zmizí ve vlně přílivu nové „spirituality,“  která  už nabírá dech přesně tak, jak to Ježíš předpověděl pro situaci  „posledních dnů.“ (Matouš 24:4-5, 11, 24)</w:t>
      </w:r>
    </w:p>
    <w:p>
      <w:pPr>
        <w:pStyle w:val="TextBody"/>
        <w:ind w:firstLine="720"/>
        <w:jc w:val="both"/>
        <w:rPr/>
      </w:pPr>
      <w:r>
        <w:rPr>
          <w:b/>
          <w:sz w:val="22"/>
        </w:rPr>
        <w:t>Ateismus není hlavní zbraní Satana v jeho snaze podvést  lidstvo aby ho následovalo. Satan sám ateistou není ! známe přece  jeho ambice:</w:t>
      </w:r>
      <w:r>
        <w:rPr>
          <w:b/>
          <w:i/>
          <w:sz w:val="22"/>
        </w:rPr>
        <w:t>“Budu jako Nejvyšší“ (to je Bůh)</w:t>
      </w:r>
      <w:r>
        <w:rPr>
          <w:b/>
          <w:sz w:val="22"/>
        </w:rPr>
        <w:t>. Tím v Izaiáši 14:14  přiznává Boží existenci. Satan chce být uctíván jako Bůh, a jelikož je ne-fyzickou bytostí bez vlastního těla, musí se  uspokojit v obdržení slávy a úcty skrze toho, který jej  reprezentuje, to znamená skrze Antikrista.</w:t>
      </w:r>
    </w:p>
    <w:p>
      <w:pPr>
        <w:pStyle w:val="TextBody"/>
        <w:ind w:firstLine="720"/>
        <w:jc w:val="both"/>
        <w:rPr/>
      </w:pPr>
      <w:r>
        <w:rPr>
          <w:b/>
          <w:sz w:val="22"/>
        </w:rPr>
        <w:t xml:space="preserve">Jako </w:t>
      </w:r>
      <w:r>
        <w:rPr>
          <w:b/>
          <w:i/>
          <w:sz w:val="22"/>
        </w:rPr>
        <w:t xml:space="preserve">„boha tohoto světa,“ </w:t>
      </w:r>
      <w:r>
        <w:rPr>
          <w:b/>
          <w:sz w:val="22"/>
        </w:rPr>
        <w:t>Satanovou zbraní je falešné náboženství a lživé sliby, které nabízejí, které stahují na  stranu ty,  kteří jim věří - od poznání pravého Boha a Jeho  pravdy. Fakt že náboženství bude hrát dominantní roli v obnoveném  Římském Impériu tak jako za starých časů je jasně zobrazený  skutečností, že ta žena, která představuje náboženství Nového  Světa, sedí na zvířeti a má v rukou otěže....</w:t>
      </w:r>
    </w:p>
    <w:p>
      <w:pPr>
        <w:pStyle w:val="Heading5"/>
        <w:jc w:val="both"/>
        <w:rPr>
          <w:rFonts w:ascii="Times New Roman" w:hAnsi="Times New Roman" w:cs="Times New Roman"/>
          <w:b/>
          <w:b/>
        </w:rPr>
      </w:pPr>
      <w:r>
        <w:rPr>
          <w:rFonts w:cs="Times New Roman" w:ascii="Times New Roman" w:hAnsi="Times New Roman"/>
          <w:b/>
        </w:rPr>
        <w:t>SATANSKÉ VZKŘÍŠENÍ.</w:t>
      </w:r>
    </w:p>
    <w:p>
      <w:pPr>
        <w:pStyle w:val="TextBody"/>
        <w:ind w:firstLine="720"/>
        <w:jc w:val="both"/>
        <w:rPr/>
      </w:pPr>
      <w:r>
        <w:rPr>
          <w:b/>
          <w:sz w:val="22"/>
        </w:rPr>
        <w:t xml:space="preserve">Jak se tak dál rozvíjí obraz čtvrtého zvířete, Jan viděl, jak </w:t>
      </w:r>
      <w:r>
        <w:rPr>
          <w:b/>
          <w:i/>
          <w:sz w:val="22"/>
        </w:rPr>
        <w:t xml:space="preserve"> „jednu z jejích hlav jsem viděl jakoby raněnou k smrti; ale jeho smrtelná rána se zahojila a celý svět se poklonil drakovi..</w:t>
      </w:r>
      <w:r>
        <w:rPr>
          <w:sz w:val="22"/>
        </w:rPr>
        <w:t xml:space="preserve">.“  </w:t>
      </w:r>
      <w:r>
        <w:rPr>
          <w:b/>
          <w:sz w:val="22"/>
        </w:rPr>
        <w:t>Mnoho interpretů se domnívá že Antikrist bude zabit a znovu obživne. Jiní se domnívají, že osobnost Antikrista je z minulosti -</w:t>
      </w:r>
      <w:r>
        <w:rPr>
          <w:sz w:val="22"/>
        </w:rPr>
        <w:t xml:space="preserve"> </w:t>
      </w:r>
      <w:r>
        <w:rPr>
          <w:b/>
          <w:sz w:val="22"/>
        </w:rPr>
        <w:t>jako Nero, Hitler a pod.)</w:t>
      </w:r>
      <w:r>
        <w:rPr>
          <w:sz w:val="22"/>
        </w:rPr>
        <w:t xml:space="preserve"> </w:t>
      </w:r>
      <w:r>
        <w:rPr>
          <w:b/>
          <w:sz w:val="22"/>
        </w:rPr>
        <w:t>který se vrátí z hrobu, aby vládnul nad novým světovým řádem. To není možné, protože Satan nemá moc život stvořit! (To ovšem nevylučuje možnost, že svět může být oklamaný do přesvědčení, že ke vzkříšení došlo. Ale formulace  13:3  tento pohled také nijak nepodporuje).</w:t>
      </w:r>
    </w:p>
    <w:p>
      <w:pPr>
        <w:pStyle w:val="TextBody"/>
        <w:ind w:firstLine="720"/>
        <w:jc w:val="both"/>
        <w:rPr/>
      </w:pPr>
      <w:r>
        <w:rPr>
          <w:b/>
          <w:sz w:val="22"/>
        </w:rPr>
        <w:t xml:space="preserve">Že </w:t>
      </w:r>
      <w:r>
        <w:rPr>
          <w:b/>
          <w:i/>
          <w:sz w:val="22"/>
        </w:rPr>
        <w:t xml:space="preserve">„jedna z jeho hlav“ </w:t>
      </w:r>
      <w:r>
        <w:rPr>
          <w:b/>
          <w:sz w:val="22"/>
        </w:rPr>
        <w:t xml:space="preserve">obdržela smrtelné zranění nemusí znamenat, že celé zvíře bylo mrtvé, ale možná jen </w:t>
      </w:r>
      <w:r>
        <w:rPr>
          <w:b/>
          <w:i/>
          <w:sz w:val="22"/>
        </w:rPr>
        <w:t xml:space="preserve">„jeden aspekt </w:t>
      </w:r>
      <w:r>
        <w:rPr>
          <w:b/>
          <w:sz w:val="22"/>
        </w:rPr>
        <w:t xml:space="preserve"> </w:t>
      </w:r>
      <w:r>
        <w:rPr>
          <w:b/>
          <w:i/>
          <w:sz w:val="22"/>
        </w:rPr>
        <w:t>jeho bytnosti.“</w:t>
      </w:r>
      <w:r>
        <w:rPr>
          <w:b/>
          <w:sz w:val="22"/>
        </w:rPr>
        <w:t xml:space="preserve"> Přestože hlavy jakoby představovaly krále, nemusí  to znamenat doslovného krále, který byl zabit a vstal z mrtvých, už z dříve uvedeného důvodu. Zvíře a jeho hlavy představují několik věcí najednou: Krále, království, Satana, Antikrista a obnovenou Římskou Říši. To poslední má v sobě prvky smrti a zřejmého vzkříšení. Římské Impérium skutečně „zemřelo“  i když ne zcela,  protože jeho fragmenty zůstaly se stálou nadějí konečného  vzkříšení.  Až se toto „vzkříšení“ za vlády Antikrista uskuteční,  bude to - jakoby říše, ne člověk - přišla z mrtvých.  Že Bůh zamýšlí zřídit své Království na zemi a že obnovené Římské Impérium stojí tak v cestě a musí být odstraněno - to se zdá být jasné. To jsme viděli už na začátku, kdy kámen zasáhne  sochu a zničí ji na prach. Je právě tak jisté, že Antikrist je  Satanův padělek Krista a obnovený Řím padělkem Božího Království.</w:t>
      </w:r>
    </w:p>
    <w:p>
      <w:pPr>
        <w:pStyle w:val="Heading5"/>
        <w:jc w:val="both"/>
        <w:rPr>
          <w:rFonts w:ascii="Times New Roman" w:hAnsi="Times New Roman" w:cs="Times New Roman"/>
          <w:b/>
          <w:b/>
        </w:rPr>
      </w:pPr>
      <w:r>
        <w:rPr>
          <w:rFonts w:cs="Times New Roman" w:ascii="Times New Roman" w:hAnsi="Times New Roman"/>
          <w:b/>
        </w:rPr>
        <w:t>PRVNÍ A BUDOUCÍ ANTIKRIST.</w:t>
      </w:r>
    </w:p>
    <w:p>
      <w:pPr>
        <w:pStyle w:val="TextBody"/>
        <w:ind w:firstLine="720"/>
        <w:jc w:val="both"/>
        <w:rPr/>
      </w:pPr>
      <w:r>
        <w:rPr>
          <w:b/>
          <w:sz w:val="22"/>
        </w:rPr>
        <w:t xml:space="preserve">Předpona „anti“ je z řečtiny a má dva významy: 1) „proti“  a 2) „namísto“ čeho, či „náhrada“ za něco. Antikrist bude  reprezentovat oba významy. Bude oponovat Kristovi, ale v tom  nejďábelštějším smyslu: bude předstírat že je Kristem a tak bude  převracet „Křesťanství“ zevnitř. Ano, Antikrist bude sedět v  </w:t>
      </w:r>
      <w:r>
        <w:rPr>
          <w:b/>
          <w:i/>
          <w:sz w:val="22"/>
        </w:rPr>
        <w:t>„v chrámu Boha a bude se za Boha vydávat“.</w:t>
      </w:r>
      <w:r>
        <w:rPr>
          <w:b/>
          <w:sz w:val="22"/>
        </w:rPr>
        <w:t>(2 Tesalonským 2:4). Když Antikrist se bude vydávat za Krista a bude uctíván  světem, (Apokalypsa 13:8) potom jeho následovníci se budou  nazývat Křesťany. Žádný komunismus - ale Křesťanství ovládne  svět! Nebude to skutečné Křesťanství, které známe my, ale Antikristův padělek. A tak před příchodem Antikrista přijde  celosvětová apostazie či odpadnutí.  (2 Tesalonským 2:3)</w:t>
      </w:r>
    </w:p>
    <w:p>
      <w:pPr>
        <w:pStyle w:val="TextBody"/>
        <w:ind w:firstLine="720"/>
        <w:jc w:val="both"/>
        <w:rPr>
          <w:b/>
          <w:b/>
          <w:sz w:val="22"/>
        </w:rPr>
      </w:pPr>
      <w:r>
        <w:rPr>
          <w:b/>
          <w:sz w:val="22"/>
        </w:rPr>
        <w:t>Část této  apostazie je ekumenické hnutí, které doslova připravuje půdu pro  sjednocení všech náboženství a dokonce ovlivňuje i Evangelíky. „Křesťanství“ Antikrista musí být takové, aby souhlasilo s každým náboženstvím světa a se kterým by každé náboženství světa mohlo  souhlasit. Dokumentovali jsme tento vývoj v jiných knihách, jako  „Global Peace and the Rise of the Antichrist.“ Latinský význam slova „anti“ je „vicarius.“ Z toho přichází „vikář“, jinak „zástupce.“ Ale Kristův vikář znamená doslovně „Antikrist!“ Přestože římsko-katoličtí papeži se počali nazývat „vikáři Krista“ po staletí, nebyli první, kteří se tak nazývali, ale zdědili ten titul od Konstantina, jak uvidíte. Budoucí obdoba, přicházející světový vládce nad obnoveným Římským  císařstvím bude Antikrist ....</w:t>
      </w:r>
    </w:p>
    <w:p>
      <w:pPr>
        <w:pStyle w:val="TextBody"/>
        <w:ind w:firstLine="720"/>
        <w:jc w:val="both"/>
        <w:rPr>
          <w:b/>
          <w:b/>
          <w:sz w:val="22"/>
        </w:rPr>
      </w:pPr>
      <w:r>
        <w:rPr>
          <w:b/>
          <w:sz w:val="22"/>
        </w:rPr>
        <w:t xml:space="preserve">Jak už jsme poznamenali, ve starém Impériu byl císař uctíván jako bůh. Jako takový byl vůdcem pohanského kněžství a oficiálního, státem podporovaného náboženství Impéria. V podobě Caesarů byly vytvářené sochy, před kterými se občané museli  klanět. Ti, kteří odmítli uznat císaře jako boha, byli zabiti. A tak tomu bude, až se znovu Římské Impérium obnoví pod  Antikristem. Tato skutečnost je jasně podána v obšírné vizi,  kterou dal Kristus Janovi: </w:t>
      </w:r>
    </w:p>
    <w:p>
      <w:pPr>
        <w:pStyle w:val="TextBody"/>
        <w:ind w:left="567" w:right="565" w:firstLine="153"/>
        <w:jc w:val="both"/>
        <w:rPr/>
      </w:pPr>
      <w:r>
        <w:rPr>
          <w:b/>
          <w:i/>
          <w:sz w:val="22"/>
        </w:rPr>
        <w:t>„</w:t>
      </w:r>
      <w:r>
        <w:rPr>
          <w:b/>
          <w:i/>
          <w:sz w:val="22"/>
        </w:rPr>
        <w:t xml:space="preserve">Přinutil zemi a její obyvatelstvo aby </w:t>
      </w:r>
      <w:r>
        <w:rPr>
          <w:b/>
          <w:sz w:val="22"/>
        </w:rPr>
        <w:t xml:space="preserve"> </w:t>
      </w:r>
      <w:r>
        <w:rPr>
          <w:b/>
          <w:i/>
          <w:sz w:val="22"/>
        </w:rPr>
        <w:t xml:space="preserve">klekali před šelmou ...aby zemřeli všichni ti, kteří před sochou </w:t>
      </w:r>
      <w:r>
        <w:rPr>
          <w:b/>
          <w:sz w:val="22"/>
        </w:rPr>
        <w:t xml:space="preserve"> </w:t>
      </w:r>
      <w:r>
        <w:rPr>
          <w:b/>
          <w:i/>
          <w:sz w:val="22"/>
        </w:rPr>
        <w:t>nepokleknou“..Zj.13:12-15</w:t>
      </w:r>
    </w:p>
    <w:p>
      <w:pPr>
        <w:pStyle w:val="Heading4"/>
        <w:jc w:val="both"/>
        <w:rPr>
          <w:i w:val="false"/>
          <w:i w:val="false"/>
          <w:sz w:val="22"/>
        </w:rPr>
      </w:pPr>
      <w:r>
        <w:rPr>
          <w:i w:val="false"/>
          <w:sz w:val="22"/>
        </w:rPr>
        <w:t>ZPOHANŠTĚNÍ KŘESŤANSTVÍ.</w:t>
      </w:r>
    </w:p>
    <w:p>
      <w:pPr>
        <w:pStyle w:val="TextBody"/>
        <w:ind w:firstLine="720"/>
        <w:jc w:val="both"/>
        <w:rPr>
          <w:b/>
          <w:b/>
          <w:sz w:val="22"/>
        </w:rPr>
      </w:pPr>
      <w:r>
        <w:rPr>
          <w:b/>
          <w:sz w:val="22"/>
        </w:rPr>
        <w:t>Když císař Konstantin (jak se věřilo) se stal Křesťanem  v A.D. 31, (ve skutečnosti to byl chytrý politický tah) dal Křesťanům svobodu, a oficiální postavení vedle Pohanství. Jelikož  církev byla uznávaným náboženstvím Impéria, Konstantin - jako  imperátor musel být uznán jako de fakto hlava. A jako takový, svolal první ekumenický sněm v Nicei v roce A.D.325 rozhodoval o agendě a předsedal právě tak, jako Karel I Veliký, (Charlemagne) bude předsedat na Chalonském Sněmu o 500 let později. Konstantin byl prvním ekumenikem a zavedl tuto chybu do pronásledováním  unavené církve.</w:t>
      </w:r>
    </w:p>
    <w:p>
      <w:pPr>
        <w:pStyle w:val="TextBody"/>
        <w:ind w:firstLine="720"/>
        <w:jc w:val="both"/>
        <w:rPr>
          <w:b/>
          <w:b/>
          <w:sz w:val="22"/>
        </w:rPr>
      </w:pPr>
      <w:r>
        <w:rPr>
          <w:b/>
          <w:sz w:val="22"/>
        </w:rPr>
        <w:t>Zatím co byl hlavou Křesťanství, zastával nadále své postavení jako hlava pohanského kněžstva, otevíral pohanské oslavy a podporoval pohanské svatyně i po tom, co začal stavět  křesťanské kostely. Jako hlava pohanského kněžstva měl oficiální titul Potifex Maximus a tak potřeboval podobný titul jako hlava Křesťanství. Křesťané jej nazvali „Biskup Biskupů,“ zatím co on  sám sebe pojmenoval „Vicarius Christi.“ Měl tím na mysli, že je  „jiný Kristus,“ jednající ve jménu Krista. Když to ale přeložíte  do řečtiny, „Vicarius Christi“ znamená doslova „Antikrist.“  Konstantin byl prototypem Antikrista předpověděného v Písmu, toho který teprve přijde.</w:t>
      </w:r>
    </w:p>
    <w:p>
      <w:pPr>
        <w:pStyle w:val="TextBody"/>
        <w:ind w:firstLine="720"/>
        <w:jc w:val="both"/>
        <w:rPr>
          <w:b/>
          <w:b/>
          <w:sz w:val="22"/>
        </w:rPr>
      </w:pPr>
      <w:r>
        <w:rPr>
          <w:b/>
          <w:sz w:val="22"/>
        </w:rPr>
        <w:t>Ve Středověku počali římští biskupové uplatňovat nárok na postavení jediných zástupců Krista na zemi. Žádali aby celá  církev byla podřízená jejich vládě, zakázali aby kterýkoliv jiný  biskup byl nazýván „papa“ neboli papež, a osvojili si všechny tři tituly Konstantina. „Pontifex Maximus“, „Vicar of Christ,“ a „Biskup Biskupů“ - což si podrželi až dodnes. Jakmile se  uskutečnil jejich nárok na vládu nad královstvími, lidmi a majetkem, nesmírná korupce vešla do Římsko-Katolické církve... Reformátoři a jejich prohlášení víry byli jednohlasní v prohlášení papeže jako Antikrista. Písmo ale tento pohled nepodporuje. Antikrist je unikátní osoba bez předchůdců nebo  následovníků. Bude novým Konstantinem, vládcem obnoveného  celosvětového Římského Impéria!</w:t>
      </w:r>
    </w:p>
    <w:p>
      <w:pPr>
        <w:pStyle w:val="Heading4"/>
        <w:jc w:val="both"/>
        <w:rPr>
          <w:i w:val="false"/>
          <w:i w:val="false"/>
          <w:sz w:val="22"/>
        </w:rPr>
      </w:pPr>
      <w:r>
        <w:rPr>
          <w:i w:val="false"/>
          <w:sz w:val="22"/>
        </w:rPr>
        <w:t>ÚŽASNÉ NOVÉ POCHOPENÍ.</w:t>
      </w:r>
    </w:p>
    <w:p>
      <w:pPr>
        <w:pStyle w:val="TextBody"/>
        <w:ind w:firstLine="720"/>
        <w:jc w:val="both"/>
        <w:rPr/>
      </w:pPr>
      <w:r>
        <w:rPr>
          <w:b/>
          <w:sz w:val="22"/>
        </w:rPr>
        <w:t xml:space="preserve">Konečné odhalení čtvrtého zvířete přichází ve vizi, kterou Bůh dal Janovi, a je popsáno v Apokalypse 17. Tentokrát v novém hrůzném pohledu sedí žena na tomto odporném zvířeti! Že to je to stejné zvíře, které viděl Daniel a které je zobrazené v kapitolách 12 a 13 Apokalypsy je jasné. Má už ten známý „sedm hlav a deset rohů“ popis. Dalším jeho rysem je fakt, že je „plné  rouhavých jmen,“ zřejmě opětně to, co jsme viděli v kapitole 13:  </w:t>
      </w:r>
      <w:r>
        <w:rPr>
          <w:b/>
          <w:i/>
          <w:sz w:val="22"/>
        </w:rPr>
        <w:t>„a na jeho hlavách jméno rouhání“...</w:t>
      </w:r>
      <w:r>
        <w:rPr>
          <w:b/>
          <w:sz w:val="22"/>
        </w:rPr>
        <w:t>V tomto pohledu je ale jedna pozoruhodná změna. Ve středu pozornosti je tentokrát žena - ne zvíře. Popis zvířete je stručný, jen abychom věděli že se jedná o to stejné zvíře. Nic jiného - co do jeho smyslu či něčeho jiného už dáno není. Nová postava zaujala střed jeviště a celé  dvě kapitoly 17 a 18 Apokalypsy, jsou věnovány popisu a diskusi  o ženě - mnohem více než bylo věnováno zvířeti ve všech zmínkách!</w:t>
      </w:r>
    </w:p>
    <w:p>
      <w:pPr>
        <w:pStyle w:val="TextBody"/>
        <w:ind w:firstLine="720"/>
        <w:jc w:val="both"/>
        <w:rPr>
          <w:b/>
          <w:b/>
          <w:sz w:val="22"/>
        </w:rPr>
      </w:pPr>
      <w:r>
        <w:rPr>
          <w:b/>
          <w:sz w:val="22"/>
        </w:rPr>
        <w:t>Jan nikdy nenaznačil že by byl postrašen či šokován dřívějšími obrazy. Nyní ale vyjadřuje velký úžas - ne nad zvířetem, ale nad  ženou která na něm sedí! Je to pohled na ženu, který jej  překvapil.  Jak mohla nasednout na takové zvíře? Proč dovolilo aby si naň sedla, držela opratě a kontrolovala jej? Zřejmě bude hrát klíčovou roli v obnovení Římské Říše, ve vládě Antikrista a  budoucích událostí, které povedou k Druhému Příchodu Ježíše  Krista.... Jaká ta role bude? Kdy bude odhalena? KDO JE TA ŽENA?  Účelem této knihy je tyto otázky zodpovědět.</w:t>
      </w:r>
    </w:p>
    <w:p>
      <w:pPr>
        <w:pStyle w:val="List"/>
        <w:jc w:val="both"/>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pPr>
      <w:r>
        <w:rPr>
          <w:b/>
          <w:sz w:val="22"/>
        </w:rPr>
        <w:t>5.</w:t>
      </w:r>
      <w:r>
        <w:rPr>
          <w:sz w:val="22"/>
        </w:rPr>
        <w:t xml:space="preserve"> </w:t>
      </w:r>
      <w:r>
        <w:rPr>
          <w:b/>
          <w:sz w:val="22"/>
        </w:rPr>
        <w:t>Záhada - Babylón.</w:t>
      </w:r>
    </w:p>
    <w:p>
      <w:pPr>
        <w:pStyle w:val="Normal"/>
        <w:spacing w:lineRule="atLeast" w:line="240" w:before="120" w:after="0"/>
        <w:jc w:val="both"/>
        <w:rPr>
          <w:b/>
          <w:b/>
          <w:sz w:val="22"/>
        </w:rPr>
      </w:pPr>
      <w:r>
        <w:rPr>
          <w:b/>
          <w:sz w:val="22"/>
        </w:rPr>
      </w:r>
    </w:p>
    <w:p>
      <w:pPr>
        <w:pStyle w:val="TextBody"/>
        <w:jc w:val="center"/>
        <w:rPr/>
      </w:pPr>
      <w:r>
        <w:rPr>
          <w:b/>
          <w:i/>
          <w:sz w:val="22"/>
        </w:rPr>
        <w:t xml:space="preserve">Na jejím čele bylo napsáno: Záhada, Veliký Babylón. </w:t>
      </w:r>
      <w:r>
        <w:rPr>
          <w:i/>
        </w:rPr>
        <w:t xml:space="preserve">    </w:t>
      </w:r>
      <w:r>
        <w:rPr>
          <w:b/>
          <w:i/>
        </w:rPr>
        <w:t xml:space="preserve"> </w:t>
      </w:r>
    </w:p>
    <w:p>
      <w:pPr>
        <w:pStyle w:val="TextBody"/>
        <w:ind w:left="4320" w:firstLine="720"/>
        <w:jc w:val="center"/>
        <w:rPr>
          <w:i/>
          <w:i/>
        </w:rPr>
      </w:pPr>
      <w:r>
        <w:rPr>
          <w:b/>
          <w:i/>
          <w:sz w:val="22"/>
        </w:rPr>
        <w:t>Apokalypsa 17:5.</w:t>
      </w:r>
    </w:p>
    <w:p>
      <w:pPr>
        <w:pStyle w:val="List"/>
        <w:jc w:val="both"/>
        <w:rPr>
          <w:b/>
          <w:b/>
          <w:i/>
          <w:i/>
          <w:sz w:val="22"/>
        </w:rPr>
      </w:pPr>
      <w:r>
        <w:rPr>
          <w:b/>
          <w:i/>
          <w:sz w:val="22"/>
        </w:rPr>
        <w:t xml:space="preserve">                                       </w:t>
      </w:r>
      <w:r>
        <w:rPr>
          <w:b/>
          <w:i/>
          <w:sz w:val="22"/>
        </w:rPr>
        <w:t>A tak, jako měsíc dostává své světlo od slunce,</w:t>
      </w:r>
    </w:p>
    <w:p>
      <w:pPr>
        <w:pStyle w:val="List"/>
        <w:jc w:val="both"/>
        <w:rPr>
          <w:b/>
          <w:b/>
          <w:i/>
          <w:i/>
          <w:sz w:val="22"/>
        </w:rPr>
      </w:pPr>
      <w:r>
        <w:rPr>
          <w:b/>
          <w:i/>
          <w:sz w:val="22"/>
        </w:rPr>
        <w:t xml:space="preserve">                                     </w:t>
      </w:r>
      <w:r>
        <w:rPr>
          <w:b/>
          <w:i/>
          <w:sz w:val="22"/>
        </w:rPr>
        <w:t>tak královská moc odvozuje od papežské autority</w:t>
      </w:r>
    </w:p>
    <w:p>
      <w:pPr>
        <w:pStyle w:val="List"/>
        <w:jc w:val="both"/>
        <w:rPr>
          <w:b/>
          <w:b/>
          <w:i/>
          <w:i/>
          <w:sz w:val="22"/>
        </w:rPr>
      </w:pPr>
      <w:r>
        <w:rPr>
          <w:b/>
          <w:i/>
          <w:sz w:val="22"/>
        </w:rPr>
        <w:t xml:space="preserve">                                                     </w:t>
      </w:r>
      <w:r>
        <w:rPr>
          <w:b/>
          <w:i/>
          <w:sz w:val="22"/>
        </w:rPr>
        <w:t>nádheru své důstojnosti.</w:t>
      </w:r>
    </w:p>
    <w:p>
      <w:pPr>
        <w:pStyle w:val="List"/>
        <w:jc w:val="both"/>
        <w:rPr>
          <w:b/>
          <w:b/>
          <w:i/>
          <w:i/>
          <w:sz w:val="22"/>
        </w:rPr>
      </w:pPr>
      <w:r>
        <w:rPr>
          <w:b/>
          <w:i/>
          <w:sz w:val="22"/>
        </w:rPr>
        <w:t xml:space="preserve">                                          </w:t>
      </w:r>
      <w:r>
        <w:rPr>
          <w:b/>
          <w:i/>
          <w:sz w:val="22"/>
        </w:rPr>
        <w:t>Stav světa bude obnovený naší pílí a péčí....</w:t>
      </w:r>
    </w:p>
    <w:p>
      <w:pPr>
        <w:pStyle w:val="List"/>
        <w:jc w:val="both"/>
        <w:rPr>
          <w:b/>
          <w:b/>
          <w:i/>
          <w:i/>
          <w:sz w:val="22"/>
        </w:rPr>
      </w:pPr>
      <w:r>
        <w:rPr>
          <w:b/>
          <w:i/>
          <w:sz w:val="22"/>
        </w:rPr>
        <w:t xml:space="preserve">                                         </w:t>
      </w:r>
      <w:r>
        <w:rPr>
          <w:b/>
          <w:i/>
          <w:sz w:val="22"/>
        </w:rPr>
        <w:t>protože papežská autorita a královská moc</w:t>
      </w:r>
    </w:p>
    <w:p>
      <w:pPr>
        <w:pStyle w:val="List"/>
        <w:jc w:val="both"/>
        <w:rPr>
          <w:b/>
          <w:b/>
          <w:i/>
          <w:i/>
          <w:sz w:val="22"/>
        </w:rPr>
      </w:pPr>
      <w:r>
        <w:rPr>
          <w:b/>
          <w:i/>
          <w:sz w:val="22"/>
        </w:rPr>
        <w:t xml:space="preserve">                                                  </w:t>
      </w:r>
      <w:r>
        <w:rPr>
          <w:b/>
          <w:i/>
          <w:sz w:val="22"/>
        </w:rPr>
        <w:t>je dostatečná k tomuto cíli.</w:t>
      </w:r>
    </w:p>
    <w:p>
      <w:pPr>
        <w:pStyle w:val="List"/>
        <w:jc w:val="both"/>
        <w:rPr>
          <w:b/>
          <w:b/>
          <w:sz w:val="22"/>
        </w:rPr>
      </w:pPr>
      <w:r>
        <w:rPr>
          <w:b/>
          <w:sz w:val="22"/>
        </w:rPr>
        <w:t xml:space="preserve">                                                                                  </w:t>
      </w:r>
      <w:r>
        <w:rPr>
          <w:b/>
          <w:sz w:val="22"/>
        </w:rPr>
        <w:t>Papež Innocent III - 1198-1216</w:t>
      </w:r>
    </w:p>
    <w:p>
      <w:pPr>
        <w:pStyle w:val="TextBody"/>
        <w:jc w:val="both"/>
        <w:rPr>
          <w:b/>
          <w:b/>
          <w:sz w:val="22"/>
        </w:rPr>
      </w:pPr>
      <w:r>
        <w:rPr>
          <w:b/>
          <w:sz w:val="22"/>
        </w:rPr>
      </w:r>
    </w:p>
    <w:p>
      <w:pPr>
        <w:pStyle w:val="TextBody"/>
        <w:ind w:firstLine="709"/>
        <w:jc w:val="both"/>
        <w:rPr/>
      </w:pPr>
      <w:r>
        <w:rPr>
          <w:b/>
          <w:sz w:val="22"/>
        </w:rPr>
        <w:t>Proč záhada? Že by se o Babylónu, o tom starodávném městě,  jehož ruiny jsou pokryté pískem pouště po víc jak 2300 let, počalo hovořit tak prominentně v předpovědích, které se týkají  posledních dnů - to je ta záhada. Všeobecně se učí, že ta žena  představuje oživený starý Babylón. Skutečnost, že sadistický vůdce Iráku, Sadám Hussein, počal rekonstrukci Babylónu již před  několika lety, přidává důvěryhodnost tomuto názoru.. Ale starý Babylón - i kdyby se stal opět obývaným a funkčním městem, by  nemohl v žádném případě splnit kritéria, která staví Jan! Tato  kritéria, která budeme podrobně zkoumat ustavují totožnost ženy  - a jak uvidíme - není to ten starodávný Babylón....</w:t>
      </w:r>
    </w:p>
    <w:p>
      <w:pPr>
        <w:pStyle w:val="TextBody"/>
        <w:ind w:firstLine="709"/>
        <w:jc w:val="both"/>
        <w:rPr>
          <w:b/>
          <w:b/>
          <w:sz w:val="22"/>
        </w:rPr>
      </w:pPr>
      <w:r>
        <w:rPr>
          <w:b/>
          <w:sz w:val="22"/>
        </w:rPr>
        <w:t>Sadám sní o sobě jako o novodobém Nebúkadnesarovi - možná že se domnívá, že je reinkarnací vládce toho starého Babylónu. Co Sadám na Nebúkadnesarovi obdivuje nejvíce je skutečnost, že  zničil Jerusalém,  odvedl obyvatelstvo do Babylónu, a Jerusalém  zůstal v ruinách a dezolaci. Jako „nový Nebúkadnesar,“ Sadám sní o stejném zničení dnešního Israele, kterého vidí jako svého úhlavního nepřítele. Ovšem, samotný Babylón byl později poražený Médo-Peršany. A za toto Sadám pohlíží na Irán, (dřívější Persie)  jako na svého dalšího nepřítele a proto s ním bojoval poslední  osmiletou válku.</w:t>
      </w:r>
    </w:p>
    <w:p>
      <w:pPr>
        <w:pStyle w:val="TextBody"/>
        <w:ind w:firstLine="709"/>
        <w:jc w:val="both"/>
        <w:rPr>
          <w:b/>
          <w:b/>
          <w:sz w:val="22"/>
        </w:rPr>
      </w:pPr>
      <w:r>
        <w:rPr>
          <w:b/>
          <w:sz w:val="22"/>
        </w:rPr>
        <w:t>Sadám nechal vytisknout své jméno na každou cihlu, která byla použitá na obnovu starodávného Babylónu. Jednoho dne bude Sadám Hussein, kterého se bojí a zároveň nenávidí jeho vlastní lidé, svržen - jak se ostatně nakonec stane všem tyranům. Nebylo by překvapující, kdyby Iráčané, ve snaze se zbavit jakékoliv  vzpomínky na něj, jednoho dne nesrovnali buldozery všechny ty  pyšné budovy, které nechal vztyčit na místě starého Babylónu. Ale ať se to stane nebo ne, není možné aby toto město, které leží v ruinách po víc jak 2000 let, si mohl někdo splést s Babylónem,  o které píše Apokalypsa 17 a 18...</w:t>
      </w:r>
    </w:p>
    <w:p>
      <w:pPr>
        <w:pStyle w:val="Heading5"/>
        <w:jc w:val="both"/>
        <w:rPr>
          <w:rFonts w:ascii="Times New Roman" w:hAnsi="Times New Roman" w:cs="Times New Roman"/>
        </w:rPr>
      </w:pPr>
      <w:r>
        <w:rPr>
          <w:rFonts w:cs="Times New Roman" w:ascii="Times New Roman" w:hAnsi="Times New Roman"/>
          <w:b/>
        </w:rPr>
        <w:t>BABYLÓNSKÁ SPOJKA.</w:t>
      </w:r>
    </w:p>
    <w:p>
      <w:pPr>
        <w:pStyle w:val="TextBody"/>
        <w:ind w:firstLine="720"/>
        <w:jc w:val="both"/>
        <w:rPr>
          <w:b/>
          <w:b/>
          <w:sz w:val="22"/>
        </w:rPr>
      </w:pPr>
      <w:r>
        <w:rPr>
          <w:b/>
          <w:sz w:val="22"/>
        </w:rPr>
        <w:t>Je samozřejmé, že existuje spojení se starým Babylónem. To jméno na čele ženy to utvrzuje. Co to může být za jméno - ve světě „posledních dnů“ těsně před Příchodem Krista? Zřejmě musí  poukazovat na dominantní rys,  společný všem čtyřem říším - hlavní  prvek prvního Impéria Babylónu, který je dominantní i v tom  posledním - Římě.    Vrcholnou vlastností všech byla jednota mezi trůnem a oltářem, mezi králem a knězem. „Oddělení církve od  státu - o tom nikdo v té době ani neslyšel! Právě opak byl pravdou. Pohanští kněží, astrologové, čarodějové, kouzelníci,  věštci a jim podobní, byli nejbližšími rádci vládce, a často v  pozadí vykonávali svůj vliv na dění v zemi. A tak princip, charakteristický pro tu ženu bude její cizoložný styk se světskou  vládou.</w:t>
      </w:r>
    </w:p>
    <w:p>
      <w:pPr>
        <w:pStyle w:val="TextBody"/>
        <w:ind w:firstLine="720"/>
        <w:jc w:val="both"/>
        <w:rPr>
          <w:b/>
          <w:b/>
          <w:sz w:val="22"/>
        </w:rPr>
      </w:pPr>
      <w:r>
        <w:rPr>
          <w:b/>
          <w:sz w:val="22"/>
        </w:rPr>
        <w:t>Jednota mezi náboženstvím a vládou trvala od dob Babylónu až  za vrchol římské slávy - čtvrté světové impérium ve vizi Daniela. Jak už jsme viděli, římští císařové, právě tak jako starodávní  vládci, byli hlavou pohanského kněžství a uctíváni jako bozi. A pokud tedy bylo náboženství dominantním rysem každé té říše,  podívejme se blíže na náboženství Babylónu.</w:t>
      </w:r>
    </w:p>
    <w:p>
      <w:pPr>
        <w:pStyle w:val="Heading4"/>
        <w:jc w:val="both"/>
        <w:rPr>
          <w:i w:val="false"/>
          <w:i w:val="false"/>
          <w:sz w:val="22"/>
        </w:rPr>
      </w:pPr>
      <w:r>
        <w:rPr>
          <w:i w:val="false"/>
          <w:sz w:val="22"/>
        </w:rPr>
        <w:t>VĚŽ DO NEBE.</w:t>
      </w:r>
    </w:p>
    <w:p>
      <w:pPr>
        <w:pStyle w:val="TextBody"/>
        <w:ind w:firstLine="720"/>
        <w:jc w:val="both"/>
        <w:rPr/>
      </w:pPr>
      <w:r>
        <w:rPr>
          <w:b/>
          <w:sz w:val="22"/>
        </w:rPr>
        <w:t>Nebúkadnesarův Babylón byl vybudovaný kolem zbytků babylónské věže, která byla postavená krátce po Potopě potomky Noeho, pod vedením Nimroda. (Genese 10:8-10, Micheáš 5:6)  Její původní účel byl jasně prohlášený staviteli:</w:t>
      </w:r>
      <w:r>
        <w:rPr>
          <w:b/>
          <w:i/>
          <w:sz w:val="22"/>
        </w:rPr>
        <w:t xml:space="preserve">“Postavme si město a věž, která </w:t>
      </w:r>
      <w:r>
        <w:rPr>
          <w:b/>
          <w:sz w:val="22"/>
        </w:rPr>
        <w:t xml:space="preserve"> </w:t>
      </w:r>
      <w:r>
        <w:rPr>
          <w:b/>
          <w:i/>
          <w:sz w:val="22"/>
        </w:rPr>
        <w:t xml:space="preserve">dosáhne až do nebe; udělejme si jméno, nebo budeme rozprášení po </w:t>
      </w:r>
      <w:r>
        <w:rPr>
          <w:b/>
          <w:sz w:val="22"/>
        </w:rPr>
        <w:t xml:space="preserve"> </w:t>
      </w:r>
      <w:r>
        <w:rPr>
          <w:b/>
          <w:i/>
          <w:sz w:val="22"/>
        </w:rPr>
        <w:t xml:space="preserve">celém povrchu země.“  </w:t>
      </w:r>
      <w:r>
        <w:rPr>
          <w:b/>
          <w:sz w:val="22"/>
        </w:rPr>
        <w:t>(Genese 11:4)   “Město“ v tomto případě  znamenalo politicko/občanská unie obyvatel země té doby.  „Věž“  na druhé straně, byla jasně záležitost náboženská - pokus dosáhnout nebe. Bábel tak představuje spojení státu a církve, zahrnující celé lidstvo v pokusu pozdvihnout člověka na úroveň  Boha.  (Název Bábel = Zmatek, vznikl v Genesi 11:9)</w:t>
      </w:r>
    </w:p>
    <w:p>
      <w:pPr>
        <w:pStyle w:val="TextBody"/>
        <w:ind w:firstLine="720"/>
        <w:jc w:val="both"/>
        <w:rPr/>
      </w:pPr>
      <w:r>
        <w:rPr>
          <w:b/>
          <w:sz w:val="22"/>
        </w:rPr>
        <w:t xml:space="preserve">Toho mělo být dosaženo věží, postavenou pomocí lidského génia  a energií, která jasně reprezentuje lidskou náboženskou snahu. A jelikož celý bývalý svět byl spojený v tomto úsilí, máme zde  příklad první světovlády a světového náboženství spojené jako  jeden! A jak Člověk v této formě začal svou dráhu, také v ní  jednou bude končit - to potvrzuje zpráva na čele ženy. ...Věž  byla mánií, posedlostí obyvatel - smysl života, který jak  sjednocoval tak i zotročoval. Tímto náboženství dominovalo ve  společenství církve a státu. A tak to bude v novém řádu světa pod  Antikristem - alespoň po nějakou dobu, protože vidíme, že žena  řídí to zvíře..... Bábelská věž stojí v přímém kontrastu k cestě  spásy, kterou Bůh - důsledně a neměnně - ohlašoval od dob Ábela. </w:t>
      </w:r>
    </w:p>
    <w:p>
      <w:pPr>
        <w:pStyle w:val="TextBody"/>
        <w:ind w:firstLine="720"/>
        <w:jc w:val="both"/>
        <w:rPr/>
      </w:pPr>
      <w:r>
        <w:rPr>
          <w:b/>
          <w:sz w:val="22"/>
        </w:rPr>
        <w:t xml:space="preserve">Odmítnutí Boží vůle Adamem a Evou oddělilo člověka od Boha. Žádné  usmíření s Bohem či přístup do nebe nebyl možný, bez plného zaplacení pokuty, kterou nekonečná Boží spravedlnost požadovala. Pro člověka jako konečného tvora, bylo zcela nemožné zaplatit nekonečnou pokutu. Jednoho dne, ve slitování a milosti, Bůh Sám přijde jako čistý, perfektní člověk a zemře za hříchy světa  a zaplatí sám tu nekonečnou pokutu, kterou si Jeho spravedlnost  žádala! On sám se stane „Beránkem Božím,“ (Jan 1:29, 36), jedinou přijatelnou obětí. V očekávání přicházejícího Mesiáše měla být obětována zvířata, jako typ Toho, který </w:t>
      </w:r>
      <w:r>
        <w:rPr>
          <w:b/>
          <w:i/>
          <w:sz w:val="22"/>
        </w:rPr>
        <w:t xml:space="preserve">„sejme hříchy světa“ </w:t>
      </w:r>
      <w:r>
        <w:rPr>
          <w:b/>
          <w:sz w:val="22"/>
        </w:rPr>
        <w:t>tím,  že se sám obětuje.  (Židům 9:26). Do té doby než přijde, jediný přístup k Bohu byl jasně vyznačený. (Exodus 20:24-26)  Zvířecí oběti měly být nabízeny na oltáři země. Pakliže půda byla příliš  kamenitá, aby se dalo naškrábat dostatek hlíny, oltář měl být postavený z navršených kamenů, které nesměly být nijak lidskou  rukou upravené. Dále nesměly být natolik  vysoké, aby se k oltáři  muselo přistupovat po schodech.</w:t>
      </w:r>
    </w:p>
    <w:p>
      <w:pPr>
        <w:pStyle w:val="TextBody"/>
        <w:ind w:firstLine="720"/>
        <w:jc w:val="both"/>
        <w:rPr>
          <w:b/>
          <w:b/>
          <w:sz w:val="22"/>
        </w:rPr>
      </w:pPr>
      <w:r>
        <w:rPr>
          <w:b/>
          <w:sz w:val="22"/>
        </w:rPr>
        <w:t xml:space="preserve">Prostě žádná lidská práce nemohla  hrát jakoukoliv roli ve spáse člověka! Musí to být dar od Boha  NEZASLOUŽENÝ A NEODPRACOVANÝ! Ale lidská pýcha se  vždy snažila odporovat Boží milosti. Vidíme jasné porušování  Božího Slova jak pokračuje i dnes - v bohatě ozdobených  a okázalých, zdvižených oltářích jak protestantských, tak  i katolických právě tak jako v rituálech a „dobrých skutcích“,  o kterých se člověk bláhově domnívá že ho učiní přijatelným Bohu.  TO VŠECHNO POČALO V BÁBELU!  </w:t>
      </w:r>
    </w:p>
    <w:p>
      <w:pPr>
        <w:pStyle w:val="Heading5"/>
        <w:jc w:val="both"/>
        <w:rPr>
          <w:rFonts w:ascii="Times New Roman" w:hAnsi="Times New Roman" w:cs="Times New Roman"/>
          <w:b/>
          <w:b/>
        </w:rPr>
      </w:pPr>
      <w:r>
        <w:rPr>
          <w:rFonts w:cs="Times New Roman" w:ascii="Times New Roman" w:hAnsi="Times New Roman"/>
          <w:b/>
        </w:rPr>
        <w:t>VZOR PŘEVZATÝ ŘÍMEM.</w:t>
      </w:r>
    </w:p>
    <w:p>
      <w:pPr>
        <w:pStyle w:val="TextBody"/>
        <w:ind w:firstLine="720"/>
        <w:jc w:val="both"/>
        <w:rPr>
          <w:b/>
          <w:b/>
          <w:sz w:val="22"/>
        </w:rPr>
      </w:pPr>
      <w:r>
        <w:rPr>
          <w:b/>
          <w:sz w:val="22"/>
        </w:rPr>
        <w:t>Město a věž Bábelu uvedly na scénu vzor nesvatého spolku mezi  civilní vládou a náboženstvím „dobrých skutků“ a rituálů, které  pokračovaly po tisíce let a byly zvýrazněny jak v pohanském Římě,  tak i v „křesťanském“ Římě po „konverzi“ Konstantina. „Odluka  církve od státu“ je celkem moderní myšlenka - hlavně od  protestantské Reformace - něco, čemu Římsko-Katolická církev,  - jako náboženské pokračování Římské Říše - vášnivě a brutálně  odporovala. Dr.Browson, vysoce uznávaný katolický žurnalista  devatenáctého století vyjádřil katolickou pozici v Browson  Quarterly:</w:t>
      </w:r>
    </w:p>
    <w:p>
      <w:pPr>
        <w:pStyle w:val="TextBody"/>
        <w:ind w:left="567" w:right="565" w:firstLine="153"/>
        <w:jc w:val="both"/>
        <w:rPr/>
      </w:pPr>
      <w:r>
        <w:rPr>
          <w:b/>
        </w:rPr>
        <w:t>„</w:t>
      </w:r>
      <w:r>
        <w:rPr>
          <w:b/>
        </w:rPr>
        <w:t>Žádná civilní vláda, ať už je to monarchie,  aristokracie či demokracie ...nemůže být moudrou, spravedlivou,  výkonnou a trvalou vládou, která se snaží o dobro celku - bez  Katolické církve a bez papežství nemůže být Katolická církev.“ (January 1873)</w:t>
      </w:r>
      <w:r>
        <w:rPr>
          <w:b/>
          <w:vertAlign w:val="superscript"/>
        </w:rPr>
        <w:t>1</w:t>
      </w:r>
      <w:r>
        <w:rPr>
          <w:b/>
        </w:rPr>
        <w:t xml:space="preserve"> </w:t>
      </w:r>
    </w:p>
    <w:p>
      <w:pPr>
        <w:pStyle w:val="TextBody"/>
        <w:ind w:right="-2" w:firstLine="709"/>
        <w:jc w:val="both"/>
        <w:rPr/>
      </w:pPr>
      <w:r>
        <w:rPr>
          <w:b/>
          <w:sz w:val="22"/>
        </w:rPr>
        <w:t>Vatikán bojoval vytrvale proti každému demokratickému postupu od absolutních monarchií k vládě lidu již od anglické „Magny Charty“ (15 červen 1215) - „matky evropské ústavy.“ Tento dokument byl okamžitě odsouzený papežem Innocentem III. který jej prohlásil za neplatný.  Exkomunikoval všechny barony, kteří jej získali, (Ignaz von Dollinger „The Pope and the  Council,“ 1869)</w:t>
      </w:r>
      <w:r>
        <w:rPr>
          <w:b/>
          <w:sz w:val="22"/>
          <w:vertAlign w:val="superscript"/>
        </w:rPr>
        <w:t>2</w:t>
      </w:r>
      <w:r>
        <w:rPr>
          <w:b/>
          <w:sz w:val="22"/>
        </w:rPr>
        <w:t xml:space="preserve"> a absolvoval krále z jeho přísahy baronům. (R.W. Tompson:“The Papacy and the Civil Power,“ 1876)</w:t>
      </w:r>
      <w:r>
        <w:rPr>
          <w:b/>
          <w:sz w:val="22"/>
          <w:vertAlign w:val="superscript"/>
        </w:rPr>
        <w:t>3</w:t>
      </w:r>
      <w:r>
        <w:rPr>
          <w:b/>
          <w:sz w:val="22"/>
        </w:rPr>
        <w:t xml:space="preserve"> Povzbuzen papežem, král Jan si naverboval v cizině žoldnéře proti baronům a přivedl tak velké ničení na celou zemi. Následující papežové udělali vše co bylo v jejich silách, aby pomohli Janovu nástupci Jindřichu III. anulovat Magnu Chartu. Země zchudla papežskými daněmi. Platy početných italských kněží, představovaly trojnásobek daňových příjmů královské koruny!  Přes  to všechno nakonec zvítězili baroni.</w:t>
      </w:r>
    </w:p>
    <w:p>
      <w:pPr>
        <w:pStyle w:val="TextBody"/>
        <w:ind w:firstLine="709"/>
        <w:jc w:val="both"/>
        <w:rPr/>
      </w:pPr>
      <w:r>
        <w:rPr>
          <w:b/>
          <w:sz w:val="22"/>
        </w:rPr>
        <w:t>Papež Lev XII. vyčinil Ludvíku XVIII  za schválení „liberální“  Francouzské ústavy, (French Constitution)  a papež Řehoř XVI  odsoudil Belgickou ústavu z r. 1832. Jeho nestydaté encyklické  „Mirari vos,“ ze srpna 15 1832, (který byl později potvrzen papežem Piem IX v jeho 1864 „Syllabus Errorum“) odsoudil svobodu svědomí jako „šílený nesmysl,“ a svobodu tisku jako „zhoubný  omyl, kterým nemůže být dostatečně opovrhováno. (Dollinger)</w:t>
      </w:r>
      <w:r>
        <w:rPr>
          <w:b/>
          <w:sz w:val="22"/>
          <w:vertAlign w:val="superscript"/>
        </w:rPr>
        <w:t>4</w:t>
      </w:r>
      <w:r>
        <w:rPr>
          <w:b/>
          <w:sz w:val="22"/>
        </w:rPr>
        <w:t xml:space="preserve">  Znovu potvrdil právo církve použít sílu, a jako nespočetní papežové před ním žádal, aby civilní autority okamžitě uvěznily  každého ne-Katolíka, který by se odvážil kázat a i praktikovat  svou víru. Jeden známý historik devatenáctého století komentoval Vatikánské odsouzení Bavorské a Rakouské ústavy takto: </w:t>
      </w:r>
    </w:p>
    <w:p>
      <w:pPr>
        <w:pStyle w:val="TextBody"/>
        <w:ind w:left="567" w:right="565" w:firstLine="142"/>
        <w:jc w:val="both"/>
        <w:rPr/>
      </w:pPr>
      <w:r>
        <w:rPr>
          <w:b/>
        </w:rPr>
        <w:t>Náš absolutistický systém, podpořený Inkvizicí, nejpřísnější cenzurou, potlačením veškeré literatury, beztrestnosti kněžstva a samozvanou mocí biskupů, nemůže přežít nic než absolutistické  vlády.  (Dollinger)</w:t>
      </w:r>
      <w:r>
        <w:rPr>
          <w:b/>
          <w:vertAlign w:val="superscript"/>
        </w:rPr>
        <w:t>5</w:t>
      </w:r>
      <w:r>
        <w:rPr>
          <w:b/>
        </w:rPr>
        <w:t xml:space="preserve">   </w:t>
      </w:r>
    </w:p>
    <w:p>
      <w:pPr>
        <w:pStyle w:val="TextBody"/>
        <w:ind w:right="-2" w:firstLine="709"/>
        <w:jc w:val="both"/>
        <w:rPr>
          <w:b/>
          <w:b/>
          <w:sz w:val="22"/>
        </w:rPr>
      </w:pPr>
      <w:r>
        <w:rPr>
          <w:b/>
          <w:sz w:val="22"/>
        </w:rPr>
        <w:t>Historie Jižní Ameriky nám plně prokazuje toto hodnocení. V katolických zemích papežové nenáviděli svobodu a spojovali se s tyranskými vládami, kterými často manipulovalí pro své cíle. To je notoricky známá historie. Ať už byly motivy církve jakékoliv, historie je svědkem  faktu, že kdykoliv to bylo možné, Římsko-Katolická církev  otevřeně potlačovala a odsuzovala taková základní lidská práva,  jako svobodu tisku, proslovu, náboženství a dokonce i svobodu  svědomí.  Před revolucí, kterou vedl Benito Juarez v 1861, římský Katolicismus ovládal životy Mexického lidu a ovládal vládu po 350 let. Byl státním náboženstvím a žádné jiné nebylo  dovoleno. Jak jeden autor prohlásil po jednom důkladném vyšetřování záznamů:</w:t>
      </w:r>
    </w:p>
    <w:p>
      <w:pPr>
        <w:pStyle w:val="TextBody"/>
        <w:ind w:left="567" w:right="565" w:firstLine="142"/>
        <w:jc w:val="both"/>
        <w:rPr/>
      </w:pPr>
      <w:r>
        <w:rPr>
          <w:b/>
        </w:rPr>
        <w:t>Útisk státu a církve byly tak společně svázané, že nebylo možné poznat který je který. Hierarchie římsko-Katolické církve  podporovala španělský režim a exkomunikovala, skrze Inkvizici  Nového světa každého, kdo odporoval moci státu. Vláda na oplátku  prosazovala „církevní“ zákony a jako „světská moc“ fungovala jako autorita a dokonce i jako kat  za církev.</w:t>
      </w:r>
      <w:r>
        <w:rPr>
          <w:b/>
          <w:sz w:val="22"/>
          <w:vertAlign w:val="superscript"/>
        </w:rPr>
        <w:t>6</w:t>
      </w:r>
    </w:p>
    <w:p>
      <w:pPr>
        <w:pStyle w:val="TextBody"/>
        <w:jc w:val="both"/>
        <w:rPr>
          <w:b/>
          <w:b/>
          <w:sz w:val="22"/>
          <w:vertAlign w:val="superscript"/>
        </w:rPr>
      </w:pPr>
      <w:r>
        <w:rPr>
          <w:b/>
          <w:sz w:val="22"/>
          <w:vertAlign w:val="superscript"/>
        </w:rPr>
      </w:r>
    </w:p>
    <w:p>
      <w:pPr>
        <w:pStyle w:val="TextBody"/>
        <w:jc w:val="both"/>
        <w:rPr/>
      </w:pPr>
      <w:r>
        <w:rPr>
          <w:b/>
          <w:sz w:val="22"/>
        </w:rPr>
        <w:t>N</w:t>
      </w:r>
      <w:r>
        <w:rPr>
          <w:b/>
          <w:sz w:val="22"/>
          <w:lang w:val="sk-SK"/>
        </w:rPr>
        <w:t>ásledky státniho naboženství.</w:t>
      </w:r>
    </w:p>
    <w:p>
      <w:pPr>
        <w:pStyle w:val="TextBody"/>
        <w:ind w:firstLine="720"/>
        <w:jc w:val="both"/>
        <w:rPr>
          <w:b/>
          <w:b/>
          <w:sz w:val="22"/>
          <w:vertAlign w:val="superscript"/>
        </w:rPr>
      </w:pPr>
      <w:r>
        <w:rPr>
          <w:b/>
          <w:sz w:val="22"/>
        </w:rPr>
        <w:t>Potom co armáda Napoleona III. porazila Juareze a dosadila Maxmiliána jako císaře  Mexika, Maxmilián poznal, že už není žádná cesta zpět ke staré totalitní vládě. Papež Pius IX byl rozhořčený a napsal pobouřeně Maxmiliánovi že „Katolické náboženství musí především být nadále „slávou a hlavní podporou mexického národa, pro vyloučení jiného nesouhlasného uctívání,“ a že „vyučování - ať už veřejné či soukromé, musí být řízené a kontrolované římsko-katolickou  autoritou,“ a že církev nesmí být pod autoritou světské vlády“</w:t>
      </w:r>
      <w:r>
        <w:rPr>
          <w:b/>
          <w:sz w:val="22"/>
          <w:vertAlign w:val="superscript"/>
        </w:rPr>
        <w:t>7</w:t>
      </w:r>
    </w:p>
    <w:p>
      <w:pPr>
        <w:pStyle w:val="TextBody"/>
        <w:ind w:firstLine="720"/>
        <w:jc w:val="both"/>
        <w:rPr>
          <w:b/>
          <w:b/>
          <w:sz w:val="22"/>
        </w:rPr>
      </w:pPr>
      <w:r>
        <w:rPr>
          <w:b/>
          <w:sz w:val="22"/>
        </w:rPr>
        <w:t>Chudoba a nestabilita, která trápila Jižní Ameriku, měla  původ v unii mezi církví a státem, a v moci nad civilní vládou,  kterou Řím prožíval v Evropě po staletí přinesl do Jižní Ameriky  ve jménu Krista. Římské kněžstvo bylo jako malí bohové, kteří  vládli nad lidmi, kteří se stali jejich sluhy. Revoluce  v jihoamerických zemích byly povětšině vyvolané rozdílem mezi chudobou lidu, bohatstvím církve a zlých diktatur, které církev  podporovala. Teologie osvobozenectví počala v Jižní Americe katolickými knězi a jeptiškami, jejichž svědomí už nemohlo  ospravedlnit potlačování lidu církví a státem...</w:t>
      </w:r>
    </w:p>
    <w:p>
      <w:pPr>
        <w:pStyle w:val="TextBody"/>
        <w:ind w:firstLine="720"/>
        <w:jc w:val="both"/>
        <w:rPr>
          <w:b/>
          <w:b/>
          <w:sz w:val="22"/>
        </w:rPr>
      </w:pPr>
      <w:r>
        <w:rPr>
          <w:b/>
          <w:sz w:val="22"/>
        </w:rPr>
        <w:t xml:space="preserve">Máme mnoho dalších příkladů - dostaneme se k nim později. Co jsme zde chtěli ukázat je skutečnost, že nečisté spojení mezi  církví a státem - kde církev dominuje - jde zpět až k Bábelu.  Nimrod založil první světové impérium, církev a vláda byly jeden a ten samý. A to je to ideální impérium, které chtěl římský Katolicismus ustavit všude, kde to bylo možné. Jak „Catholic  World“ poznamenal v době Vatikánu I: </w:t>
      </w:r>
    </w:p>
    <w:p>
      <w:pPr>
        <w:pStyle w:val="TextBody"/>
        <w:ind w:left="567" w:right="565" w:firstLine="153"/>
        <w:jc w:val="both"/>
        <w:rPr/>
      </w:pPr>
      <w:r>
        <w:rPr>
          <w:b/>
        </w:rPr>
        <w:t>„</w:t>
      </w:r>
      <w:r>
        <w:rPr>
          <w:b/>
        </w:rPr>
        <w:t>Zatím co stát má nějaká  práva, má je pouze zásluhou a z dovolení vyšší autority a tou je  církev“. (The Catholic World“, July 1870).</w:t>
      </w:r>
      <w:r>
        <w:rPr>
          <w:b/>
          <w:vertAlign w:val="superscript"/>
        </w:rPr>
        <w:t>8</w:t>
      </w:r>
    </w:p>
    <w:p>
      <w:pPr>
        <w:pStyle w:val="TextBody"/>
        <w:ind w:firstLine="709"/>
        <w:jc w:val="both"/>
        <w:rPr>
          <w:b/>
          <w:b/>
          <w:sz w:val="22"/>
        </w:rPr>
      </w:pPr>
      <w:r>
        <w:rPr>
          <w:b/>
          <w:sz w:val="22"/>
        </w:rPr>
        <w:t>Antipatie Vatikánu vůči základním svobodám člověka, vytvořila další nečistá spojení s vládou jak Hitlera, tak Musoliniho, kteří  byli vychvalováni papežem a dalšími katolickými vůdci jako lidé vybraní Bohem. Katolíci měli zakázáno odporovat Musolinimu - ale naopak - byli vyzváni, aby ho podporovali. Církev ve skutečnosti pomohla fašistickému diktátoru do úřadu, tak jako o pár let  později pomohla Hitlerovi. Na oplátku Musolini, uzavřel Konkordát  s Vatikánem v r. 1929, a tím dostal Římský Katolicismus opět  oficiální titul státního náboženství a každá kritika spadala pod  trest vězením. Vatikán obdržel další výhody, včetně vysoké sumy  peněz a cenných papírů.</w:t>
      </w:r>
    </w:p>
    <w:p>
      <w:pPr>
        <w:pStyle w:val="Heading5"/>
        <w:jc w:val="both"/>
        <w:rPr>
          <w:rFonts w:ascii="Times New Roman" w:hAnsi="Times New Roman" w:cs="Times New Roman"/>
          <w:b/>
          <w:b/>
        </w:rPr>
      </w:pPr>
      <w:r>
        <w:rPr>
          <w:rFonts w:cs="Times New Roman" w:ascii="Times New Roman" w:hAnsi="Times New Roman"/>
          <w:b/>
        </w:rPr>
        <w:t>KOŘENY MODERNÍHO KLAMU.</w:t>
      </w:r>
    </w:p>
    <w:p>
      <w:pPr>
        <w:pStyle w:val="TextBody"/>
        <w:ind w:firstLine="720"/>
        <w:jc w:val="both"/>
        <w:rPr>
          <w:b/>
          <w:b/>
          <w:sz w:val="22"/>
        </w:rPr>
      </w:pPr>
      <w:r>
        <w:rPr>
          <w:b/>
          <w:sz w:val="22"/>
        </w:rPr>
        <w:t>Satanův slib Evě, že se může stát jedním z bohů, se stal bází pohanských náboženství celosvětově. K dosažení takového cíle, se člověk nejprve musí prosadit a potom tvrdě pracovat. Tak se  zrodilo náboženství skutků. Ve skutečnosti „skutky namísto milosti,“ vždy bylo a stále je náboženstvím, jehož Římský  Katolicismus je předním příkladem. Postavení věže v Bábelu dodalo  důvěryhodnosti tomu grandióznímu klamu, že se člověk může dostat  do nebe vlastním úsilím. Nimrod byl pravděpodobně prvním  zbožštěným císařem a tím předchůdcem Antikrista.     Bábel a později město Babylón, postavené na jeho ruinách byly  kolébkou víry ve „vyšší předurčení“ pro celé lidstvo. Později byl  tento sen omezen na speciální rasy, jako na příklad Árijci.  Hitler potom uskutečňoval tento sen tím, že nechal povraždit 6  milionů Židů. A jako ozvěnou lži hada z Edenu, Hitler rád  opakoval: „Člověk se stává bohem... potřebujeme svobodné lidi,  kteří cítí a vědí, že mají v sobě Boha“... Ovšem Židé podle  Hitlera, byli pouze „Untermenschen“, které hodlal vyhubit pro  prospěch Árijské rasy.</w:t>
      </w:r>
    </w:p>
    <w:p>
      <w:pPr>
        <w:pStyle w:val="TextBody"/>
        <w:ind w:firstLine="720"/>
        <w:jc w:val="both"/>
        <w:rPr>
          <w:b/>
          <w:b/>
          <w:sz w:val="22"/>
        </w:rPr>
      </w:pPr>
      <w:r>
        <w:rPr>
          <w:b/>
          <w:sz w:val="22"/>
        </w:rPr>
        <w:t>Hitlerova teorie „čisté krve“, kterou zamýšlel udržovat  vyhubením Židů (bez jakékoliv opozice z Vatikánu), má své kořeny  ve starodávném okultismu, který zahrnuje mytickou nordickou  Zahradu Eden kdesi daleko na severu, známou jako Hyperborea.  Árijská rasa boho-lidí tam prý byla počata bohy, kteří navštívili  naší planetu. Nietzche, jehož myšlenky silně ovlivnily Hitlera,  začal své klíčové dílo „Anti-Christ“ větou: „Viďme v nás to co  jsme. My všichni jsme přece Hyperboreánští bozi“. A opět ta  stejná lež starého hada z Edenu...   Známý historik, vyznamenaný Pulitzerovou cenou, Petr Viereck  nachází kořeny nacistického snu o nad-rase boho-lidí vládnoucích  světu nejenom v Hegelovi a Nietzchovi ale i ve Wagnerovi  a množství romantických spisovatelů kteří papouškovali Satanovu  lež. Následující výňatek je ze závěru Viereckovy nádherné knihy  „The Roots of the Nazi Minds“ z r.1940. Je to závěr, který  vydavatel odmítnul vytisknout jako příliš extrémní. Dnes je  vidět, jak přesný ten pohled byl:</w:t>
      </w:r>
    </w:p>
    <w:p>
      <w:pPr>
        <w:pStyle w:val="TextBody"/>
        <w:ind w:left="567" w:right="565" w:firstLine="153"/>
        <w:jc w:val="both"/>
        <w:rPr>
          <w:b/>
          <w:b/>
        </w:rPr>
      </w:pPr>
      <w:r>
        <w:rPr>
          <w:b/>
        </w:rPr>
        <w:t>Mein Kampf byl „best seller“ dávno před tím, než německý lid  - zcela dobrovolně - ve svobodných volbách Reichstagu, v září  1930, zvýšil počet Nazi křesel z 12 na 107 a udělal z nich  největší stranu v Německu. Hitler řekl v Mein Kampfu (jednu typickou vyhrůžku namátkou) „Kdybychom na počátku války (První  Světová) otrávili 12 až 15 z těch hebrejských rozvracečů našeho  lidu, potom oběť milionu Němců na frontě by nebyla zbytečná... Včasná eliminace těch vandráků ...</w:t>
      </w:r>
    </w:p>
    <w:p>
      <w:pPr>
        <w:pStyle w:val="TextBody"/>
        <w:ind w:left="567" w:right="565" w:hanging="0"/>
        <w:jc w:val="both"/>
        <w:rPr>
          <w:b/>
          <w:b/>
          <w:sz w:val="22"/>
          <w:vertAlign w:val="superscript"/>
        </w:rPr>
      </w:pPr>
      <w:r>
        <w:rPr>
          <w:b/>
        </w:rPr>
        <w:t>Německá hádanka: Jaký druh chování mohou tito pro-Hitlerovští voliči očekávat od takové monstrózní reality, která píše něco podobného? Jeho kniha nebyla nějakým tajemstvím! Miliony Němců ji mělo doma, někteří museli tu knihu alespoň trochu pročíst! A těch několik muselo také být mezi jásajícími davy obyvatelstva a mezi  vlivnými osobami s přístupem k tisku, rádiu a jiným prostředkům k varování národa. ...Jednou přijde den, kdy ti stejní Němci, kteří dnes tleskají hitlerovské armádě, pochodující pod Vítězným Obloukem v Paříži, budou říkat: „My jsme nevěděli co se dělo“ .. a potom, až přijde ta chvíle „vůbec-nic-nevěděli“ pak bude  v Pekle slyšet smích...  (Peter Viereck, „Meta-Politics, The Roots  of the Nazi Mind,“ 1941)</w:t>
      </w:r>
      <w:r>
        <w:rPr>
          <w:b/>
          <w:vertAlign w:val="superscript"/>
        </w:rPr>
        <w:t>9</w:t>
      </w:r>
    </w:p>
    <w:p>
      <w:pPr>
        <w:pStyle w:val="Heading5"/>
        <w:jc w:val="both"/>
        <w:rPr>
          <w:rFonts w:ascii="Times New Roman" w:hAnsi="Times New Roman" w:cs="Times New Roman"/>
          <w:b/>
          <w:b/>
        </w:rPr>
      </w:pPr>
      <w:r>
        <w:rPr>
          <w:rFonts w:cs="Times New Roman" w:ascii="Times New Roman" w:hAnsi="Times New Roman"/>
          <w:b/>
        </w:rPr>
        <w:t>ADOLF HITLER, BOHEM VYVOLENÝ?</w:t>
      </w:r>
    </w:p>
    <w:p>
      <w:pPr>
        <w:pStyle w:val="TextBody"/>
        <w:ind w:firstLine="720"/>
        <w:jc w:val="both"/>
        <w:rPr/>
      </w:pPr>
      <w:r>
        <w:rPr>
          <w:b/>
          <w:sz w:val="22"/>
        </w:rPr>
        <w:t xml:space="preserve">Přece </w:t>
      </w:r>
      <w:r>
        <w:rPr>
          <w:b/>
          <w:i/>
          <w:sz w:val="22"/>
        </w:rPr>
        <w:t xml:space="preserve">Mein Kampf </w:t>
      </w:r>
      <w:r>
        <w:rPr>
          <w:b/>
          <w:sz w:val="22"/>
        </w:rPr>
        <w:t>musel být znán alespoň některému z 30 milionů  německých katolíků, právě tak jako vůdcům Římského Katolicismu  jak v Německu, tak i v Římě! A přesto církevní hierarchie  vychvalovala Hitlera, někdy i v extravagantních termínech! Papež Pius IX řekl vice-kancléři  Fritz von Papenovi, který sám byl vedoucím Katolíkem, „jak potěšen je tím, že německá vláda má nyní ve svém čele muže, který je nekompromisním odpůrcem komunismu.“  (Franz von Papen, „Memoirs“, 1952).</w:t>
      </w:r>
      <w:r>
        <w:rPr>
          <w:b/>
          <w:sz w:val="22"/>
          <w:vertAlign w:val="superscript"/>
        </w:rPr>
        <w:t>10</w:t>
      </w:r>
      <w:r>
        <w:rPr>
          <w:b/>
          <w:sz w:val="22"/>
        </w:rPr>
        <w:t xml:space="preserve"> Ani slovo o zlu, které Hitler  na Německo přivedl.</w:t>
      </w:r>
    </w:p>
    <w:p>
      <w:pPr>
        <w:pStyle w:val="TextBody"/>
        <w:ind w:firstLine="720"/>
        <w:jc w:val="both"/>
        <w:rPr/>
      </w:pPr>
      <w:r>
        <w:rPr>
          <w:b/>
          <w:sz w:val="22"/>
        </w:rPr>
        <w:t>Biskup Berning vydal knihu zdůrazňující spojení mezi  vlastenectvím a Katolicismem a zaslal kopii Hitlerovi jako „výraz mé oddanosti.“ Monsignor Hartz chválil Hitlera za to, že  zachránil Německo od „jedu liberalismu“ a „moru komunismu.“ Katolický publicista Franz Taeschner chválil „Vůdce nadaného géniem,“ a prohlásil že Hitler byl „poslaný Prozřetelností“ aby dosáhl splnění „katolických sociálních idejí.“ (Guenter Lewy, „The Catholic Church and Nazi Germany,“ 1964).</w:t>
      </w:r>
      <w:r>
        <w:rPr>
          <w:b/>
          <w:sz w:val="22"/>
          <w:vertAlign w:val="superscript"/>
        </w:rPr>
        <w:t>11</w:t>
      </w:r>
      <w:r>
        <w:rPr>
          <w:b/>
          <w:sz w:val="22"/>
        </w:rPr>
        <w:t xml:space="preserve"> Většina německých Katolíků byla ve stavu nadšení po uzavření konkordátu  mezi Hitlerem a Vatikánem. Katolická mládež byla vyzvána aby „zdvihla pravou paži v pozdravu a vyvěšovala prapor s hákovým  křížem.“</w:t>
      </w:r>
    </w:p>
    <w:p>
      <w:pPr>
        <w:pStyle w:val="TextBody"/>
        <w:ind w:firstLine="720"/>
        <w:jc w:val="both"/>
        <w:rPr/>
      </w:pPr>
      <w:r>
        <w:rPr>
          <w:b/>
          <w:sz w:val="22"/>
        </w:rPr>
        <w:t>Organizace Katolická Mládež „Neue deutche Jugend“ ... povolaná k „plné spolupráci mezi totalitním státem a totalitní církví.“ Němečtí biskupové hromadně slíbili věrnost a solidaritu  Nacionálnímu Socialismu. Biskup Bornewasser prohlásil: „Se zdviženou hlavou a pevným krokem jsme vstoupili do nové Říše a jsme připraveni ji sloužit celou silou jak těla tak i duše“..  (Guenter Lewy: “The Catholic Church and Nazi Germany,“ 1964).</w:t>
      </w:r>
      <w:r>
        <w:rPr>
          <w:b/>
          <w:sz w:val="22"/>
          <w:vertAlign w:val="superscript"/>
        </w:rPr>
        <w:t>12</w:t>
      </w:r>
      <w:r>
        <w:rPr>
          <w:b/>
          <w:sz w:val="22"/>
        </w:rPr>
        <w:t xml:space="preserve">  Biskup Vogt z Aachenu v gratulačním telegramu slíbil Hitlerovi,  že „diecéze a Biskup se rádi zúčastní výstavby nové Říše.“  Kardinál Faulhaber v ručně napsaném dopise Hitlerovi vyjádřil přání „přicházející ze srdce: Nechť Bůh zachová Říšského Kancléře   pro náš lid“ V Německo-amerických novinách se objevila fotografie Generálního Vikáře Steinmana, jak vede katolickou mládež na  přehlídce před Hitlerem a opětuje Vůdcův pozdrav zdvižené pravice. Když odpovídal na rozhořčenou kritiku amerických Katolíků, Steinman prohlásil že „němečtí Katolíci skutečně  považovali vládu Adolfa Hitlera za Bohem danou autoritou, a že  jednou celý svět „vděčně uzná, že Německo postavilo hráz proti  bolševismu.“ (G. Lewy)</w:t>
      </w:r>
      <w:r>
        <w:rPr>
          <w:b/>
          <w:sz w:val="22"/>
          <w:vertAlign w:val="superscript"/>
        </w:rPr>
        <w:t>13</w:t>
      </w:r>
      <w:r>
        <w:rPr>
          <w:b/>
          <w:sz w:val="22"/>
        </w:rPr>
        <w:t xml:space="preserve"> A co Mein Kampf a zlo Nacismu?</w:t>
      </w:r>
    </w:p>
    <w:p>
      <w:pPr>
        <w:pStyle w:val="TextBody"/>
        <w:ind w:firstLine="720"/>
        <w:jc w:val="both"/>
        <w:rPr>
          <w:b/>
          <w:b/>
          <w:sz w:val="22"/>
        </w:rPr>
      </w:pPr>
      <w:r>
        <w:rPr>
          <w:b/>
          <w:sz w:val="22"/>
        </w:rPr>
        <w:t>Profesor University Massachusetts, Guenter Lewy uprchnul  z rodného Německa jako patnáctiletý chlapec v r.1939. Vrátil se v roce 1960 a strávil několik let zkoumáním oficiálních  dokumentů. Lewy napsal v „The Catholic Church and Nazi Germany“ toto :</w:t>
      </w:r>
    </w:p>
    <w:p>
      <w:pPr>
        <w:pStyle w:val="TextBody"/>
        <w:ind w:left="567" w:right="565" w:firstLine="153"/>
        <w:jc w:val="both"/>
        <w:rPr/>
      </w:pPr>
      <w:r>
        <w:rPr>
          <w:b/>
        </w:rPr>
        <w:t>Pius XI nazval v roce 1933 Hitlera prvním státníkem který, společně s papežem, jasně rozpoznal bolševické nebezpečí... Biskup Landersdorfer vynášel pochvalně „harmonickou spolupráci církve a státu“ (přesto že Nacisté již uvěznili mnoho kněží a jeptišek z °politických°důvodů.“  29 dubna 1936, 45 a půl milionů Němců - nebo-li 99 procent  oprávněných voličů šlo volit. Z těchto, 44 a půl milionů čili 98  procent volilo Hitlera - (katolický hlas pro Hitlera, byl téměř stoprocentní).  Společný pastorální dopis od všech německých  biskupů, který byl čtený ze všech kazatelen 3 ledna 1937 oznamoval, že „němečtí biskupové považují za svou povinnost  podporovat hlavu Německé Říše všemi prostředky, které církev k disposici má.. Musíme mobilizovat veškeré spirituální  a morální síly církve abychom posílili důvěru ve Vůdce.“ (Guenter  Lewy).</w:t>
      </w:r>
      <w:r>
        <w:rPr>
          <w:b/>
          <w:vertAlign w:val="superscript"/>
        </w:rPr>
        <w:t>14</w:t>
      </w:r>
    </w:p>
    <w:p>
      <w:pPr>
        <w:pStyle w:val="TextBody"/>
        <w:ind w:firstLine="709"/>
        <w:jc w:val="both"/>
        <w:rPr/>
      </w:pPr>
      <w:r>
        <w:rPr>
          <w:b/>
          <w:sz w:val="22"/>
        </w:rPr>
        <w:t>V té době již nikdo nemohl pochybovat o Hitlerově bezohlednosti a skutečných cílích. A přesto katolické vedení - právě tak jako většina protestantského - pokračovaly navršovat  chválu na jejich katolického Führera. Dvě knihy „Říše“ a „Církev“ vydané s církevním povolením, nazvaly „prohlubující se porozumění  pro velké dílo obnovení Německa, ke kterému nás Vůdce povolal, tou největší spirituální úlohou současného německého Katolicismu.“ Karl Adam, světoznámý katolický teolog, dokazoval že Nacionální Socialismus a Katolicismus nejsou v konfliktu, protože patří k sobě jako „příroda a milost,“ a že  v Adolfu Hitlerovi našlo Německo pravého lidového kancléře.“  (Lewy).</w:t>
      </w:r>
      <w:r>
        <w:rPr>
          <w:b/>
          <w:sz w:val="22"/>
          <w:vertAlign w:val="superscript"/>
        </w:rPr>
        <w:t>15</w:t>
      </w:r>
      <w:r>
        <w:rPr>
          <w:b/>
          <w:sz w:val="22"/>
        </w:rPr>
        <w:t xml:space="preserve">  Menšina statečných mužů (jak Katolíků tak i Protestantů) Hitlerovi oponovala - někteří otevřeně, jiní v tajných skupinách. Několik hlasů se zdvihlo. Jeden z nich patřil knězi, Fr.  Muckermann, který se odvážil vyjádřit své ohromení: </w:t>
      </w:r>
    </w:p>
    <w:p>
      <w:pPr>
        <w:pStyle w:val="TextBody"/>
        <w:ind w:left="567" w:right="565" w:firstLine="142"/>
        <w:jc w:val="both"/>
        <w:rPr/>
      </w:pPr>
      <w:r>
        <w:rPr>
          <w:b/>
        </w:rPr>
        <w:t>..“navzdory nelidským brutalitám, které jsou běžné v koncentračních táborech, navzdory osobních urážek proti jednotlivým princům církve, proti  Svatému Otci a celé církvi ...biskupové nacházejí obdivná slova pro to, co vedle bolševismu je naším největším nepřítelem“...</w:t>
      </w:r>
      <w:r>
        <w:rPr>
          <w:b/>
          <w:vertAlign w:val="superscript"/>
        </w:rPr>
        <w:t>16</w:t>
      </w:r>
    </w:p>
    <w:p>
      <w:pPr>
        <w:pStyle w:val="Heading5"/>
        <w:jc w:val="both"/>
        <w:rPr>
          <w:rFonts w:ascii="Times New Roman" w:hAnsi="Times New Roman" w:cs="Times New Roman"/>
          <w:b/>
          <w:b/>
        </w:rPr>
      </w:pPr>
      <w:r>
        <w:rPr>
          <w:rFonts w:cs="Times New Roman" w:ascii="Times New Roman" w:hAnsi="Times New Roman"/>
          <w:b/>
        </w:rPr>
        <w:t>ODPOVĚĎ NA ZÁHADU.</w:t>
      </w:r>
    </w:p>
    <w:p>
      <w:pPr>
        <w:pStyle w:val="TextBody"/>
        <w:ind w:firstLine="720"/>
        <w:jc w:val="both"/>
        <w:rPr/>
      </w:pPr>
      <w:r>
        <w:rPr>
          <w:b/>
          <w:sz w:val="22"/>
        </w:rPr>
        <w:t>Záhada Německa zůstává záhadou Ruska, Číny, Vietnamu, Kuby,  Haiti, Jugoslávie, Jižní Afriky a celého světa našich dnů.. Na druhé straně to nejsou záhady, přijmeme-li svědectví Bible.  Nalezli jsme odpověď v Bábelu - věži, která nikdy nepřestala být  budována! Jenom lokace a vnější vzezření se čas od času mění, ale  převrácené ambice a ten nemožný sen - zůstává..   Konečný výsledek - Boží soud - který na lidstvo přijde, je jasně v Bibli předpověděný. Nemylte se: Rychle se k tomu dni  blížíme. Mezitím, žena která jede na zvířeti, jejíž jméno je :  ZÁHADA BABYLÓN, musí zahrát hlavní roli. Ta skončí tím, že  ochutná Boží soud dříve, než zbytek světa pozná Jeho plnou a  hroznou sílu... Ve své důležité analýze v roce 1940 Viereck varoval, že nacismus je náboženství, které nakazilo německou mládež. Bylo to pohanské uctívání přírody - a přesto tvrzení, že je „křesťanské,“ oklamalo miliony, (jak se to odehrává dnes ve Spojených Státech, tím stejným prostředkem). Tato perverze se vynořila v pokřiveném myšlení nacistického ministra propagandy Josefa Goebbelse, který  obdivoval Krista jako jednoho „z dlouhé řady Arijských hrdinů,  jdoucí od Wótana a Siegfrieda k Wagnerovi a Hitlerovi.“</w:t>
      </w:r>
      <w:r>
        <w:rPr>
          <w:b/>
          <w:sz w:val="22"/>
          <w:vertAlign w:val="superscript"/>
        </w:rPr>
        <w:t>17</w:t>
      </w:r>
      <w:r>
        <w:rPr>
          <w:b/>
          <w:sz w:val="22"/>
        </w:rPr>
        <w:t xml:space="preserve"> Tento  pohled byl adoptován Dr. Ley, hlavou Nacistické Fronty Práce:  „Naší vírou je Národní Socialismus.“</w:t>
      </w:r>
      <w:r>
        <w:rPr>
          <w:b/>
          <w:sz w:val="22"/>
          <w:vertAlign w:val="superscript"/>
        </w:rPr>
        <w:t>18</w:t>
      </w:r>
      <w:r>
        <w:rPr>
          <w:b/>
          <w:sz w:val="22"/>
        </w:rPr>
        <w:t xml:space="preserve"> Hans Kerrl, nacistický ministr pro církevní záležitosti, posunul dále tu stejnou lež,  kterou přijala většina Katolíků a Protestantů: „Pravé Křesťanství  je representované Stranou.  Vůdce je oznamovatelem nového poznání!“ (William L. Shirer „The Rise and Fall of the Third  Reich,“ 1959)</w:t>
      </w:r>
      <w:r>
        <w:rPr>
          <w:b/>
          <w:sz w:val="22"/>
          <w:vertAlign w:val="superscript"/>
        </w:rPr>
        <w:t>19</w:t>
      </w:r>
      <w:r>
        <w:rPr>
          <w:b/>
          <w:sz w:val="22"/>
        </w:rPr>
        <w:t xml:space="preserve">  Nové? Vierech nazval nacismus novým pohanstvím. Ano, nátěr byl jiný, ale pod ním byl stále Bábel.  Janova vize ženy na zvířeti to činí zcela jasným.</w:t>
      </w:r>
    </w:p>
    <w:p>
      <w:pPr>
        <w:pStyle w:val="Heading4"/>
        <w:jc w:val="both"/>
        <w:rPr>
          <w:i w:val="false"/>
          <w:i w:val="false"/>
          <w:sz w:val="22"/>
        </w:rPr>
      </w:pPr>
      <w:r>
        <w:rPr>
          <w:i w:val="false"/>
          <w:sz w:val="22"/>
        </w:rPr>
        <w:t>NÁBOŽENSTVÍ VLASTNÍCH SKUTKŮ.</w:t>
      </w:r>
    </w:p>
    <w:p>
      <w:pPr>
        <w:pStyle w:val="TextBody"/>
        <w:ind w:firstLine="720"/>
        <w:jc w:val="both"/>
        <w:rPr>
          <w:b/>
          <w:b/>
          <w:sz w:val="22"/>
        </w:rPr>
      </w:pPr>
      <w:r>
        <w:rPr>
          <w:b/>
          <w:sz w:val="22"/>
        </w:rPr>
        <w:t>Bůh zmátl jazyky stavitelů Bábelu a rozehnal je do světa aby  nemohli sdělovat své zlé plány jeden druhému. Ale pyšné náboženství vlastních skutků, vedoucí k božství nadřazené rasy  vytrvalo. Poznáváme to z množství podobných věží, nazvaných zigguraty nacházejících se po celém světě. Žádná z těch věží ale nedosáhla velké výšky s jejich primitivní technologií. Nebe bylo  stále mimo lidský dosah. A tak se zigguraty staly okultními oltáři každé zvrácenosti. Na jejich vrcholcích počala astrologie  s uctíváním nebeských těles, o kterých se věřilo že mají moc nad  lidskými osudy.... Daleko od vymření, Babylónské náboženství sebe-záchrany se stalo v Babylónu a v celém impériu, institucí. Je to Pohanství, pravá „trvalka,“ která přežívá až podnes. Nežije pouze u primitivů, kteří uctívají přírodní duchy, ale kvete také mezi univerzitními profesory, kteří připisují podobnou inteligenci „silám“ přírody.  Pohanství bylo charakterizováno celosvětově během staletí záhadnými rituály oslavovanými kolem ozdobně vyřezávaných a dekorovaných vysokých struktur,  jako jsou  pyramidy,  které nacházíme od Egyptu až po Jižní Ameriku. Přesto  že je Bůh varoval před takovým zlem, Israel také podlehl pohanskému svodu. Tato korupce pravdy, kterou je Bůh učil,  přinesla nakonec Boží soud na Jeho vlastní lid.</w:t>
      </w:r>
    </w:p>
    <w:p>
      <w:pPr>
        <w:pStyle w:val="TextBody"/>
        <w:ind w:firstLine="720"/>
        <w:jc w:val="both"/>
        <w:rPr>
          <w:b/>
          <w:b/>
          <w:sz w:val="22"/>
        </w:rPr>
      </w:pPr>
      <w:r>
        <w:rPr>
          <w:b/>
          <w:sz w:val="22"/>
        </w:rPr>
        <w:t>Starý Zákon se několikrát zmiňuje o „vysokých místech,“ která byla v Israele postavena.  Tato porušovala zákaz „vystupovat na schody“ k Božímu oltáři a stala se tak středem modloslužebnictví. (Levitikus 26:30, Numbers 22:41) V dobách pokání a „oživení,“ byla tato  místa i s jejich modlami zničena králi a knězi, ale Israel se toho nikdy nezbavil úplně. Jak Ortodoxní tak i Katolíci a dokonce někdy i Protestanté přijmuli tu stejnou korupci jejich vysokými  stavbami zvýšené oltáře ozdobné obleky a složité liturgie, které  mají potěšit Boha a otevřít dveře nebes. Použité cihly a malta  nám připomínají že Bábel byl nejenom náboženskou a politickou  záležitostí, ale také využívá nejpokročilejší technologii a vědu v pokusu pozdvihnout člověka do božství dobýváním vesmíru, atomu,  nemocí a jednou i smrti.</w:t>
      </w:r>
    </w:p>
    <w:p>
      <w:pPr>
        <w:pStyle w:val="Heading4"/>
        <w:jc w:val="both"/>
        <w:rPr>
          <w:i w:val="false"/>
          <w:i w:val="false"/>
          <w:sz w:val="22"/>
        </w:rPr>
      </w:pPr>
      <w:r>
        <w:rPr>
          <w:i w:val="false"/>
          <w:sz w:val="22"/>
        </w:rPr>
        <w:t>BÁBEL BABYLÓN NAŽIVU.</w:t>
      </w:r>
    </w:p>
    <w:p>
      <w:pPr>
        <w:pStyle w:val="TextBody"/>
        <w:ind w:firstLine="720"/>
        <w:jc w:val="both"/>
        <w:rPr>
          <w:b/>
          <w:b/>
          <w:sz w:val="22"/>
        </w:rPr>
      </w:pPr>
      <w:r>
        <w:rPr>
          <w:b/>
          <w:sz w:val="22"/>
        </w:rPr>
        <w:t>V Bábelu Bůh rozehnal lidstvo a zmátl jejich jazyky, aby se nemohli domluvit na svých plánech. Na Aeropagu v Aténách, Pavel  prohlásil, že Bůh rozdělil rasy a národy, aby se mohli soustředit na hledání Boha. (Skutky 17:26-27) Dnes je lidským názorem právě opak: Řešení lidských potíží spočívá v přepracování všech jazyků v jeden, ve spojení celého vědeckého snažení, které nakonec změní  planetu opět v ráj.  Takové bylo prohlášení nedávného inzerátu Lockheed Corporation v „Scientific American.“ Přidali k tomu ilustraci Bábelské věže. Vynášeje technologické úspěchy  Lockheedu, inzerát se vychluboval, že „odstraňuje efekt Bábelu“  tím, že přivádí lidstvo dohromady a umožňuje aby všichni mluvili jedním jazykem. Jinými slovy Lockheed „kontruje“ Boha, toho  jediného zodpovědného za to, čemu se říká „Bábelský efekt.“</w:t>
      </w:r>
    </w:p>
    <w:p>
      <w:pPr>
        <w:pStyle w:val="TextBody"/>
        <w:ind w:firstLine="720"/>
        <w:jc w:val="both"/>
        <w:rPr/>
      </w:pPr>
      <w:r>
        <w:rPr>
          <w:b/>
          <w:sz w:val="22"/>
        </w:rPr>
        <w:t xml:space="preserve">Bábelská věž vyplňuje oficiální plakáty pro 12ti členou Spojenou Evropu, jejíž nové bankovky zobrazují ženu jedoucí na  zvířeti. Nad nedokončenou věží tančí 12 hvězd. Na rozdíl od hvězd na vlajce USA, jsou tyto obrácené a tak vytvářejí pentagram klasického okultu. Pentagram se dvěma „rohy“ trčícími vzhůru a „bradou“ dolů, je také známý pod jménem „Kozel z Mendés,“ či  Baphomet, Satanův symbol. International Business Machine (IBM) používá také Bábelskou věž pro některé ze svých inzerátů, s moderní stavbou vystupující z nedokončené věže. Proč takový  stesk po návratu k něčemu, co většina lidí odmítá jako mýtus? Zdá se, že existuje vrozená sympatie vůči Bábelu, něco v čem moderní člověk pokračuje se stejnou ambicí dosáhnout nesmrtelnost vlastní  silou a inteligencí...  Ano, Bůh rozprášil stavitele Bábelu, ale dnešní snaha jde opačným směrem: Spojit všechny národy do nového věku a pořádku. Bůh popletl jejich jazyky - dnešní technologie pracuje na tom, aby toto zvrátila a překonala jazykovou bariéru.  Brzy budou  existovat telefony, do kterých budete mluvit anglicky v Los Angeles, a v Tokiu z toho vyjde japonština. Můžeme si dovolit  tvrdit, že je v tom něco vadného? Proč nepodpořit a neužít to, co lidský intelekt je schopen dokázat? Dokonce i Bůh uznal neomezené hranice lidských možností, když řekl: </w:t>
      </w:r>
      <w:r>
        <w:rPr>
          <w:b/>
          <w:i/>
          <w:sz w:val="22"/>
        </w:rPr>
        <w:t xml:space="preserve">„cokoliv si usmyslí, toho </w:t>
      </w:r>
      <w:r>
        <w:rPr>
          <w:b/>
          <w:sz w:val="22"/>
        </w:rPr>
        <w:t xml:space="preserve"> </w:t>
      </w:r>
      <w:r>
        <w:rPr>
          <w:b/>
          <w:i/>
          <w:sz w:val="22"/>
        </w:rPr>
        <w:t>jsou schopní dosáhnout“..</w:t>
      </w:r>
    </w:p>
    <w:p>
      <w:pPr>
        <w:pStyle w:val="TextBody"/>
        <w:ind w:firstLine="720"/>
        <w:jc w:val="both"/>
        <w:rPr/>
      </w:pPr>
      <w:r>
        <w:rPr>
          <w:b/>
          <w:sz w:val="22"/>
        </w:rPr>
        <w:t xml:space="preserve">Ovšem už před tím Bůh prohlásil, že </w:t>
      </w:r>
      <w:r>
        <w:rPr>
          <w:b/>
          <w:i/>
          <w:sz w:val="22"/>
        </w:rPr>
        <w:t xml:space="preserve">„představy lidského srdce </w:t>
      </w:r>
      <w:r>
        <w:rPr>
          <w:b/>
          <w:sz w:val="22"/>
        </w:rPr>
        <w:t xml:space="preserve"> </w:t>
      </w:r>
      <w:r>
        <w:rPr>
          <w:b/>
          <w:i/>
          <w:sz w:val="22"/>
        </w:rPr>
        <w:t>jsou zlé už od jeho mládí“</w:t>
      </w:r>
      <w:r>
        <w:rPr>
          <w:b/>
          <w:sz w:val="22"/>
        </w:rPr>
        <w:t>. A tak lidská vynalézavost, jak Bůh  věděl dopředu, bude vytvářet stále větší zlo, až přežití celého  lidstva bude viset na vlásku. Vidíme dnes, že všechno co ohrožuje  přežití, přišlo pomocí vědeckého génia. A chceme-li být poctiví,  musíme přiznat že vzrůst urbanizace - dokonce už ve starověku,  přispěl k přílivu zla, které hrozí pohltit celý svět. Janova vize poukazuje na to, že Bábel/Babylón bude velmi  naživu v posledních dnech. Jakoby ohněm vypálená jsou slova na  čele ženy, která jede na zvířeti: Záhada - Babylón.  Ta žena představuje oživené pohanství. Ovšem nejzajímavější na tom je ta skutečnost, že zosobňuje zpohanštělé Křesťanství. Tato žena představuje celosvětový náboženský systém, který má základnu  v Římě, a prohlašuje se za křesťanský, ale jeho kořeny jsou  v Bábelu a Babylónu. Tato konkluse se stane nevyvratitelnou až  prozkoumáme další Janovu vizi....</w:t>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ind w:left="0" w:hanging="0"/>
        <w:rPr>
          <w:b/>
          <w:b/>
          <w:sz w:val="22"/>
        </w:rPr>
      </w:pPr>
      <w:r>
        <w:rPr>
          <w:b/>
          <w:sz w:val="22"/>
        </w:rPr>
      </w:r>
    </w:p>
    <w:p>
      <w:pPr>
        <w:pStyle w:val="TextBodyIndent"/>
        <w:ind w:left="0" w:hanging="0"/>
        <w:jc w:val="center"/>
        <w:rPr>
          <w:b/>
          <w:b/>
          <w:sz w:val="22"/>
        </w:rPr>
      </w:pPr>
      <w:r>
        <w:rPr>
          <w:b/>
          <w:sz w:val="22"/>
        </w:rPr>
        <w:t>6. Město na sedmi kopcích.</w:t>
      </w:r>
    </w:p>
    <w:p>
      <w:pPr>
        <w:pStyle w:val="List"/>
        <w:jc w:val="both"/>
        <w:rPr>
          <w:b/>
          <w:b/>
          <w:sz w:val="22"/>
        </w:rPr>
      </w:pPr>
      <w:r>
        <w:rPr>
          <w:b/>
          <w:sz w:val="22"/>
        </w:rPr>
      </w:r>
    </w:p>
    <w:p>
      <w:pPr>
        <w:pStyle w:val="List"/>
        <w:jc w:val="center"/>
        <w:rPr>
          <w:b/>
          <w:b/>
          <w:i/>
          <w:i/>
          <w:sz w:val="22"/>
        </w:rPr>
      </w:pPr>
      <w:r>
        <w:rPr>
          <w:b/>
          <w:i/>
          <w:sz w:val="22"/>
        </w:rPr>
        <w:t>A ta žena, kterou jsi viděl,</w:t>
      </w:r>
    </w:p>
    <w:p>
      <w:pPr>
        <w:pStyle w:val="List"/>
        <w:jc w:val="center"/>
        <w:rPr>
          <w:b/>
          <w:b/>
          <w:i/>
          <w:i/>
          <w:sz w:val="22"/>
        </w:rPr>
      </w:pPr>
      <w:r>
        <w:rPr>
          <w:b/>
          <w:i/>
          <w:sz w:val="22"/>
        </w:rPr>
        <w:t>je veliké město,</w:t>
      </w:r>
    </w:p>
    <w:p>
      <w:pPr>
        <w:pStyle w:val="List"/>
        <w:jc w:val="center"/>
        <w:rPr>
          <w:b/>
          <w:b/>
          <w:i/>
          <w:i/>
          <w:sz w:val="22"/>
        </w:rPr>
      </w:pPr>
      <w:r>
        <w:rPr>
          <w:b/>
          <w:i/>
          <w:sz w:val="22"/>
        </w:rPr>
        <w:t>které má královskou moc nad králi země..</w:t>
      </w:r>
    </w:p>
    <w:p>
      <w:pPr>
        <w:pStyle w:val="List"/>
        <w:jc w:val="center"/>
        <w:rPr>
          <w:b/>
          <w:b/>
          <w:i/>
          <w:i/>
          <w:sz w:val="22"/>
        </w:rPr>
      </w:pPr>
      <w:r>
        <w:rPr>
          <w:b/>
          <w:i/>
          <w:sz w:val="22"/>
        </w:rPr>
        <w:t>Zde je třeba moudré mysli: Těch sedm hlav,</w:t>
      </w:r>
    </w:p>
    <w:p>
      <w:pPr>
        <w:pStyle w:val="List"/>
        <w:jc w:val="center"/>
        <w:rPr>
          <w:b/>
          <w:b/>
          <w:i/>
          <w:i/>
          <w:sz w:val="22"/>
        </w:rPr>
      </w:pPr>
      <w:r>
        <w:rPr>
          <w:b/>
          <w:i/>
          <w:sz w:val="22"/>
        </w:rPr>
        <w:t>je sedm kopců, na kterých žena sedí</w:t>
      </w:r>
    </w:p>
    <w:p>
      <w:pPr>
        <w:pStyle w:val="List"/>
        <w:jc w:val="both"/>
        <w:rPr/>
      </w:pPr>
      <w:r>
        <w:rPr>
          <w:sz w:val="22"/>
        </w:rPr>
        <w:t xml:space="preserve">                                                   </w:t>
      </w:r>
      <w:r>
        <w:rPr>
          <w:sz w:val="22"/>
        </w:rPr>
        <w:tab/>
        <w:tab/>
        <w:tab/>
        <w:t xml:space="preserve">         </w:t>
      </w:r>
      <w:r>
        <w:rPr>
          <w:b/>
          <w:sz w:val="22"/>
        </w:rPr>
        <w:t>Apokalypsa 17:18, 17:9..</w:t>
      </w:r>
    </w:p>
    <w:p>
      <w:pPr>
        <w:pStyle w:val="TextBody"/>
        <w:jc w:val="both"/>
        <w:rPr>
          <w:b/>
          <w:b/>
          <w:sz w:val="22"/>
        </w:rPr>
      </w:pPr>
      <w:r>
        <w:rPr>
          <w:b/>
          <w:sz w:val="22"/>
        </w:rPr>
      </w:r>
    </w:p>
    <w:p>
      <w:pPr>
        <w:pStyle w:val="TextBody"/>
        <w:ind w:firstLine="709"/>
        <w:jc w:val="both"/>
        <w:rPr>
          <w:b/>
          <w:b/>
          <w:sz w:val="22"/>
        </w:rPr>
      </w:pPr>
      <w:r>
        <w:rPr>
          <w:b/>
          <w:sz w:val="22"/>
        </w:rPr>
        <w:t>Žena jede na zvířeti,  ta žena je město postavené na sedmi kopcích a vládne nad králi země! Bylo už někdy takové prohlášení? Jan okamžitě srovnává akceptování tohoto prohlášení s „moudrostí“ toho, kdo to čte. Neodvážil bych se přejít takové prozrazení příliš rychle. Zasluhuje si naší pozornou a zbožnou mysl.</w:t>
      </w:r>
    </w:p>
    <w:p>
      <w:pPr>
        <w:pStyle w:val="TextBody"/>
        <w:ind w:firstLine="709"/>
        <w:jc w:val="both"/>
        <w:rPr/>
      </w:pPr>
      <w:r>
        <w:rPr>
          <w:b/>
          <w:sz w:val="22"/>
        </w:rPr>
        <w:t xml:space="preserve">Zde nemáme nějaký mystický nebo alegorický výrok, ale  jednoznačné prohlášení v prostých slovech: </w:t>
      </w:r>
      <w:r>
        <w:rPr>
          <w:b/>
          <w:i/>
          <w:sz w:val="22"/>
        </w:rPr>
        <w:t xml:space="preserve">TA ŽENA JE TO VELIKÉ  MĚSTO! </w:t>
      </w:r>
      <w:r>
        <w:rPr>
          <w:b/>
          <w:sz w:val="22"/>
        </w:rPr>
        <w:t>Nemáme žádné oprávnění hledat nějaký skrytý smysl! A  přesto byly napsané knihy a kázána kázání o tom, že „Záhada  Babylón“ jsou Spojené Státy. To přece nemůže být z prostého  důvodu, že USA je země ne město. Jeden by mohl přiznat Státům  přívlastek „Sodoma“, protože dávají čest homosexuálům, ale  v žádném případě nejsou Babylón, který Jan v té vizi vidí.</w:t>
      </w:r>
      <w:r>
        <w:rPr>
          <w:b/>
          <w:i/>
          <w:sz w:val="22"/>
        </w:rPr>
        <w:t xml:space="preserve"> ŽENA  JE TO MĚSTO.</w:t>
      </w:r>
    </w:p>
    <w:p>
      <w:pPr>
        <w:pStyle w:val="TextBody"/>
        <w:ind w:firstLine="720"/>
        <w:jc w:val="both"/>
        <w:rPr/>
      </w:pPr>
      <w:r>
        <w:rPr>
          <w:b/>
          <w:sz w:val="22"/>
        </w:rPr>
        <w:t>Dále, je to město postavené na sedmi kopcích. Tato  specifikace vylučuje starý Babylón. Pouze jediné město na světě  je po víc než dva tisíce let známé jako „město na sedmi kopcích“.  Tím městem je Řím. Katolická Encyklopedie píše: „ Je to uvnitř  města Říma, nazvaném město na sedmi kopcích, kde celý Vatikán je  postavený“. (The Catholic Encyclopedia, 1976).</w:t>
      </w:r>
      <w:r>
        <w:rPr>
          <w:b/>
          <w:sz w:val="22"/>
          <w:vertAlign w:val="superscript"/>
        </w:rPr>
        <w:t>1</w:t>
      </w:r>
      <w:r>
        <w:rPr>
          <w:b/>
          <w:sz w:val="22"/>
        </w:rPr>
        <w:t xml:space="preserve"> Jistě, jsou i jiná  města, jako Rio de Janeiro, která jsou postavená na sedmi  kopcích. Proto Jan přidává nejméně sedm jiných charakteristik aby  to omezil pouze na Řím. Každou z nich podrobně prozkoumáme v následujících kapitolách. Ale jako na ukázku toho, kam jdeme je zde krátce ukážeme a později je rozebereme důkladně. A jak uvidíme, je pouze jediné město na světě, které jak v historickém,  tak i dnešním pohledu projde hravě každou zkouškou, kterou Jan  připravil a to i identifikací „Záhada-Babylón“. Toto město je Řím  a ještě více specificky: Stát Vatikán.</w:t>
      </w:r>
    </w:p>
    <w:p>
      <w:pPr>
        <w:pStyle w:val="TextBody"/>
        <w:ind w:firstLine="720"/>
        <w:jc w:val="both"/>
        <w:rPr/>
      </w:pPr>
      <w:r>
        <w:rPr>
          <w:b/>
          <w:sz w:val="22"/>
        </w:rPr>
        <w:t xml:space="preserve">Dokonce i katolický apologet Karl Keating připouští, že Řím  byl dlouho známý pod jménem Babylón. Keating tvrdí, že Petrovo prohlášení: </w:t>
      </w:r>
      <w:r>
        <w:rPr>
          <w:b/>
          <w:i/>
          <w:sz w:val="22"/>
        </w:rPr>
        <w:t xml:space="preserve">Kongregace zde, v Babylóně, vás zdraví.“  </w:t>
      </w:r>
      <w:r>
        <w:rPr>
          <w:b/>
          <w:sz w:val="22"/>
        </w:rPr>
        <w:t>I Petr 5:13  dokazuje, že Petr psal z Říma. Dále vysvětluje:</w:t>
      </w:r>
    </w:p>
    <w:p>
      <w:pPr>
        <w:pStyle w:val="TextBody"/>
        <w:ind w:left="567" w:right="565" w:firstLine="153"/>
        <w:jc w:val="both"/>
        <w:rPr/>
      </w:pPr>
      <w:r>
        <w:rPr>
          <w:b/>
        </w:rPr>
        <w:t>Babylón je krycí  jméno pro Řím. Je použité tímto způsobem šestkrát v poslední knize Bible (4x ze šesti je v kapitolách 17 a 18) a nebiblických  dílech jako „Orakule Sibyly,“ „Apokalypse Barucha,“ a 4 Ezdráše.  Eusebius Pamphilius, který psal kolem A.D. 303 poznamenal: „Říká  se, že Petrova první epištola byla napsána v Římě, a že on sám na to poukazuje tím, že alegoricky nazývá Řím jako Babylón.“ (Karl Keating, „Catolicism and Fundametalism: The Attack on Romanism by „Bible Christians,“ 1959)</w:t>
      </w:r>
      <w:r>
        <w:rPr>
          <w:b/>
          <w:vertAlign w:val="superscript"/>
        </w:rPr>
        <w:t>2</w:t>
      </w:r>
    </w:p>
    <w:p>
      <w:pPr>
        <w:pStyle w:val="TextBody"/>
        <w:ind w:right="565" w:firstLine="709"/>
        <w:jc w:val="both"/>
        <w:rPr/>
      </w:pPr>
      <w:r>
        <w:rPr>
          <w:b/>
          <w:sz w:val="22"/>
        </w:rPr>
        <w:t xml:space="preserve">A co se týče té „Záhady“ jména na čele ženy - ta je dokonalou designací pro Vatikán. Záhada je v samém srdci římského Katolicismu: od slov „Mysterium fide,“ pronášených při údajné transformaci chleba a vína do doslovného těla a krve Ježíše  Krista, až po záhadná zjevení Marie po celém světě. Každá svátost, od křtu po poslední pomazání, manifestuje záhadnou sílu o které Katolík musí věřit, že ji kněz vlastní - bez jakékoliv viditelné evidence. Římský „Nový Katechismus“ vysvětluje, že cílem liturgie, (bohoslužby) je „zavést duše do záhady Krista  (mystagogy) a že celá církevní liturgie je záhadou.“ </w:t>
      </w:r>
      <w:r>
        <w:rPr>
          <w:b/>
          <w:sz w:val="22"/>
          <w:vertAlign w:val="superscript"/>
        </w:rPr>
        <w:t>3</w:t>
      </w:r>
    </w:p>
    <w:p>
      <w:pPr>
        <w:pStyle w:val="Heading5"/>
        <w:jc w:val="both"/>
        <w:rPr>
          <w:rFonts w:ascii="Times New Roman" w:hAnsi="Times New Roman" w:cs="Times New Roman"/>
          <w:b/>
          <w:b/>
        </w:rPr>
      </w:pPr>
      <w:r>
        <w:rPr>
          <w:rFonts w:cs="Times New Roman" w:ascii="Times New Roman" w:hAnsi="Times New Roman"/>
          <w:b/>
        </w:rPr>
        <w:t>KDO JE TA DĚVKA?</w:t>
      </w:r>
    </w:p>
    <w:p>
      <w:pPr>
        <w:pStyle w:val="TextBody"/>
        <w:ind w:firstLine="720"/>
        <w:jc w:val="both"/>
        <w:rPr/>
      </w:pPr>
      <w:r>
        <w:rPr>
          <w:b/>
          <w:sz w:val="22"/>
        </w:rPr>
        <w:t xml:space="preserve">První věc, kterou se o ženě dovíme je, že „je to děvka,“ (Apokal. 17:1) že „králové země s ní smilnili,“ (verš 2) a že „všichni obyvatelé země se opili vínem jejího smilstva.“ (verš 3)   Proč by někdo měl nazvat město „děvkou,“ a obvinit ho ze „smilstva s králi?“ Takové obvinění by nemohlo nikdy být vzneseno proti Londýnu, Moskvě či Paříži - nebo jakémukoliv obyčejnému městu. To  by nedávalo smysl!  Termíny jako cizoložství a smilstvo jsou  používané v Bibli jak ve fyzickém, tak i spirituálním smyslu slova. Bůh kdysi řekl o Jerusalému: </w:t>
      </w:r>
      <w:r>
        <w:rPr>
          <w:b/>
          <w:i/>
          <w:sz w:val="22"/>
        </w:rPr>
        <w:t xml:space="preserve">„Jak se to věrné město stalo </w:t>
      </w:r>
      <w:r>
        <w:rPr>
          <w:b/>
          <w:sz w:val="22"/>
        </w:rPr>
        <w:t xml:space="preserve"> </w:t>
      </w:r>
      <w:r>
        <w:rPr>
          <w:b/>
          <w:i/>
          <w:sz w:val="22"/>
        </w:rPr>
        <w:t xml:space="preserve">děvkou!“ </w:t>
      </w:r>
      <w:r>
        <w:rPr>
          <w:b/>
          <w:sz w:val="22"/>
        </w:rPr>
        <w:t xml:space="preserve">(Izaiáš 1:21) Israel, vybraný Bohem ku svatosti pro Jeho účel, se spojil v nečisté alianci s modloslužebnými národy kolem sebe. Spáchal </w:t>
      </w:r>
      <w:r>
        <w:rPr>
          <w:b/>
          <w:i/>
          <w:sz w:val="22"/>
        </w:rPr>
        <w:t>„cizoložství s kameny a s modly.“ (</w:t>
      </w:r>
      <w:r>
        <w:rPr>
          <w:b/>
          <w:sz w:val="22"/>
        </w:rPr>
        <w:t xml:space="preserve">Jeremiáš 3:9)   a </w:t>
      </w:r>
      <w:r>
        <w:rPr>
          <w:b/>
          <w:i/>
          <w:sz w:val="22"/>
        </w:rPr>
        <w:t xml:space="preserve">„se všemi jejich bůžky spáchali cizoložství“ </w:t>
      </w:r>
      <w:r>
        <w:rPr>
          <w:b/>
          <w:sz w:val="22"/>
        </w:rPr>
        <w:t>(Ezechiel 23:37).</w:t>
      </w:r>
    </w:p>
    <w:p>
      <w:pPr>
        <w:pStyle w:val="TextBody"/>
        <w:ind w:firstLine="720"/>
        <w:jc w:val="both"/>
        <w:rPr>
          <w:b/>
          <w:b/>
          <w:sz w:val="22"/>
        </w:rPr>
      </w:pPr>
      <w:r>
        <w:rPr>
          <w:b/>
          <w:sz w:val="22"/>
        </w:rPr>
        <w:t>Celá Ezechielova kapitola 16 vysvětluje podrobně spirituální cizoložství Israele jak s pohanskými národy, tak i s jejich bůžky. Je nemožné, aby se město oddalo skutečnému fyzickému  cizoložství. Z toho lze pouze usoudit že Jan, jako ostatně už proroci Starého Zákona, používá tento termín ve spirituálním smyslu. Takové město si musí ovšem dělat nárok na spirituální  vztah k Bohu. Jinak by takové obvinění nedávalo smysl.  Přesto že stojí na sedmi kopcích, není důvod, abychom obvinili Rio de Janeiro ze spirituálního cizoložství, protože toto město si  nečiní nijaký nárok na zvláštní vztah k Bohu. A přesto že Jerusalém vztah k Bohu měl, nemůže být tou ženou na zvířeti, protože není postavený na sedmi kopcích. Nakonec nesplňuje ani další kritéria, podle kterých je tato žena identifikována.....</w:t>
      </w:r>
    </w:p>
    <w:p>
      <w:pPr>
        <w:pStyle w:val="TextBody"/>
        <w:ind w:firstLine="720"/>
        <w:jc w:val="both"/>
        <w:rPr>
          <w:b/>
          <w:b/>
          <w:sz w:val="22"/>
        </w:rPr>
      </w:pPr>
      <w:r>
        <w:rPr>
          <w:b/>
          <w:sz w:val="22"/>
        </w:rPr>
        <w:t>Je  zde již pouze jedno další město, proti kterému lze takové  obvinění vznést. Tím městem je Řím, specificky Vatikán. Ten o sobě  tvrdí, že je celosvětovým hlavním sídlem Křesťanství od jeho počátku a tvrdí tak až podnes. Jeho papež sedící na trůně v Římě tvrdí, že je výlučným zástupcem Boha, vikářem Krista. Řím je  ústředím římsko katolické církve a v tom je unikátní. Mnoho církví  má svá ústředí ve městech, ale pouze jedno město je ústředím církve. Mormonská církev je usídlena v Salt Lake City, ale k Salt Lake City patří mnohem víc, než mormonská  církev. Ne tak Vatikán. Je tepem srdce římsko katolické církve a nic víc! Je spirituální jednotkou, která by mohla být  z cizoložství obviněná, kdyby nezůstala Kristovi věrná...</w:t>
      </w:r>
    </w:p>
    <w:p>
      <w:pPr>
        <w:pStyle w:val="TextBody"/>
        <w:jc w:val="both"/>
        <w:rPr>
          <w:b/>
          <w:b/>
          <w:sz w:val="22"/>
        </w:rPr>
      </w:pPr>
      <w:r>
        <w:rPr>
          <w:b/>
          <w:sz w:val="22"/>
        </w:rPr>
      </w:r>
    </w:p>
    <w:p>
      <w:pPr>
        <w:pStyle w:val="TextBody"/>
        <w:jc w:val="both"/>
        <w:rPr>
          <w:b/>
          <w:b/>
          <w:sz w:val="22"/>
        </w:rPr>
      </w:pPr>
      <w:r>
        <w:rPr>
          <w:b/>
          <w:sz w:val="22"/>
        </w:rPr>
        <w:t>V POSTELI S VLÁDCI.</w:t>
      </w:r>
    </w:p>
    <w:p>
      <w:pPr>
        <w:pStyle w:val="TextBody"/>
        <w:ind w:firstLine="720"/>
        <w:jc w:val="both"/>
        <w:rPr>
          <w:b/>
          <w:b/>
          <w:sz w:val="22"/>
        </w:rPr>
      </w:pPr>
      <w:r>
        <w:rPr>
          <w:b/>
          <w:sz w:val="22"/>
        </w:rPr>
        <w:t>Nejenom se papež nazývá vikářem Krista, ale církev které předsedá tvrdí, že je tou jedinou pravou církví a nevěstou Krista. Být Kristovou Nevěstou, jejíž nadějí je žít se ženichem v nebi znamená, nemít žádné zemské ambice. A přes to je Vatikán posedlý s pozemskými zájmy jak historie dokazuje, a k prosazení  těchto cílů pomáhaly -  jak Jan píše -  cizoložské vztahy s králi  této země. Toto přiznávají i sami katoličtí historikové.</w:t>
      </w:r>
    </w:p>
    <w:p>
      <w:pPr>
        <w:pStyle w:val="TextBody"/>
        <w:ind w:firstLine="720"/>
        <w:jc w:val="both"/>
        <w:rPr/>
      </w:pPr>
      <w:r>
        <w:rPr>
          <w:b/>
          <w:sz w:val="22"/>
        </w:rPr>
        <w:t>Ježíš řekl svým učedníkům: „Kdyby jste byli z tohoto světa, svět by vás miloval, protože z tohoto světa nejste, svět vás  nenávidí.</w:t>
      </w:r>
      <w:r>
        <w:rPr>
          <w:b/>
          <w:i/>
          <w:sz w:val="22"/>
        </w:rPr>
        <w:t>“ (</w:t>
      </w:r>
      <w:r>
        <w:rPr>
          <w:b/>
          <w:sz w:val="22"/>
        </w:rPr>
        <w:t>Jan 15:19)  Katolická církev je ale příliš mnoho  „v tomto světě.“  Její papežové vybudovali bezkonkurenční  impérium majetku, bohatství a vlivu. A není to jen záležitostí  minulosti. Už jsme viděli jak Vatikán II  jasně potvrzuje, že  římsko katolická církev se neúnavně snaží přivést pod svou kontrolu celé lidstvo a jeho majetek.</w:t>
      </w:r>
    </w:p>
    <w:p>
      <w:pPr>
        <w:pStyle w:val="TextBody"/>
        <w:ind w:firstLine="720"/>
        <w:jc w:val="both"/>
        <w:rPr>
          <w:b/>
          <w:b/>
          <w:sz w:val="22"/>
        </w:rPr>
      </w:pPr>
      <w:r>
        <w:rPr>
          <w:b/>
          <w:sz w:val="22"/>
        </w:rPr>
        <w:t>Papežové si již dlouho nárokovali vládu nad celým světem a i lidstvem. Papežská bula Řehoře XI z r. 1372, (In Coena Domini) si činila nárok na celý křesťanský svět - světský i náboženský  - a exkomunikovala všechny, kteří  neuposlechli  papeže a neplatili daně. „In Coena“ byl potvrzen následujícími papeži a v roce 1568  papež Pius V přísahal, že toto zůstává věčným zákonem. Papež Alexandr VI (1492 - 1503) si činil nároky na veškerou neobjevenou zem, která podle něj patřila Římskému papeži, který s ní měl  právo zacházet - ve jménu Krista - jak uzná za vhodné.  Portugalský král Jan II byl přesvědčen, že papež ve své bule  daroval vše, co Kolumbus objevil, výlučně jemu a jeho zemi.  Ferdinand a Isabela španělští, byli přesvědčeni, že tu stejnou  zemi věnoval papež jim a Španělsku. V květnu 1493 Alexandr VI,  který se narodil ve Španělsku, vydal tři buly, aby nějak ten spor  urovnal.</w:t>
      </w:r>
    </w:p>
    <w:p>
      <w:pPr>
        <w:pStyle w:val="TextBody"/>
        <w:ind w:firstLine="720"/>
        <w:jc w:val="both"/>
        <w:rPr/>
      </w:pPr>
      <w:r>
        <w:rPr>
          <w:b/>
          <w:sz w:val="22"/>
        </w:rPr>
        <w:t xml:space="preserve">Ve jménu Krista, který neměl na této zemi místo, které by mohl nazvat svým, tento neuvěřitelně zlý Borgia, který si činil  nárok na celý svět - narýsoval na glóbu země čáru vedoucí od  severu k jihu a dal všechno, co leželo na východ Portugalsku,  a polovinu západní, Španělsku. A tak, papežským „dárkem“  z „bohatství apoštolské moci“ připadla Afrika Portugalsku a obě  Ameriky Španělsku. Když se Portugalsku podařilo dosáhnout Indie a Malajska, okamžitě si zajistili svůj „nárok“ u papeže. Bylo to pod jednou podmínkou, pochopitelně: „za účelem přivést domorodce  ke katolické víře.“ </w:t>
      </w:r>
      <w:r>
        <w:rPr>
          <w:b/>
          <w:sz w:val="22"/>
          <w:vertAlign w:val="superscript"/>
        </w:rPr>
        <w:t>4</w:t>
      </w:r>
    </w:p>
    <w:p>
      <w:pPr>
        <w:pStyle w:val="TextBody"/>
        <w:ind w:firstLine="720"/>
        <w:jc w:val="both"/>
        <w:rPr>
          <w:b/>
          <w:b/>
          <w:sz w:val="22"/>
        </w:rPr>
      </w:pPr>
      <w:r>
        <w:rPr>
          <w:b/>
          <w:sz w:val="22"/>
        </w:rPr>
        <w:t>Byla to povětšině Střední a Jižní Amerika která - v důsledku  nečisté aliance mezi církví a státem - byla ke Katolicismu  přinucena mečem, a tak zůstala až podnes. Severní Amerika,  s vyjímkou Quebeku a Louisiany byla ušetřena dominace Vatikánu proto, že byla osídlena protestantskými přistěhovalci. Ani potomci Aztéků, Inků a Mayů nezapomněli že římsko katoličtí kněží dali jejich předkům volbu: buď konverzi, která většinou znamenala otroctví a nebo smrt. Jejich potomci vyvolali  tak hlasitý protest, když Jan Pavel II přiletěl do Jižní Ameriky,  aby povýšil do stavu svatých Junipero Serra (hlavní donucovatel  18tého století obyvatel - hlavně indiánů - ke Katolicismu, že se  celá ceremonie musela konat na tajném místě.</w:t>
      </w:r>
    </w:p>
    <w:p>
      <w:pPr>
        <w:pStyle w:val="TextBody"/>
        <w:ind w:firstLine="720"/>
        <w:jc w:val="both"/>
        <w:rPr>
          <w:b/>
          <w:b/>
          <w:sz w:val="22"/>
        </w:rPr>
      </w:pPr>
      <w:r>
        <w:rPr>
          <w:b/>
          <w:sz w:val="22"/>
        </w:rPr>
        <w:t xml:space="preserve">Kristus řekl: </w:t>
      </w:r>
      <w:r>
        <w:rPr>
          <w:b/>
          <w:i/>
          <w:sz w:val="22"/>
        </w:rPr>
        <w:t xml:space="preserve">Mé království není z tohoto světa, jinak by mojí služebníci bojovali.“ </w:t>
      </w:r>
      <w:r>
        <w:rPr>
          <w:b/>
          <w:sz w:val="22"/>
        </w:rPr>
        <w:t>Papežové - ve jménu Krista bojovali s armádami i námořnictvem aby vybudovali obrovské království, které každopádně z tohoto světa je! Při tvoření takového  impéria se opakovatelně dopouštěli spirituálního smilstva s císaři, králi, princi. I když tvrdila že je Kristovou Nevěstou,  římsko katolická církev se válela v posteli  s bezbožnými vládci  po celou dobu historie, a tyto vztahy pokračují podnes. To spirituální  smilstvo bude podrobně dokumentováno později.</w:t>
      </w:r>
    </w:p>
    <w:p>
      <w:pPr>
        <w:pStyle w:val="Heading5"/>
        <w:jc w:val="both"/>
        <w:rPr>
          <w:rFonts w:ascii="Times New Roman" w:hAnsi="Times New Roman" w:cs="Times New Roman"/>
          <w:b/>
          <w:b/>
        </w:rPr>
      </w:pPr>
      <w:r>
        <w:rPr>
          <w:rFonts w:cs="Times New Roman" w:ascii="Times New Roman" w:hAnsi="Times New Roman"/>
          <w:b/>
        </w:rPr>
        <w:t>ŘÍM - ROVNÁ SE VATIKÁN.</w:t>
      </w:r>
    </w:p>
    <w:p>
      <w:pPr>
        <w:pStyle w:val="TextBody"/>
        <w:ind w:firstLine="720"/>
        <w:jc w:val="both"/>
        <w:rPr/>
      </w:pPr>
      <w:r>
        <w:rPr>
          <w:b/>
          <w:sz w:val="22"/>
        </w:rPr>
        <w:t xml:space="preserve">Někdo může namítnout, že je to Řím, který je postavený na  sedmi kopcích, a ne jeho malá část Vatikán, který se sotva dá nazvat „velikým městem!“ Přesto že tyto námitky jsou pravdivé,  jména „Vatikán“ a Řím“ jsou univerzálně používána zaměnitelně. Právě tak jako když jeden mluví o Washingtonu a má na mysli vládu která řídí Spojené Státy, tak člověk řekne „Řím“ a má na mysli hierarchii, která vládne římsko katolické církvi. Zřejmě při zmínce o Římu, může mít jeden na mysli Vatikán a jeho církev. Tak  těsně jsou tato dvě jména spojena, že katolická církev je známa  jako římsko katolická církev - nebo římská církev. Kromě toho, po víc jak tisíc let římsko katolická církev vykonávala jak  náboženskou, tak i civilní kontrolu přes celý Řím a okolí. Papež Innocent III (1198-1216) zrušil světský Římský Senát a postavil římskou administrativu pod svou přímou kontrolu. Římský senát, který vládl městu za doby Caesarů, byl znám pod jménem „Curia  Romana.“ Tento titul, podle „Pocket Catholic Dictionary“ je nyní designací „celého shromáždění administrativních a justičních úřadů, skrze které papež řídí operace katolické církve..“ </w:t>
      </w:r>
      <w:r>
        <w:rPr>
          <w:b/>
          <w:sz w:val="22"/>
          <w:vertAlign w:val="superscript"/>
        </w:rPr>
        <w:t>6</w:t>
      </w:r>
    </w:p>
    <w:p>
      <w:pPr>
        <w:pStyle w:val="TextBody"/>
        <w:ind w:firstLine="720"/>
        <w:jc w:val="both"/>
        <w:rPr>
          <w:b/>
          <w:b/>
          <w:sz w:val="22"/>
        </w:rPr>
      </w:pPr>
      <w:r>
        <w:rPr>
          <w:b/>
          <w:sz w:val="22"/>
        </w:rPr>
        <w:t xml:space="preserve">Papežská autorita je nyní rozšířená na velká území vně Říma,  získaná v osmém století. V té době, s pomocí podvodných dokumentů  vypracovaných pro papeže pod jménem „Donation of Constantine,“  papež Štefan III přesvědčil Pepina, franckého krále, otce Karla  Prvního Velikého, (Charlemagne) že teritoria nedávno dobytá Lombardy od Byzantinců, byla ve skutečnosti darována  papežství  císařem Konstantinem. Pepin Lombardy porazil a daroval papežovi klíče od asi dvaceti měst (Ravena, Ancona, Bologna, Ferrara, Iesi, Gubbio a.t.d.). K tomu ještě přidal veliký kus země podél  Adriatického pobřeží. S datumem 30 březen 315, „Donation“ prohlašuje, že Konstantin daroval tyto země, včetně Říma  a Lateránského paláce, na věčné časy papežům. </w:t>
      </w:r>
    </w:p>
    <w:p>
      <w:pPr>
        <w:pStyle w:val="TextBody"/>
        <w:jc w:val="both"/>
        <w:rPr>
          <w:b/>
          <w:b/>
          <w:sz w:val="22"/>
        </w:rPr>
      </w:pPr>
      <w:r>
        <w:rPr>
          <w:b/>
          <w:sz w:val="22"/>
        </w:rPr>
        <w:t xml:space="preserve">           </w:t>
      </w:r>
      <w:r>
        <w:rPr>
          <w:b/>
          <w:sz w:val="22"/>
        </w:rPr>
        <w:t>V roce 1440 bylo  prokázáno, že tento dokument je padělkem. Prokázal to Lorenzo Valla, papežský sekretář, a  je to uznáváno historiky až podnes. A přesto údajně „neomylní“ papežové pokračují po staletí v tvrzení, že „Donation“ je právoplatným dokumentem a na jeho bázi ospravedlňují okázalost, moc a bohatství. Tento podvod je stále udržovaný nápisem na křtitelnici svatého Jana Lateránského,  který nebyl nikdy zrušen.  A tak t.zv. Papežské Státy byly vyloženě ukradené papeži od právoplatných majitelů.  Papežství  kontrolovalo, vybíralo daně z těchto teritorií a také z nich  získalo veliké bohatství až do roku 1848. V tom roce byl papež -  zároveň s vládci většiny dalších teritorií - donucen povolit svým  rebelujícím občanům ústavu. V září 1860, navzdory zuřivým protestům, Pius IX ztratil všechny Papežské Státy ve prospěch nového - konečně spojeného - království Itálie. To mu ponechalo  - v době Prvního Vatikánského Sněmu (1870)  stále ještě kontrolu  nad Římem a okolí.</w:t>
      </w:r>
    </w:p>
    <w:p>
      <w:pPr>
        <w:pStyle w:val="TextBody"/>
        <w:ind w:firstLine="720"/>
        <w:jc w:val="both"/>
        <w:rPr/>
      </w:pPr>
      <w:r>
        <w:rPr>
          <w:b/>
          <w:sz w:val="22"/>
        </w:rPr>
        <w:t xml:space="preserve">Prostě vše, co se stalo, se stalo přesně tak jak Jan  předviděl ve své vizi: Spirituální entita, která si činila nárok  na speciální spojení s Kristem a s Bohem, je v jeho vizi  identifikována jako město, postavené na sedmi kopcích. Ta „žena“ spáchala spirituální smilstvo s pozemskými vládci a nakonec nad nimi vládla. Římsko katolická církev byla stále s tímto městem ztotožňována. Jak „Nejobsažnější katolická encyklopedie“ po Vatikánu II prohlašuje: </w:t>
      </w:r>
    </w:p>
    <w:p>
      <w:pPr>
        <w:pStyle w:val="TextBody"/>
        <w:ind w:left="567" w:right="565" w:firstLine="153"/>
        <w:jc w:val="both"/>
        <w:rPr/>
      </w:pPr>
      <w:r>
        <w:rPr>
          <w:b/>
        </w:rPr>
        <w:t>„</w:t>
      </w:r>
      <w:r>
        <w:rPr>
          <w:b/>
        </w:rPr>
        <w:t>a proto rozumíme, že centrum Říma  v dnešním životě církve a důležitost jeho titulu, římsko  katolická církev, církev která je univerzální a je  soustředěná na Biskupa Říma. Od doby kdy sv. Petr založil církev,  Řím byl centrem celého Křesťanstva.</w:t>
      </w:r>
      <w:r>
        <w:rPr>
          <w:b/>
          <w:sz w:val="22"/>
          <w:vertAlign w:val="superscript"/>
        </w:rPr>
        <w:t>7</w:t>
      </w:r>
    </w:p>
    <w:p>
      <w:pPr>
        <w:pStyle w:val="Heading5"/>
        <w:jc w:val="both"/>
        <w:rPr>
          <w:rFonts w:ascii="Times New Roman" w:hAnsi="Times New Roman" w:cs="Times New Roman"/>
          <w:b/>
          <w:b/>
        </w:rPr>
      </w:pPr>
      <w:r>
        <w:rPr>
          <w:rFonts w:cs="Times New Roman" w:ascii="Times New Roman" w:hAnsi="Times New Roman"/>
          <w:b/>
        </w:rPr>
        <w:t>ZLE NABYTÉ BOHATSTVÍ.</w:t>
      </w:r>
    </w:p>
    <w:p>
      <w:pPr>
        <w:pStyle w:val="TextBody"/>
        <w:ind w:firstLine="720"/>
        <w:jc w:val="both"/>
        <w:rPr/>
      </w:pPr>
      <w:r>
        <w:rPr>
          <w:b/>
          <w:sz w:val="22"/>
        </w:rPr>
        <w:t>Dále zaujalo Janovu pozornost neuvěřitelné bohatství té ženy. Byla oblečena v purpuru, šarlatu a byla pokrytá zlatem, drahými  kameny a perlami - v ruce zlatý pohár plný hnusu a špíny jejího  smilstva.</w:t>
      </w:r>
      <w:r>
        <w:rPr>
          <w:i/>
          <w:sz w:val="22"/>
        </w:rPr>
        <w:t xml:space="preserve"> </w:t>
      </w:r>
      <w:r>
        <w:rPr>
          <w:b/>
          <w:sz w:val="22"/>
        </w:rPr>
        <w:t>(Apokalypsa 17:4)</w:t>
      </w:r>
      <w:r>
        <w:rPr>
          <w:sz w:val="22"/>
        </w:rPr>
        <w:t xml:space="preserve"> </w:t>
      </w:r>
      <w:r>
        <w:rPr>
          <w:b/>
          <w:sz w:val="22"/>
        </w:rPr>
        <w:t xml:space="preserve">Purpur a šarlat opět ztotožňují ženu s pohanským a křesťanským Římem. Toto byly barvy římských císařů do kterých vysmívající vojáci oblékli Krista jako „Krále.“ </w:t>
      </w:r>
      <w:r>
        <w:rPr>
          <w:sz w:val="22"/>
        </w:rPr>
        <w:t xml:space="preserve">  </w:t>
      </w:r>
      <w:r>
        <w:rPr>
          <w:b/>
          <w:sz w:val="22"/>
        </w:rPr>
        <w:t>(Matouš 27:28 a Jan 19:2-5)</w:t>
      </w:r>
      <w:r>
        <w:rPr>
          <w:sz w:val="22"/>
        </w:rPr>
        <w:t xml:space="preserve"> B</w:t>
      </w:r>
      <w:r>
        <w:rPr>
          <w:b/>
          <w:sz w:val="22"/>
        </w:rPr>
        <w:t xml:space="preserve">arvy, které si osvojil Vatikán. Barvy </w:t>
      </w:r>
      <w:r>
        <w:rPr>
          <w:sz w:val="22"/>
        </w:rPr>
        <w:t xml:space="preserve"> </w:t>
      </w:r>
      <w:r>
        <w:rPr>
          <w:b/>
          <w:sz w:val="22"/>
        </w:rPr>
        <w:t xml:space="preserve">té ženy jsou stále a doslova barvy Vatikánu až podnes! Ta stejná </w:t>
      </w:r>
      <w:r>
        <w:rPr>
          <w:sz w:val="22"/>
        </w:rPr>
        <w:t xml:space="preserve"> k</w:t>
      </w:r>
      <w:r>
        <w:rPr>
          <w:b/>
          <w:sz w:val="22"/>
        </w:rPr>
        <w:t>atolická encyklopedie nás informuje:</w:t>
      </w:r>
    </w:p>
    <w:p>
      <w:pPr>
        <w:pStyle w:val="Heading6"/>
        <w:ind w:left="567" w:right="565" w:hanging="0"/>
        <w:jc w:val="both"/>
        <w:rPr>
          <w:rFonts w:ascii="Times New Roman" w:hAnsi="Times New Roman" w:cs="Times New Roman"/>
          <w:b/>
          <w:b/>
          <w:i w:val="false"/>
          <w:i w:val="false"/>
          <w:sz w:val="20"/>
        </w:rPr>
      </w:pPr>
      <w:r>
        <w:rPr>
          <w:rFonts w:cs="Times New Roman" w:ascii="Times New Roman" w:hAnsi="Times New Roman"/>
          <w:b/>
          <w:i w:val="false"/>
          <w:sz w:val="20"/>
        </w:rPr>
        <w:t>Cappa Magna</w:t>
      </w:r>
    </w:p>
    <w:p>
      <w:pPr>
        <w:pStyle w:val="TextBody"/>
        <w:ind w:left="567" w:right="565" w:hanging="0"/>
        <w:jc w:val="both"/>
        <w:rPr>
          <w:b/>
          <w:b/>
          <w:sz w:val="22"/>
        </w:rPr>
      </w:pPr>
      <w:r>
        <w:rPr>
          <w:b/>
        </w:rPr>
        <w:t>Plášť s dlouhou vlečkou a kapucí na ramenech je purpurový pro biskupy; pro kardinály šarlatové hedvábí (pro Advent, Půst, Velký Pátek), purpurová vlna pro neděle Chvály, a pro papeže to byl  rudý samet pro vánoční odpoledne ze šarlatového krepu.</w:t>
      </w:r>
    </w:p>
    <w:p>
      <w:pPr>
        <w:pStyle w:val="TextBody"/>
        <w:ind w:left="567" w:right="565" w:hanging="0"/>
        <w:jc w:val="both"/>
        <w:rPr>
          <w:b/>
          <w:b/>
        </w:rPr>
      </w:pPr>
      <w:r>
        <w:rPr>
          <w:b/>
        </w:rPr>
        <w:t>Sutana.</w:t>
      </w:r>
    </w:p>
    <w:p>
      <w:pPr>
        <w:pStyle w:val="TextBody"/>
        <w:ind w:left="567" w:right="565" w:hanging="0"/>
        <w:jc w:val="both"/>
        <w:rPr>
          <w:b/>
          <w:b/>
          <w:sz w:val="22"/>
          <w:vertAlign w:val="superscript"/>
        </w:rPr>
      </w:pPr>
      <w:r>
        <w:rPr>
          <w:b/>
        </w:rPr>
        <w:t xml:space="preserve">Těsně přiléhající, po kotníky dlouhá róba pro katolické kněžstvo jako oficiální oblečení. Barva pro preláty a biskupy je  purpurová, šarlatová pro kardinály. </w:t>
      </w:r>
      <w:r>
        <w:rPr>
          <w:b/>
          <w:vertAlign w:val="superscript"/>
        </w:rPr>
        <w:t>8</w:t>
      </w:r>
    </w:p>
    <w:p>
      <w:pPr>
        <w:pStyle w:val="TextBody"/>
        <w:ind w:firstLine="709"/>
        <w:jc w:val="both"/>
        <w:rPr/>
      </w:pPr>
      <w:r>
        <w:rPr>
          <w:b/>
          <w:sz w:val="22"/>
        </w:rPr>
        <w:t>„</w:t>
      </w:r>
      <w:r>
        <w:rPr>
          <w:b/>
          <w:sz w:val="22"/>
        </w:rPr>
        <w:t>Zlatý pohár v její ruce“</w:t>
      </w:r>
      <w:r>
        <w:rPr>
          <w:b/>
          <w:i/>
          <w:sz w:val="22"/>
        </w:rPr>
        <w:t xml:space="preserve"> </w:t>
      </w:r>
      <w:r>
        <w:rPr>
          <w:b/>
          <w:sz w:val="22"/>
        </w:rPr>
        <w:t xml:space="preserve">opět identifikuje ženu s římsko katolickou církví. Broderickovo vydání „Katolická Encyklopedie“ </w:t>
      </w:r>
      <w:r>
        <w:rPr>
          <w:sz w:val="22"/>
        </w:rPr>
        <w:t xml:space="preserve"> </w:t>
      </w:r>
      <w:r>
        <w:rPr>
          <w:b/>
          <w:sz w:val="22"/>
        </w:rPr>
        <w:t>prohlašuje o poháru: Je to nejdůležitější ze svatých nádob. Může  být jak ze zlata, tak i stříbra. Je li stříbrný, musí být potažen  zlatem..</w:t>
      </w:r>
      <w:r>
        <w:rPr>
          <w:sz w:val="22"/>
        </w:rPr>
        <w:t xml:space="preserve">. </w:t>
      </w:r>
      <w:r>
        <w:rPr>
          <w:b/>
          <w:sz w:val="22"/>
        </w:rPr>
        <w:t xml:space="preserve">Římsko Katolická církev vlastní mnoho tisíc zlatých </w:t>
      </w:r>
      <w:r>
        <w:rPr>
          <w:sz w:val="22"/>
        </w:rPr>
        <w:t xml:space="preserve"> </w:t>
      </w:r>
      <w:r>
        <w:rPr>
          <w:b/>
          <w:sz w:val="22"/>
        </w:rPr>
        <w:t xml:space="preserve">kalichů, které drží v každém kostele světa. Dokonce i zkrvavený kříž Ježíše Krista se proměnil ve zlato posypané drahokamy, na </w:t>
      </w:r>
      <w:r>
        <w:rPr>
          <w:sz w:val="22"/>
        </w:rPr>
        <w:t xml:space="preserve"> </w:t>
      </w:r>
      <w:r>
        <w:rPr>
          <w:b/>
          <w:sz w:val="22"/>
        </w:rPr>
        <w:t xml:space="preserve">znamení římského bohatství. Katolická encyklopedie říká:  Pektorální kříž (zavěšený kolem krku) abotů, biskupů, kardinálů a papežů, má být ze zlata a ozdobený drahokamy.  Řím provozoval </w:t>
      </w:r>
      <w:r>
        <w:rPr>
          <w:sz w:val="22"/>
        </w:rPr>
        <w:t xml:space="preserve"> </w:t>
      </w:r>
      <w:r>
        <w:rPr>
          <w:b/>
          <w:sz w:val="22"/>
        </w:rPr>
        <w:t xml:space="preserve">zlo, aby shromáždil své bohatství a proto je </w:t>
      </w:r>
      <w:r>
        <w:rPr>
          <w:b/>
          <w:i/>
          <w:sz w:val="22"/>
        </w:rPr>
        <w:t>„zlatý pohár“</w:t>
      </w:r>
      <w:r>
        <w:rPr>
          <w:i/>
          <w:sz w:val="22"/>
        </w:rPr>
        <w:t xml:space="preserve"> </w:t>
      </w:r>
      <w:r>
        <w:rPr>
          <w:b/>
          <w:sz w:val="22"/>
        </w:rPr>
        <w:t xml:space="preserve">ženy </w:t>
      </w:r>
      <w:r>
        <w:rPr>
          <w:sz w:val="22"/>
        </w:rPr>
        <w:t xml:space="preserve"> </w:t>
      </w:r>
      <w:r>
        <w:rPr>
          <w:b/>
          <w:sz w:val="22"/>
        </w:rPr>
        <w:t xml:space="preserve">naplněný </w:t>
      </w:r>
      <w:r>
        <w:rPr>
          <w:b/>
          <w:i/>
          <w:sz w:val="22"/>
        </w:rPr>
        <w:t>„hnusem a špínou.“</w:t>
      </w:r>
      <w:r>
        <w:rPr>
          <w:i/>
          <w:sz w:val="22"/>
        </w:rPr>
        <w:t xml:space="preserve"> </w:t>
      </w:r>
      <w:r>
        <w:rPr>
          <w:b/>
          <w:sz w:val="22"/>
        </w:rPr>
        <w:t xml:space="preserve">Mnoho z majetku Vatikánu se získalo konfiskací majetků ubohých obětí Inkvisice. Dokonce i mrtví byli </w:t>
      </w:r>
      <w:r>
        <w:rPr>
          <w:sz w:val="22"/>
        </w:rPr>
        <w:t xml:space="preserve"> </w:t>
      </w:r>
      <w:r>
        <w:rPr>
          <w:b/>
          <w:sz w:val="22"/>
        </w:rPr>
        <w:t xml:space="preserve">exhumováni a „postaveni“ před soud a jejich majetek byl odebrán </w:t>
      </w:r>
      <w:r>
        <w:rPr>
          <w:sz w:val="22"/>
        </w:rPr>
        <w:t xml:space="preserve"> </w:t>
      </w:r>
      <w:r>
        <w:rPr>
          <w:b/>
          <w:sz w:val="22"/>
        </w:rPr>
        <w:t xml:space="preserve">dědicům ve prospěch církve. Jeden historik píše: </w:t>
      </w:r>
    </w:p>
    <w:p>
      <w:pPr>
        <w:pStyle w:val="TextBody"/>
        <w:ind w:left="567" w:right="565" w:hanging="0"/>
        <w:jc w:val="both"/>
        <w:rPr/>
      </w:pPr>
      <w:r>
        <w:rPr>
          <w:b/>
        </w:rPr>
        <w:t xml:space="preserve">Tresty Inkvisice nekončily tím, že oběť byla proměněna v hromádku popele, či žalářována doživotně v žalářních kobkách Inkvisice. Její příbuzní byli proměněny v žebráky zákonem, který  nařídil, že veškeré vlastnicví oběti propadá. Tento systém zaručoval neomezené příležitosti pro kořist. Takový zdroj zisku závisel hlavně na tak zvaných „procesech mrtvol.“ Že takové  „podnikání“ v konfiskování majetku odsouzených „heretiků,“ bylo často velmi „produktivní“ v oblasti vydírání, chamtivosti a korupce o tom nebude pochybovat nikdo, kdo zná lidskou povahu,  nebo četl staré dokumenty. Žádný člověk, jehož majetek mohl vzbouzet závist, se nemohl cítit bezpečný.. William Shaw Kerr:  „A Handbook of the Papacy“). </w:t>
      </w:r>
      <w:r>
        <w:rPr>
          <w:b/>
          <w:vertAlign w:val="superscript"/>
        </w:rPr>
        <w:t>11</w:t>
      </w:r>
    </w:p>
    <w:p>
      <w:pPr>
        <w:pStyle w:val="TextBody"/>
        <w:ind w:firstLine="709"/>
        <w:jc w:val="both"/>
        <w:rPr/>
      </w:pPr>
      <w:r>
        <w:rPr>
          <w:b/>
          <w:sz w:val="22"/>
        </w:rPr>
        <w:t>Ovšem, většina bohatství Říma byla získána prodejem spásy.  Neuvěřitelné miliardy dolarů byly církvi zaplaceny těmi, kteří  věřili že zakupují nebe na splátky pro své milované zemřelé. Tato  praxe přežila až dodnes - otevřeně v zemích, kde má Katolicismus  kontrolu a méně nápadně zde, ve Spojených Státech. Větší podvod  snad už spáchat nelze! Když kardinál Cajetan dominikánský učenec  16 století si stěžoval ohledně prodeje odpustků a dispensací. Římská hierarchie zlostně zareagovala s poznámkou, že kardinál chce vrátit Řím do opuštěné divočiny a zredukovat  papežství na impotentní úřad a připravit papeže o „ peněžité  zdroje nutné pro vykonávání jeho funkce.“ (Ignaz von Dollinger: „The Pope and the Council.“ 1869).</w:t>
      </w:r>
      <w:r>
        <w:rPr>
          <w:b/>
          <w:sz w:val="22"/>
          <w:vertAlign w:val="superscript"/>
        </w:rPr>
        <w:t>12</w:t>
      </w:r>
      <w:r>
        <w:rPr>
          <w:b/>
          <w:sz w:val="22"/>
        </w:rPr>
        <w:t xml:space="preserve"> </w:t>
      </w:r>
    </w:p>
    <w:p>
      <w:pPr>
        <w:pStyle w:val="TextBody"/>
        <w:ind w:firstLine="709"/>
        <w:jc w:val="both"/>
        <w:rPr/>
      </w:pPr>
      <w:r>
        <w:rPr>
          <w:b/>
          <w:sz w:val="22"/>
        </w:rPr>
        <w:t>Jako dodatek  k tomuto zvrácení evangelia, které odvedlo stamiliony lidí od  Krista, jsou zde další odporné praktiky, jako podvodných  bankovních jednání, praní špinavých peněz z drog, obchodování s falešnými cennými papíry a jednání s Mafií, (jak je plně dokumentované v policejních záznamech) které Vatikán a jeho reprezentanti dělají po celém světě). Nino Lo Bello, bývalý dopisovatel pro „Business Week“ v Římě,  a šéf pro „New York Journal Commerce,“ píše že Vatikán je tak  těsně spojený s Mafií v Itálii, že „většina lidí věří, že Sicílie je Vatikánskou državou!“ (Nino Lo Bello „Vatican Empire,“ 1968).</w:t>
      </w:r>
      <w:r>
        <w:rPr>
          <w:b/>
          <w:sz w:val="22"/>
          <w:vertAlign w:val="superscript"/>
        </w:rPr>
        <w:t>13</w:t>
      </w:r>
      <w:r>
        <w:rPr>
          <w:b/>
          <w:sz w:val="22"/>
        </w:rPr>
        <w:t xml:space="preserve"> </w:t>
      </w:r>
    </w:p>
    <w:p>
      <w:pPr>
        <w:pStyle w:val="TextBody"/>
        <w:ind w:firstLine="720"/>
        <w:jc w:val="both"/>
        <w:rPr>
          <w:b/>
          <w:b/>
          <w:sz w:val="22"/>
        </w:rPr>
      </w:pPr>
      <w:r>
        <w:rPr>
          <w:b/>
          <w:sz w:val="22"/>
        </w:rPr>
        <w:t>Římsko katolická církev je zdaleka tou nejbohatší institucí na této planetě. Ano, člověk stále slyší pravidelné žádosti o peníze  - výmluvné výzvy, že  seVatikán  nemůže udržet při svém omezeném  rozpočtu a že potřebuje peněžitou podporu. Takové prosby jsou nesvědomité triky. Cena nespočetných soch takových umělců jako  Michelangelo, malby největších malířů světa,  nespočetné další  umělecké poklady a starodávné dokumenty které Řím vlastní - nejen  ve Vatikánu, ale po celém světě je nevypočítatelná! Na Světové Synodě Biskupů v Římě, anglický kardinál Heenan navrhnul, aby  církev prodala některé ze svých nesčetných pokladů a věnovala výtěžek chudým. Jeho návrh nebyl přijat právě vlídně.</w:t>
      </w:r>
    </w:p>
    <w:p>
      <w:pPr>
        <w:pStyle w:val="TextBody"/>
        <w:jc w:val="both"/>
        <w:rPr/>
      </w:pPr>
      <w:r>
        <w:rPr>
          <w:b/>
          <w:sz w:val="22"/>
        </w:rPr>
        <w:t xml:space="preserve">          </w:t>
      </w:r>
      <w:r>
        <w:rPr>
          <w:b/>
          <w:sz w:val="22"/>
        </w:rPr>
        <w:t>Kristus a Jeho učedníci žili v chudobě. On řekl svým  následovníkům, aby neukládali poklady na zemi ale na nebi. Římsko katolická církev tohoto příkazu neuposlechla a shromáždila  nadbytek bohatství bez konkurence. Bohatství, jehož „římský papež je jediným svrchovaným administrátorem a spravovatelem.“(The Code of Canon Law, 1985).</w:t>
      </w:r>
      <w:r>
        <w:rPr>
          <w:b/>
          <w:sz w:val="22"/>
          <w:vertAlign w:val="superscript"/>
        </w:rPr>
        <w:t>14</w:t>
      </w:r>
      <w:r>
        <w:rPr>
          <w:b/>
          <w:sz w:val="22"/>
        </w:rPr>
        <w:t xml:space="preserve"> Neexistuje žádná církev, žádné město které  je spirituální entitou, žádná náboženská instituce, která by se  jen přiblížila k majetku římsko katolické církve. Nedávný článek v novinách popisuje pouze nepatrný zlomek pokladu na jednom  místě:  </w:t>
      </w:r>
    </w:p>
    <w:p>
      <w:pPr>
        <w:pStyle w:val="TextBody"/>
        <w:ind w:left="567" w:right="565" w:firstLine="153"/>
        <w:jc w:val="both"/>
        <w:rPr>
          <w:b/>
          <w:b/>
        </w:rPr>
      </w:pPr>
      <w:r>
        <w:rPr>
          <w:b/>
        </w:rPr>
        <w:t>Bájný poklad v Lurdech, jehož existence byla uchovávána v tajnosti po 120 let byl nyní odhalen. Pověsti o bájném pokladu cirkulovaly po desetiletí. O nevyčíslitelné hodnotě zlatých kalichů, křížů obsypaných diamanty (na rozdíl od zakrváceného kříže, na kterém zemřel Kristus) stříbro a drahé kameny darované vděčnými poutníky. Potom co tisk se „nediskrétně“ o tom zmínil, církevní autority souhlasily  s odhalením části kolekce. Byly otevřeny  truhlice od podlahy ke stropu, aby ukázaly 59 kalichů z těžkého  zlata, vedle prstenů křížů broží z těžkého zlata, ozdobené drahokamy. Téměř skrytá za dalšími poklady je „Koruna“ Notre Dame  de Lourdes, vytvořená pařížským zlatníkem v 1876 a pokrytá  diamanty.</w:t>
      </w:r>
    </w:p>
    <w:p>
      <w:pPr>
        <w:pStyle w:val="TextBody"/>
        <w:ind w:left="567" w:right="565" w:firstLine="153"/>
        <w:jc w:val="both"/>
        <w:rPr/>
      </w:pPr>
      <w:r>
        <w:rPr>
          <w:b/>
        </w:rPr>
        <w:t xml:space="preserve">Církevní autority tvrdí, že nelze vyčíslit hodnotu této  sbírky. „Nemám potuchy“ říká Otec Pierre-Marie Charriez, ředitel Patrimony a Sanctuaries. „Hodnota se nedá vyčíslit!“ Na druhé  straně cesty je dům, ve kterém jsou uložené starodávné církevní oděvy, róby, mitry - mnoho z těžkých zlatých látek. „Církev sama je velmi chudá“ tvrdí Otec Charriez, „Vatikán je chudý.“ </w:t>
      </w:r>
      <w:r>
        <w:rPr>
          <w:b/>
          <w:vertAlign w:val="superscript"/>
        </w:rPr>
        <w:t>15</w:t>
      </w:r>
      <w:r>
        <w:rPr>
          <w:b/>
        </w:rPr>
        <w:t xml:space="preserve"> Poklad zde vystavený, je jen malou částí toho, co je uschováno na jednom místě, v malém městečku Lurdy - Francie!</w:t>
      </w:r>
      <w:r>
        <w:rPr>
          <w:b/>
          <w:sz w:val="22"/>
        </w:rPr>
        <w:t>...</w:t>
      </w:r>
    </w:p>
    <w:p>
      <w:pPr>
        <w:pStyle w:val="Heading5"/>
        <w:jc w:val="both"/>
        <w:rPr>
          <w:rFonts w:ascii="Times New Roman" w:hAnsi="Times New Roman" w:cs="Times New Roman"/>
          <w:b/>
          <w:b/>
        </w:rPr>
      </w:pPr>
      <w:r>
        <w:rPr>
          <w:rFonts w:cs="Times New Roman" w:ascii="Times New Roman" w:hAnsi="Times New Roman"/>
          <w:b/>
        </w:rPr>
        <w:t>MATKA VŠECH DĚVEK A OHAVNOSTÍ.</w:t>
      </w:r>
    </w:p>
    <w:p>
      <w:pPr>
        <w:pStyle w:val="TextBody"/>
        <w:ind w:firstLine="720"/>
        <w:jc w:val="both"/>
        <w:rPr>
          <w:b/>
          <w:b/>
          <w:sz w:val="22"/>
        </w:rPr>
      </w:pPr>
      <w:r>
        <w:rPr>
          <w:b/>
          <w:sz w:val="22"/>
        </w:rPr>
        <w:t>Čím hlouběji se zabýváme historií římsko katolické církve a její nynější praxe, tím více nás udivuje ta ohromující přesnost  Janovy vize, kterou dostal staletí před tím, než se stala žalostnou skutečností.  Janova pozornost je přitahována k nápisu jasně vyznačenému na čele ženy: „Záhada - Veliký Babylón, Matka Děvek a Ohavností Země.“ (Apokalypsa 17:5)  Bohužel, tento popis  „matka děvek a ohavností,“ se hodí na katolickou církev právě tak, jako se hodí ty druhé. Část té příčiny se dá vystopovat  k nebiblickému požadavku, aby její kněží dodržovali celibát.</w:t>
      </w:r>
    </w:p>
    <w:p>
      <w:pPr>
        <w:pStyle w:val="TextBody"/>
        <w:ind w:firstLine="720"/>
        <w:jc w:val="both"/>
        <w:rPr/>
      </w:pPr>
      <w:r>
        <w:rPr>
          <w:b/>
          <w:sz w:val="22"/>
        </w:rPr>
        <w:t>Velký apoštol Pavel žil v celibátu, a doporučoval to druhým,  kteří se chtěli plně věnovat službě Kristu, ale nikdy to nestavil jako podmínku pro vedoucí církve tak, jak to udělala katolická  církev a tím vnutila nepřirozené břemeno na celé kněžstvo - které pouze někteří mohou snést! Naopak, Pavel píše že biskup by měl mít jednu ženu, (1Timoteovi 3:2) a to stejné vyžadoval od  „starších.“ (Titus 1:5-6)  Petr, o kterém - mylně - katolíci tvrdí, že byl prvním papežem, byl ženatý.  Právě tak byli alespoň  někteří z apoštolů. Nebyla to jen náhoda, že byli ženatí před tím, než je Kristus povolal, ale bylo to přijaté jako běžná norma. Pavel sám o sobě argumentoval, že má právo oženit se,  právě tak, jako ostatní:</w:t>
      </w:r>
      <w:r>
        <w:rPr>
          <w:b/>
          <w:i/>
          <w:sz w:val="22"/>
        </w:rPr>
        <w:t xml:space="preserve">“Cožpak nemáme právo si vzít sebou věřící </w:t>
      </w:r>
      <w:r>
        <w:rPr>
          <w:b/>
          <w:sz w:val="22"/>
        </w:rPr>
        <w:t xml:space="preserve"> </w:t>
      </w:r>
      <w:r>
        <w:rPr>
          <w:b/>
          <w:i/>
          <w:sz w:val="22"/>
        </w:rPr>
        <w:t>ženu jako ostatní apoštolové, bratří Páně i Petr?“ (1 Korint.9:5)</w:t>
      </w:r>
      <w:r>
        <w:rPr>
          <w:i/>
          <w:sz w:val="22"/>
        </w:rPr>
        <w:t>.</w:t>
      </w:r>
    </w:p>
    <w:p>
      <w:pPr>
        <w:pStyle w:val="TextBody"/>
        <w:ind w:firstLine="720"/>
        <w:jc w:val="both"/>
        <w:rPr>
          <w:b/>
          <w:b/>
          <w:sz w:val="22"/>
        </w:rPr>
      </w:pPr>
      <w:r>
        <w:rPr>
          <w:b/>
          <w:sz w:val="22"/>
        </w:rPr>
        <w:t xml:space="preserve">Římsko katolická církev přes to všechno na celibátu trvala, i když mnoho papežů jako Sergius III (904-11), Jan X (914-28), Benedikt V. (964), Innocent VIII. (1484-92) Urban VIII (1623-44), a Innocent X (1644-55), právě tak jako miliony kardinálů, biskupů, arcibiskupů, mnichů a kněží během historie tento celibát,  a tím i svůj slib porušovali. Celibát nejenom udělal z kněžstva  hříšníky, kteří smilnili, ale udělal i prostitutky-děvky z těch,  se kterými tajně žili. Řím je opravdu matkou děvek! Její  totožnost je nepochybná. Žádné jiné město, církev nebo instituce  v historii světa jí nepředčí v tomto speciálním zlu... </w:t>
      </w:r>
    </w:p>
    <w:p>
      <w:pPr>
        <w:pStyle w:val="TextBody"/>
        <w:jc w:val="both"/>
        <w:rPr>
          <w:b/>
          <w:b/>
          <w:sz w:val="22"/>
        </w:rPr>
      </w:pPr>
      <w:r>
        <w:rPr>
          <w:b/>
          <w:sz w:val="22"/>
        </w:rPr>
        <w:t xml:space="preserve">             </w:t>
      </w:r>
      <w:r>
        <w:rPr>
          <w:b/>
          <w:sz w:val="22"/>
        </w:rPr>
        <w:t xml:space="preserve">Historie je plná úsloví, která se vysmívala falešnému církevnímu tvrzení o celibátu a odhalovala pravdu: „Ten nejsvatější poustevník má svou kurvu,“ „Řím má nejvíce děvek, protože má nejvíc celibátníků.“ Pius II prohlásil, že „Řím je jediné město, které řídí bastardi.“ (synové papežů a kardinálů)  Katolický historik,  bývalý jezuita Petr de Rosa píše: </w:t>
      </w:r>
    </w:p>
    <w:p>
      <w:pPr>
        <w:pStyle w:val="TextBody"/>
        <w:ind w:left="567" w:right="565" w:firstLine="153"/>
        <w:jc w:val="both"/>
        <w:rPr/>
      </w:pPr>
      <w:r>
        <w:rPr>
          <w:b/>
        </w:rPr>
        <w:t>Papežové měli patnáctileté  milenky, prováděli incest a sexuální perverze všeho druhu, měli  nespočetně dětí, byli vražděni přímo při konání smilstva žárlivými manželi, kteří je nalezli v posteli s vlastními  ženami... (Peter de Rosa: Vicars of Christ:The Dark Side of the  Papacy“, 1988).</w:t>
      </w:r>
      <w:r>
        <w:rPr>
          <w:b/>
          <w:vertAlign w:val="superscript"/>
        </w:rPr>
        <w:t>16</w:t>
      </w:r>
    </w:p>
    <w:p>
      <w:pPr>
        <w:pStyle w:val="TextBody"/>
        <w:ind w:firstLine="709"/>
        <w:jc w:val="both"/>
        <w:rPr/>
      </w:pPr>
      <w:r>
        <w:rPr>
          <w:b/>
          <w:sz w:val="22"/>
        </w:rPr>
        <w:t>Pokud jde o ohavnosti - dokonce i katoličtí historikové přiznávají, že mezi papeži byli ti nejdegerovanější a zcela bezcharakterní mrchy v historii! Jejich početné odporné zločiny, ze kterých mnoho je zcela neuvěřitelných, byly citovány historiky ze zachovaných dokumentů, které odhalují hloubku papežské zkaženosti o kterých budeme jednat později. Nazvat některé z nich  „Jeho Svatost, Vikář Krista, znamená se posmívat jak svatosti, tak i Kristovi! A přesto každé jméno těch neuvěřitelně zlých  a zkažených papežů - masových vrahů, smilníků, zlodějů, válečných  štváčů, některé mající na svědomí tisíce obětí - je čestně  zaznamenáno v oficiálním seznamu papežů. Tyto ohavnosti, které  Jan už napřed viděl, se neodehrály pouze v minulosti, ale  pokračují ještě dnes, jak uvidíme později...</w:t>
      </w:r>
    </w:p>
    <w:p>
      <w:pPr>
        <w:pStyle w:val="Heading5"/>
        <w:jc w:val="both"/>
        <w:rPr>
          <w:rFonts w:ascii="Times New Roman" w:hAnsi="Times New Roman" w:cs="Times New Roman"/>
          <w:b/>
          <w:b/>
        </w:rPr>
      </w:pPr>
      <w:r>
        <w:rPr>
          <w:rFonts w:cs="Times New Roman" w:ascii="Times New Roman" w:hAnsi="Times New Roman"/>
          <w:b/>
        </w:rPr>
        <w:t>OPILÁ KRVÍ MUČEDNÍKŮ.</w:t>
      </w:r>
    </w:p>
    <w:p>
      <w:pPr>
        <w:pStyle w:val="TextBody"/>
        <w:ind w:firstLine="720"/>
        <w:jc w:val="both"/>
        <w:rPr/>
      </w:pPr>
      <w:r>
        <w:rPr>
          <w:b/>
          <w:sz w:val="22"/>
        </w:rPr>
        <w:t xml:space="preserve">Jan dále poznamenal, že ta žena je opilá a to ne alkoholickým  nápojem. Je opilá </w:t>
      </w:r>
      <w:r>
        <w:rPr>
          <w:b/>
          <w:i/>
          <w:sz w:val="22"/>
        </w:rPr>
        <w:t xml:space="preserve">„krví svatých a krví Ježíšových svědků“ </w:t>
      </w:r>
      <w:r>
        <w:rPr>
          <w:b/>
          <w:sz w:val="22"/>
        </w:rPr>
        <w:t xml:space="preserve"> (Apokalypsa 17:6) Tento obraz je hrůzný. Nejen že její ruce jsou  od krve, ale ona je z té krve opilá! Povraždění nevinných, kteří  pro své svědomí nepodlehli jejím totalitárním požadavkům, ji tak vzrušilo, že se točí v opojení!. Člověku hned padne na mysl  Inkvizice, (Římská. Středověká a Španělská) které po staletí  držely Evropu v jejich železném objetí. Ve své „History of the Inquisition“ Canon Llorente, který byl sekretářem při Inkvizici  v Madridu, 1790-92, a měl přístup ke všem archivům všech  tribunálů, odhadoval, že v samotném Španělsku, počet odsouzených  překročil 3 miliony, a z toho 300 tisíc bylo upáleno na hranici.  (R.W.Thompson, „The Papacy and the Civil Power“1869)</w:t>
      </w:r>
      <w:r>
        <w:rPr>
          <w:b/>
          <w:sz w:val="22"/>
          <w:vertAlign w:val="superscript"/>
        </w:rPr>
        <w:t xml:space="preserve">17 </w:t>
      </w:r>
      <w:r>
        <w:rPr>
          <w:b/>
          <w:sz w:val="22"/>
        </w:rPr>
        <w:t>Katolický historik komentuje o událostech vedoucích k potlačení Španělské Inkvizice v roce 1809:</w:t>
      </w:r>
    </w:p>
    <w:p>
      <w:pPr>
        <w:pStyle w:val="TextBody"/>
        <w:ind w:left="567" w:right="565" w:firstLine="153"/>
        <w:jc w:val="both"/>
        <w:rPr/>
      </w:pPr>
      <w:r>
        <w:rPr>
          <w:b/>
        </w:rPr>
        <w:t xml:space="preserve">Když Napoleon porazil Španělsko v r. 1808, polský důstojník  jeho armády poslal zprávu, že Dominikáni, kteří měli Inkvizici na  starosti se zablokádovali v jejich klášteře v Madridu. Když si  jeho vojáci vynutili vstup. inkvizitoři popřeli jakoukoliv  existenci mučících kobek.... Vojáci prohledali klášter a objevili  kobky pod podlahou. Byly plné vězňů, všichni nazí, mnozí  nepříčetní. Francouzští vojáci, kteří byli zvyklí na krutost a  krev, neměli žaludek na ten pohled. Všechny kobky vyprázdnili  a klášter vyhodili do vzduchu. </w:t>
      </w:r>
      <w:r>
        <w:rPr>
          <w:b/>
          <w:vertAlign w:val="superscript"/>
        </w:rPr>
        <w:t>18</w:t>
      </w:r>
      <w:r>
        <w:rPr>
          <w:b/>
        </w:rPr>
        <w:t xml:space="preserve"> </w:t>
      </w:r>
    </w:p>
    <w:p>
      <w:pPr>
        <w:pStyle w:val="TextBody"/>
        <w:ind w:firstLine="709"/>
        <w:jc w:val="both"/>
        <w:rPr/>
      </w:pPr>
      <w:r>
        <w:rPr>
          <w:b/>
          <w:sz w:val="22"/>
        </w:rPr>
        <w:t>Aby „vyždímala“ z těchto ubožáků přiznání, římsko katolická  církev vynalezla geniální způsoby mučení tak surové a barbarské, že se jednomu dělá špatně když o tom jenom slyší. Historik církve biskup William Shaw Kerr píše:</w:t>
      </w:r>
      <w:r>
        <w:rPr>
          <w:sz w:val="22"/>
        </w:rPr>
        <w:t xml:space="preserve"> </w:t>
      </w:r>
    </w:p>
    <w:p>
      <w:pPr>
        <w:pStyle w:val="TextBody"/>
        <w:ind w:left="567" w:right="565" w:firstLine="142"/>
        <w:jc w:val="both"/>
        <w:rPr/>
      </w:pPr>
      <w:r>
        <w:rPr>
          <w:b/>
        </w:rPr>
        <w:t>Ta nejhrůznější ohavnost ze všech byl systém mučení. Výčet  jeho chladnokrevných operací s člověkem otřese při pohledu na  schopnost lidských bytostí ve sféře krutosti. A to všechno bylo  dekretováno papeži, kteří podle vlastního tvrzení, byli zástupci  Krista na zemi! Během mučení se konaly záznamy nejenom o tom, co mučený doznal, ale také jeho výkřiky, pláč, nářek, ale i krátké námitky a prosby o milost. Nejmocnější dojem nepůsobí výpovědi mučených o jejich bolestech ale střídmé a suché poznámky napsané úředníky těchto tribunálů. (Kerr).</w:t>
      </w:r>
      <w:r>
        <w:rPr>
          <w:b/>
          <w:vertAlign w:val="superscript"/>
        </w:rPr>
        <w:t>19</w:t>
      </w:r>
    </w:p>
    <w:p>
      <w:pPr>
        <w:pStyle w:val="TextBody"/>
        <w:ind w:firstLine="709"/>
        <w:jc w:val="both"/>
        <w:rPr>
          <w:b/>
          <w:b/>
          <w:sz w:val="22"/>
        </w:rPr>
      </w:pPr>
      <w:r>
        <w:rPr>
          <w:b/>
          <w:sz w:val="22"/>
        </w:rPr>
        <w:t xml:space="preserve">Zbytky některých těch komor hrůz zůstaly zachovány v Evropě  a je možné je shlédnout. Tyto stojí jako memoriál o vytváření římsko katolických dogmat, které zůstávají platné podnes, a o  církvi, která o sobě tvrdí že je neomylná a která až dodnes  obhajuje tento barbarismus. Jsou také připomínkou o neuvěřitelné  přesnosti Janovy vize. v kapitole 17. .V knize vydané ve Španělsku v r. 1909, Emilio Martinez píše: </w:t>
      </w:r>
    </w:p>
    <w:p>
      <w:pPr>
        <w:pStyle w:val="TextBody"/>
        <w:ind w:left="567" w:right="565" w:firstLine="142"/>
        <w:jc w:val="both"/>
        <w:rPr/>
      </w:pPr>
      <w:r>
        <w:rPr>
          <w:b/>
        </w:rPr>
        <w:t xml:space="preserve">K těmto 3 milionům, o kterých píše Llorente, se musí přičíst  tisíce a tisíce Židů a Maurů, deportovaných z rodné země.  V jednom jediném roku 1481, a pouze v Sevile, Svatý Úřad (Inkvizice) upálil 2000 lidí, kosti a podoby (obrazy) dalších  2000 lidí, a dalších 16000 bylo odsouzeno k různým trestům. </w:t>
      </w:r>
      <w:r>
        <w:rPr>
          <w:b/>
          <w:vertAlign w:val="superscript"/>
        </w:rPr>
        <w:t>20</w:t>
      </w:r>
      <w:r>
        <w:rPr>
          <w:b/>
        </w:rPr>
        <w:t xml:space="preserve"> </w:t>
      </w:r>
    </w:p>
    <w:p>
      <w:pPr>
        <w:pStyle w:val="TextBody"/>
        <w:ind w:firstLine="709"/>
        <w:jc w:val="both"/>
        <w:rPr/>
      </w:pPr>
      <w:r>
        <w:rPr>
          <w:b/>
          <w:sz w:val="22"/>
        </w:rPr>
        <w:t>Petr de Rosa přiznává, že jeho vlastní katolická církev „byla odpovědná za pronásledování Židů, za Inkvizici, za vraždění heretiků po tisících, za zavedení mučení do Evropy. jako část  soudní praxe. A přesto Římsko Katolická církev nikdy oficiálně  neprohlásila, že tahové jednání bylo zlo - nikdy se neomluvila  ani světu, ani potomkům obětí, Ani papež Jan Pavel II se nemůže  dnes omluvit, protože dogmata, odpovědná za tyto krutosti stále  podporují jeho vlastní trůn (de Rosa).</w:t>
      </w:r>
      <w:r>
        <w:rPr>
          <w:b/>
          <w:sz w:val="22"/>
          <w:vertAlign w:val="superscript"/>
        </w:rPr>
        <w:t>21</w:t>
      </w:r>
      <w:r>
        <w:rPr>
          <w:b/>
          <w:sz w:val="22"/>
        </w:rPr>
        <w:t xml:space="preserve"> Řím své srdce nezměnil ať  už říká sladká slova, když tato slouží jeho účelu.</w:t>
      </w:r>
    </w:p>
    <w:p>
      <w:pPr>
        <w:pStyle w:val="Heading4"/>
        <w:jc w:val="both"/>
        <w:rPr>
          <w:i w:val="false"/>
          <w:i w:val="false"/>
          <w:sz w:val="22"/>
        </w:rPr>
      </w:pPr>
      <w:r>
        <w:rPr>
          <w:i w:val="false"/>
          <w:sz w:val="22"/>
        </w:rPr>
        <w:t>VÍC KRVE NEŽ POHANÉ.</w:t>
      </w:r>
    </w:p>
    <w:p>
      <w:pPr>
        <w:pStyle w:val="TextBody"/>
        <w:ind w:firstLine="720"/>
        <w:jc w:val="both"/>
        <w:rPr>
          <w:b/>
          <w:b/>
          <w:sz w:val="22"/>
        </w:rPr>
      </w:pPr>
      <w:r>
        <w:rPr>
          <w:b/>
          <w:sz w:val="22"/>
        </w:rPr>
        <w:t>Pohanský Řím si udělal zábavu z předhazování lidí lvům, upalováním a jinak zabíjením tisíců Křesťanů a nemála Židů. A přesto „křesťanský“  Řím pobil mnohokrát více jak Křesťanů, tak  i Židů. Kromě těchto obětí Inkvizice jsou zde ještě Huguenoté,  Albigenští, Waldenští, a další Křesťané, kteří byli masakrováni, mučeni a upáleni na hranicích jen a jen proto, že se nechtěli  připojit k římsko katolické církvi, k její korupci a k heretickým dogmatům a praxi. Podle svého vlastního svědomí se snažili následovat Krista a apoštoly nezávisle na Římu. A proto byli  napadáni, loveni jako dravá zvěř, mučeni a zabíjeni.</w:t>
      </w:r>
    </w:p>
    <w:p>
      <w:pPr>
        <w:pStyle w:val="TextBody"/>
        <w:ind w:firstLine="720"/>
        <w:jc w:val="both"/>
        <w:rPr>
          <w:b/>
          <w:b/>
          <w:sz w:val="22"/>
        </w:rPr>
      </w:pPr>
      <w:r>
        <w:rPr>
          <w:b/>
          <w:sz w:val="22"/>
        </w:rPr>
        <w:t>Proč by se měl Řím kdy omluvit a přiznat ten holocaust? Nikdo jej dnes k odpovědnosti nežene! Protestanté už zapomněli na  statisíce lidí upálených na hranici jenom proto, že se hlásili  k jednoduchému evangeliu Krista a odmítli se poklonit papežské  autoritě. A co je úžasné: Protestanté dnes přijímají Řím jako  křesťanský, zatím co Katolická církev trvá na tom, aby se „odloučení bratři“ s ní smířili za podmínek, které se nezměnily  od počátku!</w:t>
      </w:r>
    </w:p>
    <w:p>
      <w:pPr>
        <w:pStyle w:val="TextBody"/>
        <w:ind w:firstLine="720"/>
        <w:jc w:val="both"/>
        <w:rPr>
          <w:b/>
          <w:b/>
          <w:sz w:val="22"/>
        </w:rPr>
      </w:pPr>
      <w:r>
        <w:rPr>
          <w:b/>
          <w:sz w:val="22"/>
        </w:rPr>
        <w:t>Mnoho evangelických lídrů je zaměřeno na spolupráci s Římem v evangelizaci světa do roku 2000. Nechtějí slyšet „negativní“ připomínky na miliony lidí umučených a zavražděných církví, nebo  na fakt že Řím má falešné evangelium dobrých skutků pro spásu. „Křesťanský“ Řím vraždil Židy po tisících - mnohem víc než kdysi Řím pohanský! Země Israel byla viděna jako kdyby patřila Římu, ne  Židům. V roce 1096 papež Urban II inspiroval první křižáckou výpravu aby vyrval Jerusalém z rukou Muslimů. S křížem na štítech a na brnění, Křižáci masakrovali Židy po celé Evropě na cestě do Svaté Země. Téměř první čin, který „vykonali“ po dobytí  Jerusaléma pro „Svatou Matku Církev,“ bylo to že zahnali všechny Židy do synagogy a tu zapálili. Tato fakta historie se nedají  zamést pod koberec ekumenické soudržnosti jako kdyby se nikdy  nestala!</w:t>
      </w:r>
    </w:p>
    <w:p>
      <w:pPr>
        <w:pStyle w:val="TextBody"/>
        <w:jc w:val="both"/>
        <w:rPr/>
      </w:pPr>
      <w:r>
        <w:rPr>
          <w:sz w:val="22"/>
        </w:rPr>
        <w:t xml:space="preserve">         </w:t>
      </w:r>
      <w:r>
        <w:rPr>
          <w:b/>
          <w:sz w:val="22"/>
        </w:rPr>
        <w:t>Vatikán nemůže uniknout značné odpovědnosti za Nacistický  holocaust, o kterém velmi dobře věděl i když zachoval mlčení  během celé války na toto důležité téma.  (Lewy, „the Catholic  Church and Nazi Germany“).</w:t>
      </w:r>
      <w:r>
        <w:rPr>
          <w:b/>
          <w:sz w:val="22"/>
          <w:vertAlign w:val="superscript"/>
        </w:rPr>
        <w:t>22</w:t>
      </w:r>
      <w:r>
        <w:rPr>
          <w:b/>
          <w:sz w:val="22"/>
        </w:rPr>
        <w:t xml:space="preserve"> Účast katolicismu na holocaustu probereme později. Kdyby býval papež protestoval, byl by odsoudil  vlastní církev. Fakta jsou nevyhnutelná:</w:t>
      </w:r>
    </w:p>
    <w:p>
      <w:pPr>
        <w:pStyle w:val="TextBody"/>
        <w:ind w:left="567" w:right="565" w:firstLine="153"/>
        <w:jc w:val="both"/>
        <w:rPr/>
      </w:pPr>
      <w:r>
        <w:rPr>
          <w:b/>
        </w:rPr>
        <w:t xml:space="preserve">V r. 1936 biskup Berning z Osnabrucku mluvil s Vůdcem po více jak hodinu. Hitler ujistil biskupa že není žádného podstatného rozdílu mezi Nacionálním Socialismem a katolickou církví. Copak se církev nedívala na Židy jako na parazity? „Já pouze dělám to, co církev dělala po 1500 let“ řekl Hitler „jenom efektivněji!“  Sám Katolík, obdivoval a chtěl pomoci Křesťanství. (De Rosa) </w:t>
      </w:r>
      <w:r>
        <w:rPr>
          <w:b/>
          <w:vertAlign w:val="superscript"/>
        </w:rPr>
        <w:t>23</w:t>
      </w:r>
      <w:r>
        <w:rPr>
          <w:b/>
        </w:rPr>
        <w:t xml:space="preserve"> </w:t>
      </w:r>
    </w:p>
    <w:p>
      <w:pPr>
        <w:pStyle w:val="TextBody"/>
        <w:ind w:firstLine="720"/>
        <w:jc w:val="both"/>
        <w:rPr>
          <w:b/>
          <w:b/>
          <w:sz w:val="22"/>
        </w:rPr>
      </w:pPr>
      <w:r>
        <w:rPr>
          <w:b/>
          <w:sz w:val="22"/>
        </w:rPr>
        <w:t>Existuje ovšem, ještě jeden důvod, proč se římsko katolická  církev neomluvila či neprojevila lítost nad minulostí. Jak by mohla? Vraždění heretiků, (včetně Židů) se provádělo se souhlasem „neomylných papežů! Katolická církev sama se prohlašuje za  neomylnou a tak její doktríny nemohou být vadné....</w:t>
      </w:r>
    </w:p>
    <w:p>
      <w:pPr>
        <w:pStyle w:val="Heading5"/>
        <w:jc w:val="both"/>
        <w:rPr>
          <w:rFonts w:ascii="Times New Roman" w:hAnsi="Times New Roman" w:cs="Times New Roman"/>
        </w:rPr>
      </w:pPr>
      <w:r>
        <w:rPr>
          <w:rFonts w:cs="Times New Roman" w:ascii="Times New Roman" w:hAnsi="Times New Roman"/>
          <w:b/>
        </w:rPr>
        <w:t>VLÁDNOUT NAD KRÁLI ZEMĚ.</w:t>
      </w:r>
    </w:p>
    <w:p>
      <w:pPr>
        <w:pStyle w:val="TextBody"/>
        <w:ind w:firstLine="720"/>
        <w:jc w:val="both"/>
        <w:rPr>
          <w:sz w:val="22"/>
        </w:rPr>
      </w:pPr>
      <w:r>
        <w:rPr>
          <w:b/>
          <w:sz w:val="22"/>
        </w:rPr>
        <w:t xml:space="preserve">Nakonec anděl vysvětlí Janovi že ta žena </w:t>
      </w:r>
      <w:r>
        <w:rPr>
          <w:b/>
          <w:i/>
          <w:sz w:val="22"/>
        </w:rPr>
        <w:t xml:space="preserve">„ je to veliké město, </w:t>
      </w:r>
      <w:r>
        <w:rPr>
          <w:b/>
          <w:sz w:val="22"/>
        </w:rPr>
        <w:t xml:space="preserve"> </w:t>
      </w:r>
      <w:r>
        <w:rPr>
          <w:b/>
          <w:i/>
          <w:sz w:val="22"/>
        </w:rPr>
        <w:t xml:space="preserve">které vládne nad králi země.“ </w:t>
      </w:r>
      <w:r>
        <w:rPr>
          <w:b/>
          <w:sz w:val="22"/>
        </w:rPr>
        <w:t>Existuje takové město? Ano, a opět pouze jedno ze všech: Vatikán. Papežové korunovali a sesazovali krále a císaře a vyžadoval poslušnost pod hrozbou exkomunikace. V čase Prvního Vatikánského Sněmu, J.H. Ignaz von Dollinger, profesor Církevní Historie v Mnichově varoval, že papež Pius IX.  bude činit nátlak na Sněm aby udělal neomylné dogma ze „zamilované teorie papežů, že mohou donutit krále a magistráty pod hrozbou exkomunikace, aby vynášeli rozsudky konfiskace, uvěznění  a smrti.  Připomněl římským katolíkům některé zlé následky papežské politické autority:</w:t>
      </w:r>
    </w:p>
    <w:p>
      <w:pPr>
        <w:pStyle w:val="TextBody"/>
        <w:ind w:left="567" w:right="565" w:hanging="0"/>
        <w:jc w:val="both"/>
        <w:rPr>
          <w:vertAlign w:val="superscript"/>
        </w:rPr>
      </w:pPr>
      <w:r>
        <w:rPr>
          <w:b/>
        </w:rPr>
        <w:t>Když na příklad papež Martin IV postavil krále Pedro z Aragonu pod exkomunikaci a interdikt  - potom slíbil odpustky  všem,kteří bojovali s ním a s tyranem Karlem Prvním  z Neapole proti  Pedrovi, a nakonec prohlásil jeho království za propadlé - což  stálo dva krále Francie a Aragonu jejich životy a Francouze ztrátu celé armády.  Papež Klement IV v roce 1265  potom co prodal miliony Jižních Italů Karlovi z Anjou za roční poplatek 800 uncí zlata prohlásil  že bude exkomunikován pakliže se opozdí v první splátce a když se to stane podruhé, bude celý národ pod interdiktem.</w:t>
      </w:r>
      <w:r>
        <w:rPr/>
        <w:t xml:space="preserve">. </w:t>
      </w:r>
      <w:r>
        <w:rPr>
          <w:b/>
        </w:rPr>
        <w:t>(Dollinger).</w:t>
      </w:r>
      <w:r>
        <w:rPr>
          <w:b/>
          <w:vertAlign w:val="superscript"/>
        </w:rPr>
        <w:t>24</w:t>
      </w:r>
    </w:p>
    <w:p>
      <w:pPr>
        <w:pStyle w:val="TextBody"/>
        <w:ind w:firstLine="709"/>
        <w:jc w:val="both"/>
        <w:rPr>
          <w:b/>
          <w:b/>
          <w:sz w:val="22"/>
        </w:rPr>
      </w:pPr>
      <w:r>
        <w:rPr>
          <w:b/>
          <w:sz w:val="22"/>
        </w:rPr>
        <w:t>I když papež Jan Pavel II nemá tu moc, aby prosadil takové  brutální nároky, jeho církev má stále ta stejná dogmata, která  jej k tomu opravňují ...A praktické důsledky jeho moci nejsou  nijak menší než jeho předchůdců - pouze nyní jsou prováděny za  scénou... Vatikán je jediné město, které si vyměňuje vyslance  s téměř každou větší zemí světa. Vyslanci přicházejí do Vatikánu  z každé důležitější země, včetně Spojených Států - ne pouze ze  zdvořilosti ale protože papež je tím nejmocnějším vládcem na  zemi! Dokonce president Clinton cestoval do Denveru v srpnu 1993  aby tam pozdravil papeže. Oslovoval jej „Svatý Otče“ a „Vaše  Svatost“.</w:t>
      </w:r>
    </w:p>
    <w:p>
      <w:pPr>
        <w:pStyle w:val="TextBody"/>
        <w:ind w:firstLine="709"/>
        <w:jc w:val="both"/>
        <w:rPr>
          <w:b/>
          <w:b/>
          <w:sz w:val="22"/>
        </w:rPr>
      </w:pPr>
      <w:r>
        <w:rPr>
          <w:b/>
          <w:sz w:val="22"/>
        </w:rPr>
        <w:t>Ano, vyslanci národů přicházejí do Washingtonu D.C., Londýna, Paříže ale jen proto, že to jsou hlavní města národních vlád. Ani Washington, Paříž či Londýn nevysílají své vyslance do jiných  zemí. Pouze Vatikán tak činí. Jako žádné jiné město na světě, Vatikán je uznáván jako svrchovaný stát oddělený a odlišný od národa Itálie, který jej obklopuje. Nikdy nebylo žádné jiné město v historii lidstva jako Vatikán. Pouze o Vatikánu lze říci, že je  městem, které vládne nad králi světa. Na příklad fráze „Vliv Washingtonu na svět“ neznamená vliv toho města, ale Spojených  Států, které tam mají hlavní město. Když ale mluvíme o vlivu Vatikánu po celém světě, znamená to přesně to: Město a světový  vliv římského katolicismu a jeho vůdce - papeže. Město Vatikán je  zcela unikátní.</w:t>
      </w:r>
    </w:p>
    <w:p>
      <w:pPr>
        <w:pStyle w:val="Heading5"/>
        <w:jc w:val="both"/>
        <w:rPr/>
      </w:pPr>
      <w:r>
        <w:rPr>
          <w:rFonts w:cs="Times New Roman" w:ascii="Times New Roman" w:hAnsi="Times New Roman"/>
          <w:b/>
        </w:rPr>
        <w:t>ZAPOMEŇ NA OBNOVENÝ BABYLÓN.</w:t>
      </w:r>
      <w:r>
        <w:rPr>
          <w:rFonts w:cs="Times New Roman" w:ascii="Times New Roman" w:hAnsi="Times New Roman"/>
        </w:rPr>
        <w:t>.</w:t>
      </w:r>
    </w:p>
    <w:p>
      <w:pPr>
        <w:pStyle w:val="TextBody"/>
        <w:ind w:firstLine="720"/>
        <w:jc w:val="both"/>
        <w:rPr/>
      </w:pPr>
      <w:r>
        <w:rPr>
          <w:b/>
          <w:sz w:val="22"/>
        </w:rPr>
        <w:t>Jsou takoví, kteří se domnívají, že se Vatikán odstěhuje do Babylónu, až bude tento znovu postavený. Proč by to dělal? Vatikán plnil Janovu vizi z této lokace posledních patnáct století. Kromě toho jsme již ukázali spojení mezi Babylónem a Vatikánem v historii skrze zpohanštělé Křesťanství, které  rozšiřoval po světě. Co se týče starého Babylónu, ten přece neexistoval během posledních 2300 let, aby mohl „vládnout nad králi světa.“ Babylón je v troskách, zatím co pohanský Řím a později katolický Řím, skutečně vládli nad králi. Jeden historik 18 století napočítal 95 papežů,  kteří uplatňovali božské právo odvolávat krále i císaře. Historik Walter James napsal, že papež Innocent III. (1198-1216) držel celou Evropu ve „své síti.“ (W.James: Christians in Politics, 1962)</w:t>
      </w:r>
      <w:r>
        <w:rPr>
          <w:b/>
          <w:sz w:val="22"/>
          <w:vertAlign w:val="superscript"/>
        </w:rPr>
        <w:t>25</w:t>
      </w:r>
      <w:r>
        <w:rPr>
          <w:b/>
          <w:sz w:val="22"/>
        </w:rPr>
        <w:t xml:space="preserve"> Řehoř IX (1227-41) tvrdil, že papež je pánem každého a všeho. Historik R.V. Southern prohlašuje: Během celé středověké éry byla v Římě jediná spirituální a světská autorita, papežství, která měla moc přesahující cokoliv co měli kdy římští imperátoři k dispozici. (R.W.Southern: Western Society and the Church in the Middle Ages, 1970).</w:t>
      </w:r>
      <w:r>
        <w:rPr>
          <w:b/>
          <w:sz w:val="22"/>
          <w:vertAlign w:val="superscript"/>
        </w:rPr>
        <w:t>26</w:t>
      </w:r>
    </w:p>
    <w:p>
      <w:pPr>
        <w:pStyle w:val="TextBody"/>
        <w:ind w:firstLine="720"/>
        <w:jc w:val="both"/>
        <w:rPr>
          <w:b/>
          <w:b/>
          <w:sz w:val="22"/>
        </w:rPr>
      </w:pPr>
      <w:r>
        <w:rPr>
          <w:b/>
          <w:sz w:val="22"/>
        </w:rPr>
        <w:t xml:space="preserve">Že papežové vládli králům je neodiskutovatelný fakt historie, který budeme později dokumentovat plně. Že při tom páchali strašné ohavnosti, jak Jan předpověděl, se též nedá popřít. Papež Mikuláš I (858-67) prohlásil: „My papežové - jako jediní - máme moc svázat i rozvázat - Nerona absolvovat či odsoudit; a Křesťané nemohou, pod hrozbou exkomunikace, vykonat jiný soud nežli náš, který jediný je neomylný.“ Když rozkazoval jednomu králi, aby zničil druhého, Mikuláš  napsal: </w:t>
      </w:r>
    </w:p>
    <w:p>
      <w:pPr>
        <w:pStyle w:val="TextBody"/>
        <w:ind w:left="567" w:right="565" w:hanging="0"/>
        <w:jc w:val="both"/>
        <w:rPr/>
      </w:pPr>
      <w:r>
        <w:rPr>
          <w:b/>
        </w:rPr>
        <w:t>„</w:t>
      </w:r>
      <w:r>
        <w:rPr>
          <w:b/>
        </w:rPr>
        <w:t xml:space="preserve">Nařizuji vám - ve jménu náboženství - vtrhnout do jeho země, spálit jeho města a pobít jeho obyvatelstvo.“ </w:t>
      </w:r>
      <w:r>
        <w:rPr>
          <w:b/>
          <w:vertAlign w:val="superscript"/>
        </w:rPr>
        <w:t>27</w:t>
      </w:r>
    </w:p>
    <w:p>
      <w:pPr>
        <w:pStyle w:val="TextBody"/>
        <w:ind w:firstLine="720"/>
        <w:jc w:val="both"/>
        <w:rPr>
          <w:b/>
          <w:b/>
          <w:sz w:val="22"/>
        </w:rPr>
      </w:pPr>
      <w:r>
        <w:rPr>
          <w:b/>
          <w:sz w:val="22"/>
        </w:rPr>
        <w:t>Tyto popisné informace, které nám Jan podává skrze inspiraci Svatého Ducha k identifikaci ženy, která je vlastně město, jsou specifické, konklusivní, a nelze je vyvrátit. Není jiného města  na této planetě, ať minulé či nynější, které by splňovalo veškerá  kritéria - kromě Katolického Říma, nyní Vatikánu. Tento  neuniknutelný závěr bude stále jasnější ak budeme pokračovat  v odhalování skutečností.</w:t>
      </w:r>
    </w:p>
    <w:p>
      <w:pPr>
        <w:pStyle w:val="List"/>
        <w:jc w:val="both"/>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sz w:val="22"/>
        </w:rPr>
      </w:pPr>
      <w:r>
        <w:rPr>
          <w:b/>
          <w:sz w:val="22"/>
        </w:rPr>
        <w:t>7.</w:t>
      </w:r>
      <w:r>
        <w:rPr>
          <w:sz w:val="22"/>
        </w:rPr>
        <w:t xml:space="preserve"> </w:t>
      </w:r>
      <w:r>
        <w:rPr>
          <w:b/>
          <w:sz w:val="22"/>
        </w:rPr>
        <w:t>Vymyšlená historie.</w:t>
      </w:r>
    </w:p>
    <w:p>
      <w:pPr>
        <w:pStyle w:val="Normal"/>
        <w:spacing w:lineRule="atLeast" w:line="240" w:before="120" w:after="0"/>
        <w:jc w:val="both"/>
        <w:rPr>
          <w:sz w:val="22"/>
        </w:rPr>
      </w:pPr>
      <w:r>
        <w:rPr>
          <w:sz w:val="22"/>
        </w:rPr>
      </w:r>
    </w:p>
    <w:p>
      <w:pPr>
        <w:pStyle w:val="List"/>
        <w:jc w:val="center"/>
        <w:rPr>
          <w:b/>
          <w:b/>
          <w:sz w:val="22"/>
        </w:rPr>
      </w:pPr>
      <w:r>
        <w:rPr>
          <w:b/>
          <w:sz w:val="22"/>
        </w:rPr>
        <w:t>„</w:t>
      </w:r>
      <w:r>
        <w:rPr>
          <w:b/>
          <w:sz w:val="22"/>
        </w:rPr>
        <w:t>Každý duchovní musí papeže uposlechnout,</w:t>
      </w:r>
    </w:p>
    <w:p>
      <w:pPr>
        <w:pStyle w:val="List"/>
        <w:jc w:val="center"/>
        <w:rPr>
          <w:b/>
          <w:b/>
          <w:sz w:val="22"/>
        </w:rPr>
      </w:pPr>
      <w:r>
        <w:rPr>
          <w:b/>
          <w:sz w:val="22"/>
        </w:rPr>
        <w:t>i kdyby nařizoval zlo, protože nikdo</w:t>
      </w:r>
    </w:p>
    <w:p>
      <w:pPr>
        <w:pStyle w:val="List"/>
        <w:jc w:val="center"/>
        <w:rPr>
          <w:b/>
          <w:b/>
          <w:sz w:val="22"/>
        </w:rPr>
      </w:pPr>
      <w:r>
        <w:rPr>
          <w:b/>
          <w:sz w:val="22"/>
        </w:rPr>
        <w:t>nemůže soudit papeže.“</w:t>
      </w:r>
    </w:p>
    <w:p>
      <w:pPr>
        <w:pStyle w:val="List"/>
        <w:jc w:val="both"/>
        <w:rPr/>
      </w:pPr>
      <w:r>
        <w:rPr>
          <w:sz w:val="22"/>
        </w:rPr>
        <w:t xml:space="preserve">                                                                                  </w:t>
      </w:r>
      <w:r>
        <w:rPr>
          <w:sz w:val="22"/>
        </w:rPr>
        <w:tab/>
        <w:tab/>
        <w:t xml:space="preserve"> </w:t>
      </w:r>
      <w:r>
        <w:rPr>
          <w:b/>
          <w:sz w:val="22"/>
        </w:rPr>
        <w:t>Innocent III 1198-1216</w:t>
      </w:r>
      <w:r>
        <w:rPr>
          <w:sz w:val="22"/>
        </w:rPr>
        <w:t>.</w:t>
      </w:r>
    </w:p>
    <w:p>
      <w:pPr>
        <w:pStyle w:val="Normal"/>
        <w:spacing w:lineRule="atLeast" w:line="240" w:before="120" w:after="0"/>
        <w:jc w:val="both"/>
        <w:rPr>
          <w:sz w:val="22"/>
        </w:rPr>
      </w:pPr>
      <w:r>
        <w:rPr>
          <w:sz w:val="22"/>
        </w:rPr>
      </w:r>
    </w:p>
    <w:p>
      <w:pPr>
        <w:pStyle w:val="List"/>
        <w:jc w:val="center"/>
        <w:rPr>
          <w:b/>
          <w:b/>
          <w:i/>
          <w:i/>
          <w:sz w:val="22"/>
        </w:rPr>
      </w:pPr>
      <w:r>
        <w:rPr>
          <w:b/>
          <w:i/>
          <w:sz w:val="22"/>
        </w:rPr>
        <w:t>První Stolici nemůže nikdo soudit. Jen Římský Biskup</w:t>
      </w:r>
    </w:p>
    <w:p>
      <w:pPr>
        <w:pStyle w:val="List"/>
        <w:jc w:val="center"/>
        <w:rPr>
          <w:b/>
          <w:b/>
          <w:i/>
          <w:i/>
          <w:sz w:val="22"/>
        </w:rPr>
      </w:pPr>
      <w:r>
        <w:rPr>
          <w:b/>
          <w:i/>
          <w:sz w:val="22"/>
        </w:rPr>
        <w:t>jako jediný, má právo soudit ty, kteří zaujímají</w:t>
      </w:r>
    </w:p>
    <w:p>
      <w:pPr>
        <w:pStyle w:val="List"/>
        <w:jc w:val="center"/>
        <w:rPr>
          <w:b/>
          <w:b/>
          <w:i/>
          <w:i/>
          <w:sz w:val="22"/>
        </w:rPr>
      </w:pPr>
      <w:r>
        <w:rPr>
          <w:b/>
          <w:i/>
          <w:sz w:val="22"/>
        </w:rPr>
        <w:t>nejvyšší úřad ve státě... Není ani odvolání</w:t>
      </w:r>
    </w:p>
    <w:p>
      <w:pPr>
        <w:pStyle w:val="List"/>
        <w:jc w:val="center"/>
        <w:rPr>
          <w:b/>
          <w:b/>
          <w:i/>
          <w:i/>
          <w:sz w:val="22"/>
        </w:rPr>
      </w:pPr>
      <w:r>
        <w:rPr>
          <w:b/>
          <w:i/>
          <w:sz w:val="22"/>
        </w:rPr>
        <w:t>ani útočiště před rozhodnutím Římského Papeže“...</w:t>
      </w:r>
    </w:p>
    <w:p>
      <w:pPr>
        <w:pStyle w:val="List"/>
        <w:ind w:left="360" w:firstLine="360"/>
        <w:jc w:val="both"/>
        <w:rPr>
          <w:sz w:val="22"/>
          <w:vertAlign w:val="superscript"/>
        </w:rPr>
      </w:pPr>
      <w:r>
        <w:rPr>
          <w:sz w:val="22"/>
        </w:rPr>
        <w:t xml:space="preserve">                                                                      </w:t>
      </w:r>
      <w:r>
        <w:rPr>
          <w:b/>
          <w:sz w:val="22"/>
        </w:rPr>
        <w:t>Ze současného „Code of Canon Law“.</w:t>
      </w:r>
      <w:r>
        <w:rPr>
          <w:b/>
          <w:sz w:val="22"/>
          <w:vertAlign w:val="superscript"/>
        </w:rPr>
        <w:t>1</w:t>
      </w:r>
    </w:p>
    <w:p>
      <w:pPr>
        <w:pStyle w:val="TextBody"/>
        <w:jc w:val="both"/>
        <w:rPr>
          <w:b/>
          <w:b/>
          <w:sz w:val="22"/>
          <w:vertAlign w:val="superscript"/>
        </w:rPr>
      </w:pPr>
      <w:r>
        <w:rPr>
          <w:b/>
          <w:sz w:val="22"/>
          <w:vertAlign w:val="superscript"/>
        </w:rPr>
      </w:r>
    </w:p>
    <w:p>
      <w:pPr>
        <w:pStyle w:val="TextBody"/>
        <w:ind w:firstLine="709"/>
        <w:jc w:val="both"/>
        <w:rPr>
          <w:b/>
          <w:b/>
          <w:sz w:val="22"/>
        </w:rPr>
      </w:pPr>
      <w:r>
        <w:rPr>
          <w:b/>
          <w:sz w:val="22"/>
        </w:rPr>
        <w:t>Římsko katolický papež byl velmi často tou nejmocnější  náboženskou i politickou osobou na zemi. A to platí i dnes - i  když už nemá k disposici armády či loďstvo, jako jeho předchůdci.  Papežství je životně důležité pro římský katolicismus, kterému je určena důležitá úloha v posledních dnech před Druhým Příchodem Krista. Proto je nutné, abychom pochopili papežství ve vztahu k Církvi a ke světu. Jak vlastně papežství vzniklo? Jaká je jeho důležitost dnes? Vatikán má kontrolu nad 980 miliony lidí,  a má více než třikrát tak velikou lidskou základnu než kterýkoliv stát Západní demokracie a pouze Čína ho předčí počtem „voličů!“ Mnohem důležitější je ale skutečnost, že jeho lidé se nacházejí po celém světě, mnozí z nich mají vysoká politická, vojenská či komerční postavení v nekatolických zemích. Mimo to má papež tisíce tajných agentů po celém světě. Jsou to Jezuité, Rytíři  řádu Kolumbus, Maltézští Rytíři, Opus Dei a pod. Vatikánská  výzvědná služba nemá ve světě konkurenci.</w:t>
      </w:r>
    </w:p>
    <w:p>
      <w:pPr>
        <w:pStyle w:val="TextBody"/>
        <w:ind w:firstLine="709"/>
        <w:jc w:val="both"/>
        <w:rPr>
          <w:b/>
          <w:b/>
          <w:sz w:val="22"/>
        </w:rPr>
      </w:pPr>
      <w:r>
        <w:rPr>
          <w:b/>
          <w:sz w:val="22"/>
        </w:rPr>
        <w:t>Politicky je papežská moc vykonávána pouze za kulisami  - občas ve spolupráci - (občas proti) - s CIA, Britskou Inteligencí, Israelským Mosadem, a jinými. Uvědomte si, že všichni Katolíci - všech 980 milionů, jsou k papeži vázáni náboženskými závazky, které jsou zdaleka silnější, než by  jakákoliv politická věrnost mohla kdy být! Žádná světská vláda nemůže soutěžit s motivační silou náboženského cítění.</w:t>
      </w:r>
    </w:p>
    <w:p>
      <w:pPr>
        <w:pStyle w:val="TextBody"/>
        <w:ind w:firstLine="709"/>
        <w:jc w:val="both"/>
        <w:rPr/>
      </w:pPr>
      <w:r>
        <w:rPr>
          <w:b/>
          <w:sz w:val="22"/>
        </w:rPr>
        <w:t>Typický Katolík, i když je možné že nesouhlasí se svou církví  co se týče problémů jako homosexualita, potraty, mimo-manželský  sex, antikoncepce a nutnost zpovědi - přes všechno to věří, že až přijde jeho čas smrti, Řím je jeho jedinou nadějí! Papež jako Kristův Náměstek je viditelnou realitou a praktickým vyjádřením této naděje. To zvláštní papežovo postavení ve vztahu k členům jeho církve bylo vyjádřeno zcela lapidárně v římské „La Civilta Cattolica,“ kterou papež devatenáctého století popsal jako „Nejvěrnější tiskový orgán pravé církevní doktríny.“ (Dollinger, The Pope and the Council, 1869)</w:t>
      </w:r>
      <w:r>
        <w:rPr>
          <w:b/>
          <w:sz w:val="22"/>
          <w:vertAlign w:val="superscript"/>
        </w:rPr>
        <w:t>2</w:t>
      </w:r>
      <w:r>
        <w:rPr>
          <w:b/>
          <w:sz w:val="22"/>
        </w:rPr>
        <w:t xml:space="preserve">: </w:t>
      </w:r>
    </w:p>
    <w:p>
      <w:pPr>
        <w:pStyle w:val="TextBody"/>
        <w:ind w:left="567" w:right="565" w:firstLine="142"/>
        <w:jc w:val="both"/>
        <w:rPr/>
      </w:pPr>
      <w:r>
        <w:rPr>
          <w:b/>
        </w:rPr>
        <w:t>„</w:t>
      </w:r>
      <w:r>
        <w:rPr>
          <w:b/>
        </w:rPr>
        <w:t>Nestačí, když lidé vědí že papež je hlavou Církve. Musejí také věřit, že od něho proudí jejich vlastní víra a náboženský život - že on je bodem, který  spojuje všechny Katolíky dohromady, že on je silou a světlem, které je vede, že on je schránkou spirituální milosti, dárce užitku z náboženství, udržovatel spravedlnosti, a ochránce utlačených.“ (La Civilta Cattolica, 1867)</w:t>
      </w:r>
      <w:r>
        <w:rPr>
          <w:b/>
          <w:vertAlign w:val="superscript"/>
        </w:rPr>
        <w:t>3</w:t>
      </w:r>
    </w:p>
    <w:p>
      <w:pPr>
        <w:pStyle w:val="TextBody"/>
        <w:ind w:right="-2" w:firstLine="709"/>
        <w:jc w:val="both"/>
        <w:rPr/>
      </w:pPr>
      <w:r>
        <w:rPr>
          <w:b/>
          <w:sz w:val="22"/>
        </w:rPr>
        <w:t>Podobná slova  prohlásil Josef Smith (Mormoni), Sun Myung Moon, a další vůdcové různých kultů. Papež je pro své následovníky „jiným Kristem,“  „Bohem na zemi,“ a jak Vatikán II tvrdí, nemůže být souzen ani člověkem, ani tribunálem. (Austin Flannery, „Vatican Council II: The Conciliar and the post Conciliar Documents,“1988).</w:t>
      </w:r>
      <w:r>
        <w:rPr>
          <w:b/>
          <w:sz w:val="22"/>
          <w:vertAlign w:val="superscript"/>
        </w:rPr>
        <w:t>4</w:t>
      </w:r>
    </w:p>
    <w:p>
      <w:pPr>
        <w:pStyle w:val="Heading5"/>
        <w:jc w:val="both"/>
        <w:rPr>
          <w:rFonts w:ascii="Times New Roman" w:hAnsi="Times New Roman" w:cs="Times New Roman"/>
          <w:b/>
          <w:b/>
        </w:rPr>
      </w:pPr>
      <w:r>
        <w:rPr>
          <w:rFonts w:cs="Times New Roman" w:ascii="Times New Roman" w:hAnsi="Times New Roman"/>
          <w:b/>
        </w:rPr>
        <w:t>PŘED VSTUPEM  ODLOŽTE  ROZUM V ŠATNĚ!</w:t>
      </w:r>
    </w:p>
    <w:p>
      <w:pPr>
        <w:pStyle w:val="TextBody"/>
        <w:ind w:firstLine="720"/>
        <w:jc w:val="both"/>
        <w:rPr>
          <w:b/>
          <w:b/>
          <w:sz w:val="22"/>
        </w:rPr>
      </w:pPr>
      <w:r>
        <w:rPr>
          <w:b/>
          <w:sz w:val="22"/>
        </w:rPr>
        <w:t xml:space="preserve">Papež a tudíž celá církev skrze něj jako hlava, se prohlašuje  za neomylnou. Řadový Katolík nesmí zpochybňovat nic, co papež  nebo církev učí o víře a morálce! Sněmy i katechismus po staletí učí, že je potřeba se totálně podřídit, a na tom se trvá dodnes. „Catholic World“ připomněl všem Katolíkům ve Spojených Státech v čase Prvního Vatikánského Sněmu: </w:t>
      </w:r>
    </w:p>
    <w:p>
      <w:pPr>
        <w:pStyle w:val="TextBody"/>
        <w:ind w:left="567" w:right="565" w:firstLine="153"/>
        <w:jc w:val="both"/>
        <w:rPr>
          <w:vertAlign w:val="superscript"/>
        </w:rPr>
      </w:pPr>
      <w:r>
        <w:rPr>
          <w:b/>
        </w:rPr>
        <w:t>Každý jednotlivec musí obdržet  víru a zákon od církve, podřídit se jim bez otázek, s poslušností  jak intelektu, tak i vůle. Nemáme žádné právo se tázat církve  o nic více, než máme právo otázat se Všemohoucího Boha. Musíme  přijmout s poslušností bez otázek cokoliv, co nám církev jako  instrukce podává. (The Catholic World, srpen 1871).</w:t>
      </w:r>
      <w:r>
        <w:rPr>
          <w:b/>
          <w:vertAlign w:val="superscript"/>
        </w:rPr>
        <w:t>5</w:t>
      </w:r>
    </w:p>
    <w:p>
      <w:pPr>
        <w:pStyle w:val="TextBody"/>
        <w:ind w:firstLine="709"/>
        <w:jc w:val="both"/>
        <w:rPr>
          <w:b/>
          <w:b/>
          <w:sz w:val="22"/>
        </w:rPr>
      </w:pPr>
      <w:r>
        <w:rPr>
          <w:b/>
          <w:sz w:val="22"/>
        </w:rPr>
        <w:t xml:space="preserve">Zde máme jasné popření individuální morální odpovědnosti, jak je nalézáme v kterémkoliv kultu! Ten stejný požadavek nemyslícího  podrobení se, je vznesen ve Vatikánu II. Kód kanonického zákona prosazuje opět to stejné: </w:t>
      </w:r>
    </w:p>
    <w:p>
      <w:pPr>
        <w:pStyle w:val="TextBody"/>
        <w:ind w:left="567" w:right="565" w:firstLine="142"/>
        <w:jc w:val="both"/>
        <w:rPr/>
      </w:pPr>
      <w:r>
        <w:rPr>
          <w:b/>
        </w:rPr>
        <w:t>Křesťanští věrní, kteří jsou si vědomi své odpovědnosti, jsou vázáni křesťanskou poslušností konat to, co jim jejich svatí pastýři, jako zástupci Krista prohlásí jako učitelé víry, nebo jako vůdci církve.“ (Coriden, Canon 212).</w:t>
      </w:r>
      <w:r>
        <w:rPr>
          <w:b/>
          <w:vertAlign w:val="superscript"/>
        </w:rPr>
        <w:t>6</w:t>
      </w:r>
    </w:p>
    <w:p>
      <w:pPr>
        <w:pStyle w:val="TextBody"/>
        <w:ind w:firstLine="709"/>
        <w:jc w:val="both"/>
        <w:rPr>
          <w:b/>
          <w:b/>
          <w:sz w:val="22"/>
        </w:rPr>
      </w:pPr>
      <w:r>
        <w:rPr>
          <w:b/>
          <w:sz w:val="22"/>
        </w:rPr>
        <w:t xml:space="preserve">Když dojdeme k víře, morálce a cestě spásy, katolíci musí  zanechat svůj rozum v šatně přede dveřmi a přijmout cokoliv co  církev předkládá. Katolík nemůže ani studovat Bibli sám pro sebe,  jelikož pouze Magisterium ji může vyložit! Zřejmě tento zákaz svobody svědomí je spojený s totálním potlačením základních lidských práv pro lidstvo na celém světě, což je nikdy nezměněný cíl Římského Katolicismu! </w:t>
      </w:r>
    </w:p>
    <w:p>
      <w:pPr>
        <w:pStyle w:val="TextBody"/>
        <w:ind w:firstLine="709"/>
        <w:jc w:val="both"/>
        <w:rPr>
          <w:b/>
          <w:b/>
          <w:sz w:val="22"/>
        </w:rPr>
      </w:pPr>
      <w:r>
        <w:rPr>
          <w:b/>
          <w:sz w:val="22"/>
        </w:rPr>
        <w:t>Pochopit římský katolicismus, člověk musí ignorovat veřejnou pózu a profil vytvořený pro styk  s občany, které Vatikán nabízí. Tvář, se kterou se Řím ukazuje  světu se mění od národa k národu podle toho, kolik kontroly tam má. Namísto toho se musíme podívat na oficiální doktríny  Katolicismu, jelikož ty se nikdy nemění.</w:t>
      </w:r>
    </w:p>
    <w:p>
      <w:pPr>
        <w:pStyle w:val="TextBody"/>
        <w:ind w:firstLine="709"/>
        <w:jc w:val="both"/>
        <w:rPr/>
      </w:pPr>
      <w:r>
        <w:rPr>
          <w:b/>
          <w:sz w:val="22"/>
        </w:rPr>
        <w:t>Vatikán II, podle většiny Katolíků i ne-Katolíků, zliberalizoval Katolicismus. Ve skutečnosti však potvrdil kánony a dekrety předešlých klíčových sněmů: „Svatý sněm akceptuje věrně ctihodnou víru našich předků  a znovu navrhuje výnosy Druhého Sněmu v Nicei, Sněmu z Florencie  a Sněmu Trentského.“ (Flannery)</w:t>
      </w:r>
      <w:r>
        <w:rPr>
          <w:b/>
          <w:sz w:val="22"/>
          <w:vertAlign w:val="superscript"/>
        </w:rPr>
        <w:t>7</w:t>
      </w:r>
      <w:r>
        <w:rPr>
          <w:b/>
          <w:sz w:val="22"/>
        </w:rPr>
        <w:t xml:space="preserve"> Trentský Sněm odsoudil Reformaci a proklel evangelickou víru více než 100 kleteb! Všechna tato prokletí evangelia Boží milosti jsou přijata a znovu potvrzena Vatikánem II  Pokud se papeže týká, Vatikán II mluví jasně:</w:t>
      </w:r>
    </w:p>
    <w:p>
      <w:pPr>
        <w:pStyle w:val="TextBody"/>
        <w:ind w:left="567" w:right="565" w:firstLine="142"/>
        <w:jc w:val="both"/>
        <w:rPr>
          <w:vertAlign w:val="superscript"/>
        </w:rPr>
      </w:pPr>
      <w:r>
        <w:rPr>
          <w:b/>
        </w:rPr>
        <w:t>Římský Biskup, hlava shromáždění biskupů, požívá tuto neomylnost z titulu svého úřadu (ne ze svatosti svého života) když, jako svrchovaný pastýř a učitel všech věrných, prohlásí v absolutním rozhodnutím doktrínu, týkající se víry nebo mravů. Z tohoto důvodu jsou jeho definice nereformatelné. Nepotřebuje v žádném směru souhlas druhých a nepřipouští žádné odvolání ku  kterémukoliv tribunálu.. Všichni věrní, na druhé straně, jsou  povinní podřídit se rozhodnutí biskupa, které bylo uděláno ve jménu Krista, ve věcech víry a mravů a přilnout k nim s pohotovou  a uctivou věrností mysli. Toto loajální podřízení vůle  a intelektu musí být dáno, speciálním způsobem, skutečné autoritě Římského Biskupa, dokonce i když nemluví „ex cathedra“ takovým  způsobem, že jeho svrchovaná autorita učitele je uznávána  s respektem, a že jeden upřímně přijme jeho rozhodnutí  s otevřenou myslí a úmyslem.“</w:t>
      </w:r>
      <w:r>
        <w:rPr/>
        <w:t xml:space="preserve"> </w:t>
      </w:r>
      <w:r>
        <w:rPr>
          <w:b/>
        </w:rPr>
        <w:t>(Flannery).</w:t>
      </w:r>
      <w:r>
        <w:rPr>
          <w:b/>
          <w:vertAlign w:val="superscript"/>
        </w:rPr>
        <w:t>8</w:t>
      </w:r>
    </w:p>
    <w:p>
      <w:pPr>
        <w:pStyle w:val="TextBody"/>
        <w:ind w:firstLine="709"/>
        <w:jc w:val="both"/>
        <w:rPr/>
      </w:pPr>
      <w:r>
        <w:rPr>
          <w:b/>
          <w:i/>
          <w:sz w:val="22"/>
        </w:rPr>
        <w:t>Povinen podřídit se biskupskému rozhodnutí ... podřízení vůle a intelektu musí být učiněno...!</w:t>
      </w:r>
      <w:r>
        <w:rPr>
          <w:b/>
          <w:sz w:val="22"/>
        </w:rPr>
        <w:t xml:space="preserve"> Toto dává Římu úžasnou moc nad zbožnými Katolíky! Nerozhoduje to, zda každý Katolík uposlechne; jde o to, že toto je nezměnitelné učení a úmysl církve - ne pouze  pro své členy, ale pro celé lidstvo!  Zatím co mnoho Katolíků rebeluje proti určitým doktrínám církve, zůstávají stále  nominálně spojeni s církví, i když jdou do kostela pouze na Vánoce a Velikonoce. Když ale přijde k otázce jejich naděje se  dostat z očistce do nebe, žádný Katolík si nedovolí pochybovat a tak riskovat ochranu církve před zatracením! Vatikán II. jasně  říká: </w:t>
      </w:r>
    </w:p>
    <w:p>
      <w:pPr>
        <w:pStyle w:val="TextBody"/>
        <w:ind w:left="567" w:right="565" w:hanging="0"/>
        <w:jc w:val="both"/>
        <w:rPr/>
      </w:pPr>
      <w:r>
        <w:rPr>
          <w:b/>
        </w:rPr>
        <w:t>Tento svatý Sněm učí, že církev je nutná pro spásu. A proto  nemůže být spasen nikdo, kdo ví že Katolická církev byla Bohem  skrze Krista založena jako potřebná a odmítne do ní vstoupit, či  v ní setrvat.</w:t>
      </w:r>
      <w:r>
        <w:rPr/>
        <w:t>.</w:t>
      </w:r>
      <w:r>
        <w:rPr>
          <w:b/>
        </w:rPr>
        <w:t>(Flannery)</w:t>
      </w:r>
      <w:r>
        <w:rPr/>
        <w:t>.</w:t>
      </w:r>
      <w:r>
        <w:rPr>
          <w:vertAlign w:val="superscript"/>
        </w:rPr>
        <w:t>9</w:t>
      </w:r>
    </w:p>
    <w:p>
      <w:pPr>
        <w:pStyle w:val="TextBody"/>
        <w:ind w:firstLine="709"/>
        <w:jc w:val="both"/>
        <w:rPr>
          <w:b/>
          <w:b/>
          <w:sz w:val="22"/>
        </w:rPr>
      </w:pPr>
      <w:r>
        <w:rPr>
          <w:b/>
          <w:sz w:val="22"/>
        </w:rPr>
        <w:t>Uvědomte si laskavě, že jak Hitler, tak i Musolini zůstali  Katolíky až do konce, a nikdy nebyli exkomunikováni! Právě tak se stalo s tisíci nejhoršími nacistickými válečnými zločinci,  které Vatikán propašoval z Evropy do bezpečí Jižní Ameriky.  Takoví super-zločinci jsou poctíváni katolickými pohřby jako  členové Mafií, umírají s jistotou, že jejich církev bude za ně  sloužit mše, aby je nakonec dostala do nebe. Je to pojistná  smlouva, kterou si nikdo z nich neodváží nechat „propadnout.“</w:t>
      </w:r>
    </w:p>
    <w:p>
      <w:pPr>
        <w:pStyle w:val="Heading5"/>
        <w:jc w:val="both"/>
        <w:rPr>
          <w:rFonts w:ascii="Times New Roman" w:hAnsi="Times New Roman" w:cs="Times New Roman"/>
          <w:b/>
          <w:b/>
        </w:rPr>
      </w:pPr>
      <w:r>
        <w:rPr>
          <w:rFonts w:cs="Times New Roman" w:ascii="Times New Roman" w:hAnsi="Times New Roman"/>
          <w:b/>
        </w:rPr>
        <w:t>BEZÚHONNOST VERSUS NEOMYLNOST.</w:t>
      </w:r>
    </w:p>
    <w:p>
      <w:pPr>
        <w:pStyle w:val="TextBody"/>
        <w:ind w:firstLine="720"/>
        <w:jc w:val="both"/>
        <w:rPr/>
      </w:pPr>
      <w:r>
        <w:rPr>
          <w:b/>
          <w:sz w:val="22"/>
        </w:rPr>
        <w:t>Ta požadovaná slepá víra ve výroky papeže a kněžstva se zdá dávat smysl, protože římská církev je největší a nejstarší. Přece se nemohly ty miliardy náboženských lidí mýlit po 1500 let! Víra je také povzbuzována ujištěním, že římsko katolická církev je ta jediná pravá církev - ta jediná, která může vystopovat svůj původ až k původním apoštolům, a že papežská autorita přichází přímo od Krista skrze Petra a nepřerušenou řadu apoštolské posloupnosti. Jako důkaz, církev předkládá seznam papežů (prozatím 263) zpět až k Petrovi. Málo Katolíků ale ví, že papežové se hádali, prali,  bojovali jeden s druhým, a někdy i zabíjeli jeden druhého.  Je velmi obtížné najít i jen několik papežů po pátém  století, kteří projevili základní křesťanské ctnosti. Jejich  životy, jak jsou zaznamenané v „Katolické Encyklopedii, “ se čtou jako nasládlá opera o chtíči, šílenství, krutosti, vraždách.  Přes to všechno, tito kriminálníci, traviči, cizoložníci a masoví  vrahové jsou považovaní jako neomylní, když hovořili „ex  cathedra“ - což znamená, že pronášeli dogmatické výroky o víře a morálce pro celou církev!¨ Katolíci argumentují že je rozdíl mezi „bezúhonností“ charakteru a chování, kterou papežové jistě neměli - a neomylností ve víře a mravech, kterou každý Katolík musí věřit že měli. (Karl Keating Catolicism and Fundamentalism: Attak  on Romanism, 1988).</w:t>
      </w:r>
      <w:r>
        <w:rPr>
          <w:b/>
          <w:sz w:val="22"/>
          <w:vertAlign w:val="superscript"/>
        </w:rPr>
        <w:t>10</w:t>
      </w:r>
    </w:p>
    <w:p>
      <w:pPr>
        <w:pStyle w:val="TextBody"/>
        <w:ind w:firstLine="720"/>
        <w:jc w:val="both"/>
        <w:rPr/>
      </w:pPr>
      <w:r>
        <w:rPr>
          <w:b/>
          <w:sz w:val="22"/>
        </w:rPr>
        <w:t>Jaký je to nesmysl věřit, že člověk, který  svým životem svou víru popírá a je stále nemorální - je přesto  neomylný, když mluví o víře a morálce! Historie znalí Ktolíci přiznávají, že mnoho papežů byli vtělené zlo. Ale tato skutečnost - argumentují - jednoduše dokazuje, že měli lidskou povahu, a dovoluje to člověku aby s nimi v dobrém svědomí nesouhlasil. Pro Katolíka ale dělá smysl to, že navzdory nepopíratelné zkaženosti kněžstva, římská církev musí být jedinou nadějí lidstva! Konec konců, byla přece založená samotným Kristem, který udělal z Petra prvního papeže. Toto je prý dokázáno z Bible „</w:t>
      </w:r>
      <w:r>
        <w:rPr>
          <w:b/>
          <w:i/>
          <w:sz w:val="22"/>
        </w:rPr>
        <w:t xml:space="preserve">Ty jsi Petr, to je skála, a na této skále </w:t>
      </w:r>
      <w:r>
        <w:rPr>
          <w:b/>
          <w:sz w:val="22"/>
        </w:rPr>
        <w:t xml:space="preserve"> </w:t>
      </w:r>
      <w:r>
        <w:rPr>
          <w:b/>
          <w:i/>
          <w:sz w:val="22"/>
        </w:rPr>
        <w:t xml:space="preserve">postavím svou Církev“ </w:t>
      </w:r>
      <w:r>
        <w:rPr>
          <w:b/>
          <w:sz w:val="22"/>
        </w:rPr>
        <w:t>Matouš 16:18, ale to probereme později...</w:t>
      </w:r>
    </w:p>
    <w:p>
      <w:pPr>
        <w:pStyle w:val="Heading5"/>
        <w:jc w:val="both"/>
        <w:rPr>
          <w:rFonts w:ascii="Times New Roman" w:hAnsi="Times New Roman" w:cs="Times New Roman"/>
        </w:rPr>
      </w:pPr>
      <w:r>
        <w:rPr>
          <w:rFonts w:cs="Times New Roman" w:ascii="Times New Roman" w:hAnsi="Times New Roman"/>
          <w:b/>
        </w:rPr>
        <w:t>NEZNÁMÉ DOGMA.</w:t>
      </w:r>
    </w:p>
    <w:p>
      <w:pPr>
        <w:pStyle w:val="TextBody"/>
        <w:ind w:firstLine="720"/>
        <w:jc w:val="both"/>
        <w:rPr/>
      </w:pPr>
      <w:r>
        <w:rPr>
          <w:b/>
          <w:sz w:val="22"/>
        </w:rPr>
        <w:t>Oproti tomu co katolická církev učí, papežský úřad nezačal s Petrem! Trvalo to stovky let, než se římský biskup pokusil o dominaci nad zbytkem Křesťanstva, a další staletí, než tento  primát byl všeobecně přijat. Dopis Lva Velikého Flaviánovi v roce 449 nebyl přijat, dokud jej Chalcedonský Sněm nepotvrdil. Papež Lev I sám přiznal, že jeho dílo se nemůže stát článkem víry, dokud není potvrzeno biskupy! (Dollinger).</w:t>
      </w:r>
      <w:r>
        <w:rPr>
          <w:b/>
          <w:sz w:val="22"/>
          <w:vertAlign w:val="superscript"/>
        </w:rPr>
        <w:t>11</w:t>
      </w:r>
      <w:r>
        <w:rPr>
          <w:b/>
          <w:sz w:val="22"/>
        </w:rPr>
        <w:t xml:space="preserve"> Bylo osm sněmů církve do doby, než nastalo rozštěpení, které v roce 1054 rozdělilo Křesťanství na Církev Římskou a Východní Ortodoxní, a když Římský Biskup a Patriarch z Konstantinopole  exkomunikovali jeden druhého! Ani jeden z těchto sněmů nebyl  svolaný římským biskupem ale císařem, který také dal svůj souhlas  ke všem novým výnosům. Pokud se týká papežské autority, jeden  katolický historik nám připomíná:</w:t>
      </w:r>
    </w:p>
    <w:p>
      <w:pPr>
        <w:pStyle w:val="TextBody"/>
        <w:ind w:left="567" w:right="565" w:firstLine="153"/>
        <w:jc w:val="both"/>
        <w:rPr/>
      </w:pPr>
      <w:r>
        <w:rPr>
          <w:b/>
        </w:rPr>
        <w:t>Papež Pelagius (556-60) mluví o hereticích, kteří se oddělují od apoštolských Stolic, která jsou Řím, Jerusalém, Alexandria a Konstantinopol. V žádné z ranných písemností není ani zmínka o zvláštní úloze římského biskupa, tím méně o nějakém speciálním titulu „papeže...“</w:t>
      </w:r>
      <w:r>
        <w:rPr>
          <w:b/>
          <w:vertAlign w:val="superscript"/>
        </w:rPr>
        <w:t xml:space="preserve"> </w:t>
      </w:r>
      <w:r>
        <w:rPr>
          <w:b/>
        </w:rPr>
        <w:t>Z takových 80 herezí v prvních šesti stoletích nikdo nepoukazuje na autoritu Římského Biskupa - ani jedna není  urovnána Římským Biskupem. Nikdo neútočí na svrchovanou autoritu  Římského Biskupa, protože o ní nikdo dosud neslyšel (Peter de  Rosa: Vicars of Christ: The Dark Side of the Papacy, 1988).</w:t>
      </w:r>
      <w:r>
        <w:rPr>
          <w:b/>
          <w:vertAlign w:val="superscript"/>
        </w:rPr>
        <w:t xml:space="preserve"> 12</w:t>
      </w:r>
      <w:r>
        <w:rPr>
          <w:b/>
          <w:sz w:val="22"/>
        </w:rPr>
        <w:t xml:space="preserve">  </w:t>
      </w:r>
    </w:p>
    <w:p>
      <w:pPr>
        <w:pStyle w:val="TextBody"/>
        <w:ind w:right="-2" w:firstLine="709"/>
        <w:jc w:val="both"/>
        <w:rPr/>
      </w:pPr>
      <w:r>
        <w:rPr>
          <w:b/>
          <w:sz w:val="22"/>
        </w:rPr>
        <w:t>„</w:t>
      </w:r>
      <w:r>
        <w:rPr>
          <w:b/>
          <w:sz w:val="22"/>
        </w:rPr>
        <w:t>Easter Synod“ z roku 680 svolaná papežem Agatho, bylo první církevní shromáždění, které přijalo primát Říma nad zbytkem  církve, ale protože to nebyl ekumenický sněm celé církve, a tak jeho rozhodnutí nebylo všeobecné.  Jak katolický historik Petr de  Rosa poznamenává:</w:t>
      </w:r>
    </w:p>
    <w:p>
      <w:pPr>
        <w:pStyle w:val="TextBody"/>
        <w:ind w:left="567" w:right="565" w:firstLine="153"/>
        <w:jc w:val="both"/>
        <w:rPr/>
      </w:pPr>
      <w:r>
        <w:rPr>
          <w:b/>
        </w:rPr>
        <w:t>...ani jeden z ranných Otců církve neviděl  v Bibli jakýkoliv poukaz na papežskou jurisdikci nad církví.  Naopak - považovali za správné že biskupové, hlavně z metropol,  mají plné právo vládnout a administrovat své vlastní teritorium  bez zásahu od kohokoliv!</w:t>
      </w:r>
      <w:r>
        <w:rPr/>
        <w:t xml:space="preserve"> </w:t>
      </w:r>
      <w:r>
        <w:rPr>
          <w:b/>
        </w:rPr>
        <w:t>Východní církev nikdy římský primát nepřijala, římský pokus  o prosazení nadvlády vedl k roztržce.</w:t>
      </w:r>
    </w:p>
    <w:p>
      <w:pPr>
        <w:pStyle w:val="TextBody"/>
        <w:ind w:left="567" w:right="565" w:hanging="0"/>
        <w:jc w:val="both"/>
        <w:rPr>
          <w:b/>
          <w:b/>
        </w:rPr>
      </w:pPr>
      <w:r>
        <w:rPr>
          <w:b/>
        </w:rPr>
        <w:t xml:space="preserve">Člověk marně hledá v prvním tisíciletí alespoň jednu doktrínu, nebo kus legislatury  vynucené pouze Římem na zbytek církve. Jediné všeobecné zákony vyšly z Nicaeje. V každém případě: Jak by mohl biskup Říma vykonávat univerzální jurisdikci, v těch ranných stoletích, kdy  nebyla žádná římská Curie, když ostatní biskupové nepřipustili  žádnou intervenci z venku? Když Řím ještě žádné dispenzace nevydával, a nepožadoval žádné poplatky či daně? Když všichni  biskupové - ne pouze biskup Říma - měli právo svázat a rozvázat, když žádný biskup nebo církev nebyl podřízen Římu? </w:t>
      </w:r>
    </w:p>
    <w:p>
      <w:pPr>
        <w:pStyle w:val="TextBody"/>
        <w:ind w:left="567" w:right="565" w:hanging="0"/>
        <w:jc w:val="both"/>
        <w:rPr>
          <w:sz w:val="22"/>
          <w:vertAlign w:val="superscript"/>
        </w:rPr>
      </w:pPr>
      <w:r>
        <w:rPr>
          <w:b/>
        </w:rPr>
        <w:t>Dále: po staletí Římský Biskup byl volen místními občany - jak kněžstvem tak i laiky. Kdyby býval měl jurisdikci nad celou církví, potom by snad celý svět chtěl mít podíl na jeho zvolení. Když se počalo věřit, že má univerzální svrchovanost, celá církev žádala, aby měla podíl na jeho zvolení - a to se stalo až ve Středověku!  (Peter de Rosa).</w:t>
      </w:r>
      <w:r>
        <w:rPr>
          <w:b/>
          <w:vertAlign w:val="superscript"/>
        </w:rPr>
        <w:t>13</w:t>
      </w:r>
    </w:p>
    <w:p>
      <w:pPr>
        <w:pStyle w:val="Heading4"/>
        <w:jc w:val="both"/>
        <w:rPr>
          <w:i w:val="false"/>
          <w:i w:val="false"/>
          <w:sz w:val="22"/>
        </w:rPr>
      </w:pPr>
      <w:r>
        <w:rPr>
          <w:i w:val="false"/>
          <w:sz w:val="22"/>
        </w:rPr>
        <w:t>OD KALVÁRIE KU KRÁLOVSKÉMU PAPEŽI.</w:t>
      </w:r>
    </w:p>
    <w:p>
      <w:pPr>
        <w:pStyle w:val="TextBody"/>
        <w:ind w:firstLine="720"/>
        <w:jc w:val="both"/>
        <w:rPr/>
      </w:pPr>
      <w:r>
        <w:rPr>
          <w:b/>
          <w:sz w:val="22"/>
        </w:rPr>
        <w:t xml:space="preserve">Vyžaduje to skutečně geniální interpolaci, aby jeden odvodil  z jednoduchého výroku </w:t>
      </w:r>
      <w:r>
        <w:rPr>
          <w:b/>
          <w:i/>
          <w:sz w:val="22"/>
        </w:rPr>
        <w:t>„na této skále postavím svou Církev,“</w:t>
      </w:r>
      <w:r>
        <w:rPr>
          <w:b/>
          <w:sz w:val="22"/>
        </w:rPr>
        <w:t xml:space="preserve">  doktrínu o Petrově svrchovanosti, apoštolské posloupnosti,  papežskou neomylnost, celou tu pompéznost, ceremoniel a moci dnešního papeže! Jeden z těch katolických autorů poznamenal  sarkasticky: „.. vyžadovalo to neuvěřitelné umění vzít prohlášení  učiněné chudým Tesařem stejně chudému rybáři, a udělat z toho  královského papeže, který bude brzy nazván Pánem Světa!“ (De Rosa).</w:t>
      </w:r>
      <w:r>
        <w:rPr>
          <w:b/>
          <w:sz w:val="22"/>
          <w:vertAlign w:val="superscript"/>
        </w:rPr>
        <w:t>14</w:t>
      </w:r>
      <w:r>
        <w:rPr>
          <w:b/>
          <w:sz w:val="22"/>
        </w:rPr>
        <w:t xml:space="preserve">  A přesto je to jediný biblický základ, na kterém stojí celá nadstavba Římsko Katolické církve! Zahrnuje papežskou neomylnost, apoštolskou posloupnost, složitou hierarchii kněží, biskupů, arcibiskupů, kardinálů, Magisterium biskupů, kteří jediní mohou Písmo vykládat, i požadavek, že pro svou údajnou neomylnost, musí papež mluvit  „ex cathedra“ k celé církvi ve věcech víry a mravů.... Fakt že  žádný z těchto konceptů není - ani vzdáleně - naznačený ať už  v Matouši 16:18, nebo kdekoliv jinde v Bibli, je odmítnut katolickými apologety, kteří se potom obracejí k „tradici“ pro  pomoc. Tam vejdou do labyrintu klamů a skutečných podvodů.  Potřebovalo to staletí důmyslných argumentů, než se došlo  k teorii, že Kristus, který „neměl místo, kam by hlavu položil“ (Matouš 8:20), který žil v chudobě a byl ukřižován nahý, má být  reprezentován královským papežem, který vlastní víc, než jeden  palác, každý s více jak 1100 pokoji, kterému slouží denně spousta sluhů a který nosí ty nejlepší, zlatem vyšívané róby! Tvrzení, že Kristus pověřil Petra takovou pompézitou a luxusem, které nikdo  z nich neznal, je směšné a rouhačské! </w:t>
      </w:r>
    </w:p>
    <w:p>
      <w:pPr>
        <w:pStyle w:val="TextBody"/>
        <w:ind w:firstLine="720"/>
        <w:jc w:val="both"/>
        <w:rPr/>
      </w:pPr>
      <w:r>
        <w:rPr>
          <w:b/>
          <w:sz w:val="22"/>
        </w:rPr>
        <w:t xml:space="preserve">Sláva i moc, které papež má, není ani vzdáleně podobná  něčemu co by mělo podobnost Petrova života čistoty a chudoby.  Tento rybář-apoštol kdysi řekl </w:t>
      </w:r>
      <w:r>
        <w:rPr>
          <w:b/>
          <w:i/>
          <w:sz w:val="22"/>
        </w:rPr>
        <w:t>„stříbro a zlato nemám.“</w:t>
      </w:r>
      <w:r>
        <w:rPr>
          <w:b/>
          <w:sz w:val="22"/>
        </w:rPr>
        <w:t xml:space="preserve"> (Skutky  3:6) Ani nároky na papežský luxus a slávu, či autorita nad králi i královstvími byly známé v Církvi až staletí později, kdy ambiciózní papeži postupně rozšířili a upevnili autoritu a kontrolu nad světskými vládci. Papežové si začali dávat tituly jako „Svrchovaný vládce nad světem“, „Král králů.“ Jiní se nazývali „Bůh na zemi,“ dokonce i „vykupitel,“ který „visel na kříži s Kristem“ a tvrdili, že „Ježíš postavil papeže na stejnou úroveň s Bohem.“ (August Bernhard Hasler:“How the Pope Became Infallible,“ 1981)</w:t>
      </w:r>
      <w:r>
        <w:rPr>
          <w:b/>
          <w:sz w:val="22"/>
          <w:vertAlign w:val="superscript"/>
        </w:rPr>
        <w:t>15</w:t>
      </w:r>
      <w:r>
        <w:rPr>
          <w:b/>
          <w:sz w:val="22"/>
        </w:rPr>
        <w:t xml:space="preserve">  Petr by nazval tuto pózu jako podvod a rouhání se Bohu.... Řím byl hlavním městem Impéria před tím, než Konstantin přemístil své sídlo na Východ, a potom byl  uznávaný jako hlavní město západní části Impéria. Když císař  Konstantin žil v Konstantinopoli, vyvinul papež téměř absolutní  moc - ne pouze jako hlavy církve, ale také jako císař Západu. Když později Impérium padlo, bylo to papežství, které dávalo  fragmentovaným  zbytkům kontinuitu. Thomas Hobbes říkával:  „Papežství není nic jiného, nežli korunované strašidlo zemřelého Římského Impéria, sedící na jeho hrobě..“  W.H.C.Frend, Emeritus profesor církevní historie, ve své  klasické „The Rise of Christianity“ poukazuje na skutečnost, že uprostřed pátého století se stala církev „tím nejmocnějším jediným faktorem v životě lidí Impéria.“ Madona a svatí převzali místa pohanských bohů jako patroni měst.“ (Frend, „The Rise of  Christianity,“ 1984)</w:t>
      </w:r>
      <w:r>
        <w:rPr>
          <w:b/>
          <w:sz w:val="22"/>
          <w:vertAlign w:val="superscript"/>
        </w:rPr>
        <w:t>16</w:t>
      </w:r>
      <w:r>
        <w:rPr>
          <w:b/>
          <w:sz w:val="22"/>
        </w:rPr>
        <w:t xml:space="preserve">  Papež Lev I (440-61) se chlubil, že Petr  a Pavel „vystřídali Romuluse a Rémuse jako noví, Řím ochraňující  patroni.“ (H.Chadwick, The Early Church,“ 1976).</w:t>
      </w:r>
      <w:r>
        <w:rPr>
          <w:b/>
          <w:sz w:val="22"/>
          <w:vertAlign w:val="superscript"/>
        </w:rPr>
        <w:t>17</w:t>
      </w:r>
      <w:r>
        <w:rPr>
          <w:b/>
          <w:sz w:val="22"/>
        </w:rPr>
        <w:t xml:space="preserve"> Frend píše, že „Křesťanský Řím byl legitimním nástupcem pohanského Říma... Kristus triumfoval a Řím byl připravený rozšířit svůj pochod až  do samého nebe“.. (Frend).</w:t>
      </w:r>
      <w:r>
        <w:rPr>
          <w:b/>
          <w:sz w:val="22"/>
          <w:vertAlign w:val="superscript"/>
        </w:rPr>
        <w:t>18</w:t>
      </w:r>
    </w:p>
    <w:p>
      <w:pPr>
        <w:pStyle w:val="Heading5"/>
        <w:jc w:val="both"/>
        <w:rPr>
          <w:rFonts w:ascii="Times New Roman" w:hAnsi="Times New Roman" w:cs="Times New Roman"/>
          <w:b/>
          <w:b/>
        </w:rPr>
      </w:pPr>
      <w:r>
        <w:rPr>
          <w:rFonts w:cs="Times New Roman" w:ascii="Times New Roman" w:hAnsi="Times New Roman"/>
          <w:b/>
        </w:rPr>
        <w:t>NESTYDATÁ ÚPRAVA HISTORIE.</w:t>
      </w:r>
    </w:p>
    <w:p>
      <w:pPr>
        <w:pStyle w:val="TextBody"/>
        <w:ind w:firstLine="720"/>
        <w:jc w:val="both"/>
        <w:rPr/>
      </w:pPr>
      <w:r>
        <w:rPr>
          <w:b/>
          <w:sz w:val="22"/>
        </w:rPr>
        <w:t>Takové byly ambice těch, kteří se škrábali na údajný trůn Petra, že mezi sebou také občas válčili, aby jej získali. Užívali  jméno Krista, zbožně se křižovali a přitom byli čilí jako včeličky, aby uspokojili své chtíče po moci, rozkoši i bohatství.  Nikde neexistují žádná ospravedlnění pro jejich nároky na  absolutní a neomylnou vládu nad církví - tím méně nad světem.... Něco podobného neexistuje v písemnostech ranných Otců, tím  méně v Bibli! A tudíž papežové si museli najít nějakou podporu. Způsob pro který se rozhodli, bylo přepracovat historii  tím, že padělali údajné „historické“ dokumenty. První z těchto drzých podvodů bylo tak zvané „Donation of  Constantine.“ o kterém jsme se již zmínili. Následovaly „Isidorian Decretals“- papežské dekrety, údajně kompilované arcibiskupem Isidorem (560-636), ale ve skutečnosti padělané ve století devátém. Tyto podvody se staly základnou pro většinu  „tradice,“ o kterou se dnes opírají.</w:t>
      </w:r>
      <w:r>
        <w:rPr>
          <w:sz w:val="22"/>
        </w:rPr>
        <w:t xml:space="preserve"> </w:t>
      </w:r>
      <w:r>
        <w:rPr>
          <w:b/>
          <w:sz w:val="22"/>
        </w:rPr>
        <w:t>Katolický historik J.H. Ignaz von Dollinger píše, že před tím než vznikly „Isidorian Decretals,“ nebyl žádný vážný pokus o uvedení novo-románské teorie o neomylnosti. Žádný papež ani nesnil o takové privilegiji.</w:t>
      </w:r>
      <w:r>
        <w:rPr>
          <w:b/>
          <w:sz w:val="22"/>
          <w:vertAlign w:val="superscript"/>
        </w:rPr>
        <w:t>19</w:t>
      </w:r>
      <w:r>
        <w:rPr>
          <w:b/>
          <w:sz w:val="22"/>
        </w:rPr>
        <w:t xml:space="preserve"> Dollinger pokračuje že tyto podvodné  „Decretals“:  </w:t>
      </w:r>
    </w:p>
    <w:p>
      <w:pPr>
        <w:pStyle w:val="TextBody"/>
        <w:ind w:left="567" w:right="565" w:firstLine="153"/>
        <w:jc w:val="both"/>
        <w:rPr/>
      </w:pPr>
      <w:r>
        <w:rPr>
          <w:b/>
        </w:rPr>
        <w:t>Pomalu ale jistě změní celou ústavu vlády církve. Bylo by těžké, najít v historii další příklad tak úspěšného a přece tak nešikovného podvodu. Už jsou to tři století od doby  kdy byl tento podvod odhalen (píše v roce 1869), a přesto ty  principy které zavedl, zapustily tak hluboké kořeny v půdě  církve, že odhalení toho podvodu nezpůsobilo žádné výsledky  v otřesení celým tím dominantním systémem.</w:t>
      </w:r>
      <w:r>
        <w:rPr>
          <w:b/>
          <w:vertAlign w:val="superscript"/>
        </w:rPr>
        <w:t>20</w:t>
      </w:r>
    </w:p>
    <w:p>
      <w:pPr>
        <w:pStyle w:val="TextBody"/>
        <w:ind w:firstLine="709"/>
        <w:jc w:val="both"/>
        <w:rPr>
          <w:b/>
          <w:b/>
          <w:sz w:val="22"/>
        </w:rPr>
      </w:pPr>
      <w:r>
        <w:rPr>
          <w:b/>
          <w:sz w:val="22"/>
        </w:rPr>
        <w:t>Isidorian Decretals zahrnovaly kolem stovky vymyšlených  dekretů, údajně vyhlášených nejrannějšími papeži, zároveň s  padělanými dopisy od předpokládaných církevních autorit a synod.  Tyto padělky byly právě to, co Mikuláš I (858-67) potřeboval aby  ospravedlnil své tvrzení, že papežové zastupují „Boha na zemi“ s  absolutní autoritou nad králi - dokonce i s právem nařídit  „masakry“ těch, kteří jim oponují - to vše ve jménu Krista.</w:t>
      </w:r>
    </w:p>
    <w:p>
      <w:pPr>
        <w:pStyle w:val="TextBody"/>
        <w:ind w:firstLine="709"/>
        <w:jc w:val="both"/>
        <w:rPr>
          <w:b/>
          <w:b/>
          <w:sz w:val="22"/>
        </w:rPr>
      </w:pPr>
      <w:r>
        <w:rPr>
          <w:b/>
          <w:sz w:val="22"/>
        </w:rPr>
        <w:t>Papežové, kteří Mikuláše následovali, byli pochopitelně  šťastní napodobit jeho způsoby - a každý z nich používal činy  svých předchůdců, aby ospravedlnil své vlastní, a tak stavěli  ještě silnější bázi pro neomylnost - ovšem na základě falešných  základů... Historik církve R.W.Thompson, sám katolík, píše  v devatenáctém století:</w:t>
      </w:r>
    </w:p>
    <w:p>
      <w:pPr>
        <w:pStyle w:val="TextBody"/>
        <w:ind w:left="567" w:right="565" w:firstLine="142"/>
        <w:jc w:val="both"/>
        <w:rPr/>
      </w:pPr>
      <w:r>
        <w:rPr>
          <w:b/>
        </w:rPr>
        <w:t>V takových časech byly přijímány do praxe všechny možné druhy  podvodů a klamů, které papežové a kněžstvo považovalo za nutné  k posílení autority papež... Osobní zájem a a mbice Innocenta III  ho vedly k zachování všech těch padělků s velkou pečlivostí, aby  ten „svatý podvod“ mohl být posvěcený časem. Výsledek, ve který  doufal, se nakonec dostavil... Tyto falešné „Decretals“, které  jsou dnes všeobecně uznávány za smělé a nestydaté padělky tvoří  základní kámen tohoto ohromného systému zla a násilí, který byl  vybudovaný papežstvím.</w:t>
      </w:r>
      <w:r>
        <w:rPr>
          <w:b/>
          <w:vertAlign w:val="superscript"/>
        </w:rPr>
        <w:t>21</w:t>
      </w:r>
    </w:p>
    <w:p>
      <w:pPr>
        <w:pStyle w:val="TextBody"/>
        <w:ind w:firstLine="709"/>
        <w:jc w:val="both"/>
        <w:rPr>
          <w:b/>
          <w:b/>
          <w:sz w:val="22"/>
        </w:rPr>
      </w:pPr>
      <w:r>
        <w:rPr>
          <w:b/>
          <w:sz w:val="22"/>
        </w:rPr>
        <w:t xml:space="preserve">Zbožní katolíci by byli šokováni, kdyby se dozvěděli že velká  část toho, čemu se říká „tradice“ a které je postaveno na stejnou úroveň jako Bible, je ve skutečnosti úmyslný vědomý podvod!  Doktríny zbudované z těchto padělků jsou tak silně vpleteny do  Katolicismu, že dokonce i potom, co celý ten podvod byl odhalen,  papežové nebyli ochotní udělat nutné opravy. NEOMYLNÝ PAPEŽ ZA NEOMYLNÝM PAPEŽEM POTVRZOVALI PADĚLEK! Pokus odtrhnout se od po staletí akumulovaných lží,  by roztrhal na kusy celou to látku  Římského Katolicismu. </w:t>
      </w:r>
    </w:p>
    <w:p>
      <w:pPr>
        <w:pStyle w:val="TextBody"/>
        <w:ind w:firstLine="709"/>
        <w:jc w:val="both"/>
        <w:rPr>
          <w:b/>
          <w:b/>
          <w:sz w:val="22"/>
        </w:rPr>
      </w:pPr>
      <w:r>
        <w:rPr>
          <w:b/>
          <w:sz w:val="22"/>
        </w:rPr>
        <w:t>Papež Pius IX se spolehl na tento podvod,  který byl již odhalen po tři století, pro vybudování základny,  kterou by donutil biskupy aby vyhlásili papežskou neomylnost jako  oficiální dogma církve! Ale svědectví historie odmítá jak  apoštolskou posloupnost, tak i papežskou neomylnost...</w:t>
      </w:r>
    </w:p>
    <w:p>
      <w:pPr>
        <w:pStyle w:val="List"/>
        <w:jc w:val="both"/>
        <w:rPr>
          <w:b/>
          <w:b/>
          <w:sz w:val="22"/>
        </w:rPr>
      </w:pPr>
      <w:r>
        <w:rPr>
          <w:b/>
          <w:sz w:val="22"/>
        </w:rPr>
      </w:r>
    </w:p>
    <w:p>
      <w:pPr>
        <w:pStyle w:val="List"/>
        <w:jc w:val="both"/>
        <w:rPr>
          <w:sz w:val="22"/>
        </w:rPr>
      </w:pPr>
      <w:r>
        <w:rPr>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r>
    </w:p>
    <w:p>
      <w:pPr>
        <w:pStyle w:val="List"/>
        <w:jc w:val="center"/>
        <w:rPr>
          <w:b/>
          <w:b/>
          <w:sz w:val="22"/>
        </w:rPr>
      </w:pPr>
      <w:r>
        <w:rPr>
          <w:b/>
          <w:sz w:val="22"/>
        </w:rPr>
        <w:t>8. Nepřerušená linie  apoštolské posloupnosti?</w:t>
      </w:r>
    </w:p>
    <w:p>
      <w:pPr>
        <w:pStyle w:val="Normal"/>
        <w:spacing w:lineRule="atLeast" w:line="240" w:before="120" w:after="0"/>
        <w:jc w:val="both"/>
        <w:rPr>
          <w:b/>
          <w:b/>
          <w:i/>
          <w:i/>
          <w:sz w:val="22"/>
        </w:rPr>
      </w:pPr>
      <w:r>
        <w:rPr>
          <w:b/>
          <w:i/>
          <w:sz w:val="22"/>
        </w:rPr>
      </w:r>
    </w:p>
    <w:p>
      <w:pPr>
        <w:pStyle w:val="List"/>
        <w:jc w:val="center"/>
        <w:rPr>
          <w:b/>
          <w:b/>
          <w:i/>
          <w:i/>
          <w:sz w:val="22"/>
        </w:rPr>
      </w:pPr>
      <w:r>
        <w:rPr>
          <w:b/>
          <w:i/>
          <w:sz w:val="22"/>
        </w:rPr>
        <w:t>Toto je jediná Církev Kristova, kterou v našem vyznání</w:t>
      </w:r>
    </w:p>
    <w:p>
      <w:pPr>
        <w:pStyle w:val="List"/>
        <w:jc w:val="center"/>
        <w:rPr>
          <w:b/>
          <w:b/>
          <w:i/>
          <w:i/>
          <w:sz w:val="22"/>
        </w:rPr>
      </w:pPr>
      <w:r>
        <w:rPr>
          <w:b/>
          <w:i/>
          <w:sz w:val="22"/>
        </w:rPr>
        <w:t>prohlašujeme za jedinou, svatou, katolickou a apoštolskou,</w:t>
      </w:r>
    </w:p>
    <w:p>
      <w:pPr>
        <w:pStyle w:val="List"/>
        <w:jc w:val="center"/>
        <w:rPr>
          <w:b/>
          <w:b/>
          <w:i/>
          <w:i/>
          <w:sz w:val="22"/>
        </w:rPr>
      </w:pPr>
      <w:r>
        <w:rPr>
          <w:b/>
          <w:i/>
          <w:sz w:val="22"/>
        </w:rPr>
        <w:t>kterou náš Spasitel po svém vzkříšení, svěřil do pastýřské</w:t>
      </w:r>
    </w:p>
    <w:p>
      <w:pPr>
        <w:pStyle w:val="List"/>
        <w:jc w:val="center"/>
        <w:rPr/>
      </w:pPr>
      <w:r>
        <w:rPr>
          <w:b/>
          <w:i/>
          <w:sz w:val="22"/>
        </w:rPr>
        <w:t>péče Petrovi, pověřil ho a druhé apoštoly,</w:t>
      </w:r>
    </w:p>
    <w:p>
      <w:pPr>
        <w:pStyle w:val="List"/>
        <w:jc w:val="center"/>
        <w:rPr>
          <w:b/>
          <w:b/>
          <w:i/>
          <w:i/>
          <w:sz w:val="22"/>
        </w:rPr>
      </w:pPr>
      <w:r>
        <w:rPr>
          <w:b/>
          <w:i/>
          <w:sz w:val="22"/>
        </w:rPr>
        <w:t>aby ji rozšířili a nad ní vládli ...</w:t>
      </w:r>
    </w:p>
    <w:p>
      <w:pPr>
        <w:pStyle w:val="Normal"/>
        <w:spacing w:lineRule="atLeast" w:line="240" w:before="120" w:after="0"/>
        <w:jc w:val="center"/>
        <w:rPr>
          <w:sz w:val="22"/>
        </w:rPr>
      </w:pPr>
      <w:r>
        <w:rPr>
          <w:sz w:val="22"/>
        </w:rPr>
        <w:t>......*......</w:t>
      </w:r>
    </w:p>
    <w:p>
      <w:pPr>
        <w:pStyle w:val="List"/>
        <w:jc w:val="center"/>
        <w:rPr>
          <w:sz w:val="22"/>
        </w:rPr>
      </w:pPr>
      <w:r>
        <w:rPr>
          <w:sz w:val="22"/>
        </w:rPr>
      </w:r>
    </w:p>
    <w:p>
      <w:pPr>
        <w:pStyle w:val="List"/>
        <w:jc w:val="center"/>
        <w:rPr>
          <w:b/>
          <w:b/>
          <w:i/>
          <w:i/>
          <w:sz w:val="22"/>
        </w:rPr>
      </w:pPr>
      <w:r>
        <w:rPr>
          <w:b/>
          <w:i/>
          <w:sz w:val="22"/>
        </w:rPr>
        <w:t>Římský papež, jako následník Petra,</w:t>
      </w:r>
    </w:p>
    <w:p>
      <w:pPr>
        <w:pStyle w:val="List"/>
        <w:jc w:val="center"/>
        <w:rPr>
          <w:b/>
          <w:b/>
          <w:i/>
          <w:i/>
          <w:sz w:val="22"/>
        </w:rPr>
      </w:pPr>
      <w:r>
        <w:rPr>
          <w:b/>
          <w:i/>
          <w:sz w:val="22"/>
        </w:rPr>
        <w:t>je věčným, viditelným zdrojem</w:t>
      </w:r>
    </w:p>
    <w:p>
      <w:pPr>
        <w:pStyle w:val="List"/>
        <w:jc w:val="center"/>
        <w:rPr>
          <w:b/>
          <w:b/>
          <w:i/>
          <w:i/>
          <w:sz w:val="22"/>
        </w:rPr>
      </w:pPr>
      <w:r>
        <w:rPr>
          <w:b/>
          <w:i/>
          <w:sz w:val="22"/>
        </w:rPr>
        <w:t>a základem jednoty jak biskupů,</w:t>
      </w:r>
    </w:p>
    <w:p>
      <w:pPr>
        <w:pStyle w:val="List"/>
        <w:jc w:val="center"/>
        <w:rPr>
          <w:b/>
          <w:b/>
          <w:i/>
          <w:i/>
          <w:sz w:val="22"/>
        </w:rPr>
      </w:pPr>
      <w:r>
        <w:rPr>
          <w:b/>
          <w:i/>
          <w:sz w:val="22"/>
        </w:rPr>
        <w:t>tak i celé společnosti věřících.</w:t>
      </w:r>
    </w:p>
    <w:p>
      <w:pPr>
        <w:pStyle w:val="List"/>
        <w:ind w:left="3960" w:firstLine="360"/>
        <w:jc w:val="center"/>
        <w:rPr>
          <w:sz w:val="22"/>
          <w:vertAlign w:val="superscript"/>
        </w:rPr>
      </w:pPr>
      <w:r>
        <w:rPr>
          <w:b/>
          <w:sz w:val="22"/>
        </w:rPr>
        <w:t>Vatikán II.</w:t>
      </w:r>
      <w:r>
        <w:rPr>
          <w:b/>
          <w:sz w:val="22"/>
          <w:vertAlign w:val="superscript"/>
        </w:rPr>
        <w:t>1</w:t>
      </w:r>
    </w:p>
    <w:p>
      <w:pPr>
        <w:pStyle w:val="TextBody"/>
        <w:jc w:val="both"/>
        <w:rPr>
          <w:b/>
          <w:b/>
          <w:sz w:val="22"/>
          <w:vertAlign w:val="superscript"/>
        </w:rPr>
      </w:pPr>
      <w:r>
        <w:rPr>
          <w:b/>
          <w:sz w:val="22"/>
          <w:vertAlign w:val="superscript"/>
        </w:rPr>
      </w:r>
    </w:p>
    <w:p>
      <w:pPr>
        <w:pStyle w:val="TextBody"/>
        <w:ind w:firstLine="720"/>
        <w:jc w:val="both"/>
        <w:rPr/>
      </w:pPr>
      <w:r>
        <w:rPr>
          <w:b/>
          <w:sz w:val="22"/>
        </w:rPr>
        <w:t>Tvrzení, že papežové jsou následníky apoštola Petra je úhelným kamenem Římského Katolicismu, bez kterého by církev  ztratila svou unikátnost a přestala by fungovat. Musíme tedy  věnovat  nějaký  čas k pečlivému prozkoumání tohoto nároku. Je skutečně nepřerušená linie 262 papežů, kteří následují po Petrovi?   Aby se posloupnost mohla uznat, musel by si každý z těch 262  papežů sám svého nástupce vybrat,  položit na něj ruce a vysvětit ho.  Tak se to stalo, když Petr a Barnabáš byli vysláni  církví v Antiochu na jejich první misionářskou cestu. (Skutky  13:3) Ustavení Timotea do služby bylo také skrze starší, kteří na něj položili ruce,. 1Timoteovi 4:14 právě tak jako Pavel, když  postoupil duchovní dar na Timotea (2Tim.1:6)</w:t>
      </w:r>
      <w:r>
        <w:rPr>
          <w:sz w:val="22"/>
        </w:rPr>
        <w:t xml:space="preserve"> </w:t>
      </w:r>
      <w:r>
        <w:rPr>
          <w:b/>
          <w:sz w:val="22"/>
        </w:rPr>
        <w:t>Tento biblický úkon  nebyl nikdy vykonáván v případech následníků Biskupů Říma, nebo-li papežů. Následník papeže není vyvolen papežem, ale jinými, po jeho smrti; a bylo to tak většinou prováděno po tomto  nebiblickém způsobu, jak uvidíme.</w:t>
      </w:r>
    </w:p>
    <w:p>
      <w:pPr>
        <w:pStyle w:val="TextBody"/>
        <w:ind w:firstLine="720"/>
        <w:jc w:val="both"/>
        <w:rPr>
          <w:b/>
          <w:b/>
          <w:sz w:val="22"/>
        </w:rPr>
      </w:pPr>
      <w:r>
        <w:rPr>
          <w:b/>
          <w:sz w:val="22"/>
        </w:rPr>
        <w:t>Další skutečnost: Neexistuje nikde záznam o tom, že Petr byl  kdy Římským Biskupem, a tak žádný Biskup Říma nemohl být jeho nástupcem! Irenaeus, Biskup Lyonský, (178-200) napsal seznam  prvních 12 Biskupů Říma. Linus byl první. Petrovo jméno se tam nevyskytuje. Eusebius z Caesarie, otec historie církve, se nikdy  o Petrovi, jako Biskupu Říma nezmiňuje! Prostě píše, že Petr, na konci svých dnů přišel do Říma a byl tam ukřižován. Pavel, ve  svém dopise do Říma, zdraví mnoho lidí jménem, jen Petra ne. To  by bylo velmi podivné jednání, kdyby byl Petr v Římě žil  - a obzvláště, kdyby byl Biskupem!</w:t>
      </w:r>
    </w:p>
    <w:p>
      <w:pPr>
        <w:pStyle w:val="Heading5"/>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ZTRACENÉ ČLÁNKY  V   NEPŘERUŠENÉ ŘADĚ“</w:t>
      </w:r>
    </w:p>
    <w:p>
      <w:pPr>
        <w:pStyle w:val="TextBody"/>
        <w:ind w:firstLine="720"/>
        <w:jc w:val="both"/>
        <w:rPr/>
      </w:pPr>
      <w:r>
        <w:rPr>
          <w:b/>
          <w:sz w:val="22"/>
        </w:rPr>
        <w:t xml:space="preserve">Vatikán vydává oficiální seznam papežů, počínající svévolně  Petrem a pokračuje až podnes. Bylo již více - takových listů,  které byly považovány za přesné, ale musely být časem pozměněny,  a teď pochopitelně nesouhlasí jeden s druhým! Nejrannější pochází  z „Liber Pontificalis, (kniha papežů) předpokládaně sestavená pod papežem jménem Hormisdus (514-23) ale dokonce i Katolická Encyklopedie naznačuje pochyby, a většina odborníků se domnívá, že obsahuje smíšená fakta s fikcí.. Kdo ti skuteční biskupové  Říma byli se nedá vědět s jistotou až dodnes. Dokonce i „New Catholic Encyclopedia,“ vydaná Katolickou </w:t>
      </w:r>
      <w:r>
        <w:rPr>
          <w:sz w:val="22"/>
        </w:rPr>
        <w:t xml:space="preserve"> </w:t>
      </w:r>
      <w:r>
        <w:rPr>
          <w:b/>
          <w:sz w:val="22"/>
        </w:rPr>
        <w:t xml:space="preserve">Universitou Ameriky, tento fakt přiznává: </w:t>
      </w:r>
    </w:p>
    <w:p>
      <w:pPr>
        <w:pStyle w:val="TextBody"/>
        <w:ind w:left="567" w:right="565" w:hanging="0"/>
        <w:jc w:val="both"/>
        <w:rPr/>
      </w:pPr>
      <w:r>
        <w:rPr>
          <w:b/>
        </w:rPr>
        <w:t>„</w:t>
      </w:r>
      <w:r>
        <w:rPr>
          <w:b/>
        </w:rPr>
        <w:t>Musíme otevřeně  připustit, že předsudky či nedostatky ve zdrojích, činí nemožným  rozeznat v určitých případech, zda ti co si činili na titul  nárok, byli papežové, nebo anti-papežové“</w:t>
      </w:r>
      <w:r>
        <w:rPr>
          <w:b/>
          <w:vertAlign w:val="superscript"/>
        </w:rPr>
        <w:t>2</w:t>
      </w:r>
    </w:p>
    <w:p>
      <w:pPr>
        <w:pStyle w:val="TextBody"/>
        <w:spacing w:before="0" w:after="120"/>
        <w:ind w:firstLine="709"/>
        <w:jc w:val="both"/>
        <w:rPr>
          <w:b/>
          <w:b/>
          <w:sz w:val="22"/>
        </w:rPr>
      </w:pPr>
      <w:r>
        <w:rPr>
          <w:b/>
          <w:sz w:val="22"/>
        </w:rPr>
        <w:t>Jednoduchá pravda je, že sama Římsko Katolická církev se  všemi archivy, není schopná ověřit přesný a kompletní seznam  papežů. Ta údajná „nepřerušená linie posloupnosti zpět k Petrovi“  je pouhý výmysl! Každý, kdo obětuje trochu času na pokus  o verifikaci přesnosti seznamu dojde k závěru, že Vatikán  vykonstruoval seznam papežů, aby ospravedlnil papežství a jeho  nároky. Římský Biskup začal být považovaný za papeže, až asi  tisíc let po Letnicích!</w:t>
      </w:r>
    </w:p>
    <w:sectPr>
      <w:footerReference w:type="default" r:id="rId2"/>
      <w:type w:val="nextPage"/>
      <w:pgSz w:w="11906" w:h="16838"/>
      <w:pgMar w:left="1985" w:right="851" w:gutter="0" w:header="0" w:top="964" w:footer="72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Zkladntext3">
    <w:name w:val="Základní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7:20:00Z</dcterms:created>
  <dc:creator>Tony Uhlir</dc:creator>
  <dc:description/>
  <dc:language>en-US</dc:language>
  <cp:lastModifiedBy>Ondrej Šichula</cp:lastModifiedBy>
  <cp:lastPrinted>1999-07-01T13:35:00Z</cp:lastPrinted>
  <dcterms:modified xsi:type="dcterms:W3CDTF">1999-07-20T07:39:00Z</dcterms:modified>
  <cp:revision>81</cp:revision>
  <dc:subject/>
  <dc:title> Dave Hunt: 20.12.1997</dc:title>
</cp:coreProperties>
</file>