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sz w:val="22"/>
          <w:lang w:eastAsia="cs-CZ"/>
        </w:rPr>
      </w:pPr>
      <w:r>
        <w:rPr>
          <w:b/>
          <w:sz w:val="22"/>
          <w:lang w:eastAsia="cs-CZ"/>
        </w:rPr>
        <w:t>KLESÁ POD VLASTNÍ TÍŽÍ.</w:t>
      </w:r>
    </w:p>
    <w:p>
      <w:pPr>
        <w:pStyle w:val="Normal"/>
        <w:spacing w:before="120" w:after="0"/>
        <w:jc w:val="both"/>
        <w:rPr>
          <w:b/>
          <w:b/>
          <w:sz w:val="22"/>
          <w:lang w:eastAsia="cs-CZ"/>
        </w:rPr>
      </w:pPr>
      <w:r>
        <w:rPr>
          <w:b/>
          <w:sz w:val="22"/>
          <w:lang w:eastAsia="cs-CZ"/>
        </w:rPr>
        <w:t xml:space="preserve"> </w:t>
      </w:r>
      <w:r>
        <w:rPr>
          <w:b/>
          <w:sz w:val="22"/>
          <w:lang w:eastAsia="cs-CZ"/>
        </w:rPr>
        <w:t>Přesto že toto povolání, jak Dorothy Tenneov popisuje v  "Psychoterapy, the Hazardous Cure", klesá pod váhou vlastní  neefektivnosti, a dělá poslední pokusy aby našla důvod pro svou  existenci, přesto prosťoučké publikum a vládní agentury, které  existují pro jediný účel: vlastní existenci, podporují tento růst.  Nikdo tomu nevěřil s větší naivitou než vedoucí křesťanských  církví, kteří nejenom pozměnili svou teologii podle psychologie ale  poslali to "dál", na své ovečky.</w:t>
      </w:r>
    </w:p>
    <w:p>
      <w:pPr>
        <w:pStyle w:val="Normal"/>
        <w:spacing w:before="120" w:after="0"/>
        <w:jc w:val="both"/>
        <w:rPr/>
      </w:pPr>
      <w:r>
        <w:rPr>
          <w:b/>
          <w:sz w:val="22"/>
          <w:lang w:eastAsia="cs-CZ"/>
        </w:rPr>
        <w:t xml:space="preserve"> </w:t>
      </w:r>
      <w:r>
        <w:rPr>
          <w:b/>
          <w:sz w:val="22"/>
          <w:lang w:eastAsia="cs-CZ"/>
        </w:rPr>
        <w:t>Psychologické katedry při křesťanských univerzitách a seminářích  jsou nyní tak rozšířené a tak zaběhnuté s celými štáby pastorů  a jejich pomocníků - všichni s diplomy z psychologie -</w:t>
      </w:r>
      <w:r>
        <w:rPr>
          <w:b/>
          <w:sz w:val="22"/>
          <w:u w:val="single"/>
          <w:lang w:eastAsia="cs-CZ"/>
        </w:rPr>
        <w:t xml:space="preserve"> všechno tak  ohromné, že se zdá být příliš pozdě - celý ten příliv obrátit.... </w:t>
      </w:r>
      <w:r>
        <w:rPr>
          <w:b/>
          <w:sz w:val="22"/>
          <w:lang w:eastAsia="cs-CZ"/>
        </w:rPr>
        <w:t xml:space="preserve"> Psycholog Roger Mills ve své knize píše:"Dnešní pole psychologie je  dokonalý zmatek. Technik, metod a terapií je tolik, kolik je  terapistů.</w:t>
      </w:r>
      <w:r>
        <w:rPr>
          <w:b/>
          <w:sz w:val="22"/>
          <w:u w:val="single"/>
          <w:lang w:eastAsia="cs-CZ"/>
        </w:rPr>
        <w:t xml:space="preserve"> Já sám osobně jsem byl svědkem, jak terapisté  přesvědčili své pacienty, že za všechny problémy mohou jejich  matky, hvězdy, bio-chemické uspořádání, dieta, životní styl  a - dokonce i karma jejich bývalých životů".</w:t>
      </w:r>
      <w:r>
        <w:rPr>
          <w:sz w:val="22"/>
          <w:lang w:eastAsia="cs-CZ"/>
        </w:rPr>
        <w:t>(Roger Mills,  "Psychology Goes Insane, Botches Role As Science" 1980).</w:t>
      </w:r>
    </w:p>
    <w:p>
      <w:pPr>
        <w:pStyle w:val="Normal"/>
        <w:spacing w:before="120" w:after="0"/>
        <w:jc w:val="both"/>
        <w:rPr/>
      </w:pPr>
      <w:r>
        <w:rPr>
          <w:sz w:val="22"/>
          <w:lang w:eastAsia="cs-CZ"/>
        </w:rPr>
        <w:t xml:space="preserve"> </w:t>
      </w:r>
      <w:r>
        <w:rPr>
          <w:b/>
          <w:sz w:val="22"/>
          <w:lang w:eastAsia="cs-CZ"/>
        </w:rPr>
        <w:t xml:space="preserve"> </w:t>
      </w:r>
      <w:r>
        <w:rPr>
          <w:b/>
          <w:sz w:val="22"/>
          <w:lang w:eastAsia="cs-CZ"/>
        </w:rPr>
        <w:t>Na psychoterapickém trhu je asi 200 různých léčebných  přístupů, a víc jak 10 tisíc specifických technik pro pacienta  k dostání.</w:t>
      </w:r>
      <w:r>
        <w:rPr>
          <w:sz w:val="22"/>
          <w:lang w:eastAsia="cs-CZ"/>
        </w:rPr>
        <w:t>(Martin &amp; Deidre Bobgan, "The Psychological Way/ The  Spiritual Way", 1979).</w:t>
      </w:r>
      <w:r>
        <w:rPr>
          <w:b/>
          <w:sz w:val="22"/>
          <w:lang w:eastAsia="cs-CZ"/>
        </w:rPr>
        <w:t xml:space="preserve"> Většina z nich je v kontradikci k té  další... Kromě toho, že je na hony vzdálená od toho aby Křesťanům  pomáhala (jak o sobě prohlašuje)</w:t>
      </w:r>
      <w:r>
        <w:rPr>
          <w:b/>
          <w:sz w:val="22"/>
          <w:u w:val="single"/>
          <w:lang w:eastAsia="cs-CZ"/>
        </w:rPr>
        <w:t xml:space="preserve"> psychologie je ve skutečnosti  náboženstvím, které s Křesťanstvím soutěží.</w:t>
      </w:r>
      <w:r>
        <w:rPr>
          <w:b/>
          <w:sz w:val="22"/>
          <w:lang w:eastAsia="cs-CZ"/>
        </w:rPr>
        <w:t xml:space="preserve"> Jerome Frank prohlásil,  že "psychoterapie se podobá náboženství".</w:t>
      </w:r>
      <w:r>
        <w:rPr>
          <w:sz w:val="22"/>
          <w:lang w:eastAsia="cs-CZ"/>
        </w:rPr>
        <w:t>(Jerome Frank, "Mental  Health In a Fragmented Society", 1979).</w:t>
      </w:r>
    </w:p>
    <w:p>
      <w:pPr>
        <w:pStyle w:val="Normal"/>
        <w:spacing w:before="120" w:after="0"/>
        <w:jc w:val="both"/>
        <w:rPr/>
      </w:pPr>
      <w:r>
        <w:rPr>
          <w:b/>
          <w:sz w:val="22"/>
          <w:lang w:eastAsia="cs-CZ"/>
        </w:rPr>
        <w:t xml:space="preserve"> </w:t>
      </w:r>
      <w:r>
        <w:rPr>
          <w:b/>
          <w:sz w:val="22"/>
          <w:lang w:eastAsia="cs-CZ"/>
        </w:rPr>
        <w:t xml:space="preserve">Jolan Jacobi, jeden z Jungových nejlepších studentů tento fakt  přiznává a říká, že "Jungova psychoterapie je cestou hojení  a cestou spásy ... vede jednotlivce k jeho spáse a duchovní cestě". </w:t>
      </w:r>
      <w:r>
        <w:rPr>
          <w:sz w:val="22"/>
          <w:lang w:eastAsia="cs-CZ"/>
        </w:rPr>
        <w:t xml:space="preserve"> (Jolan Jacobi, "The Psychology of C.G.Jung" 1973).</w:t>
      </w:r>
      <w:r>
        <w:rPr>
          <w:b/>
          <w:sz w:val="22"/>
          <w:lang w:eastAsia="cs-CZ"/>
        </w:rPr>
        <w:t xml:space="preserve"> Lance Lee nazývá  psychoanalýzu "náboženstvím schovaném pod terminologií vědy"  a "náboženskou náhražkou jak pro psychiatra, tak i pro pacienta" </w:t>
      </w:r>
      <w:r>
        <w:rPr>
          <w:sz w:val="22"/>
          <w:lang w:eastAsia="cs-CZ"/>
        </w:rPr>
        <w:t xml:space="preserve"> (Lance Lee, "American Psychoanalysis:Looking Beyond the Ethical  Disease", 1980).</w:t>
      </w:r>
      <w:r>
        <w:rPr>
          <w:b/>
          <w:sz w:val="22"/>
          <w:lang w:eastAsia="cs-CZ"/>
        </w:rPr>
        <w:t xml:space="preserve"> Paul C.Vitz, profesor psychologie při New York  University</w:t>
      </w:r>
      <w:r>
        <w:rPr>
          <w:sz w:val="22"/>
          <w:lang w:eastAsia="cs-CZ"/>
        </w:rPr>
        <w:t>,</w:t>
      </w:r>
      <w:r>
        <w:rPr>
          <w:b/>
          <w:sz w:val="22"/>
          <w:lang w:eastAsia="cs-CZ"/>
        </w:rPr>
        <w:t xml:space="preserve"> hovoří o Jungově konečném cíli "sebe-uskutečnění" </w:t>
      </w:r>
      <w:r>
        <w:rPr>
          <w:sz w:val="22"/>
          <w:lang w:eastAsia="cs-CZ"/>
        </w:rPr>
        <w:t xml:space="preserve"> (self-realization)</w:t>
      </w:r>
      <w:r>
        <w:rPr>
          <w:b/>
          <w:sz w:val="22"/>
          <w:lang w:eastAsia="cs-CZ"/>
        </w:rPr>
        <w:t xml:space="preserve"> a cíli Abrahama Maslowa "sebe-zkonkrétnění" </w:t>
      </w:r>
      <w:r>
        <w:rPr>
          <w:sz w:val="22"/>
          <w:lang w:eastAsia="cs-CZ"/>
        </w:rPr>
        <w:t xml:space="preserve"> (self-actualization)</w:t>
      </w:r>
      <w:r>
        <w:rPr>
          <w:b/>
          <w:sz w:val="22"/>
          <w:lang w:eastAsia="cs-CZ"/>
        </w:rPr>
        <w:t xml:space="preserve"> že to jsou - každý z nich - "světskou formou  spásy"</w:t>
      </w:r>
      <w:r>
        <w:rPr>
          <w:sz w:val="22"/>
          <w:lang w:eastAsia="cs-CZ"/>
        </w:rPr>
        <w:t xml:space="preserve"> (Christian Vision: Man in Society, Paul C.Vitz, "A Covenant  Theory of Personality: A Theoretical Introduction").</w:t>
      </w:r>
    </w:p>
    <w:p>
      <w:pPr>
        <w:pStyle w:val="Normal"/>
        <w:spacing w:before="120" w:after="0"/>
        <w:jc w:val="both"/>
        <w:rPr/>
      </w:pPr>
      <w:r>
        <w:rPr>
          <w:b/>
          <w:sz w:val="22"/>
          <w:lang w:eastAsia="cs-CZ"/>
        </w:rPr>
        <w:t xml:space="preserve"> </w:t>
      </w:r>
      <w:r>
        <w:rPr>
          <w:b/>
          <w:sz w:val="22"/>
          <w:lang w:eastAsia="cs-CZ"/>
        </w:rPr>
        <w:t>William Kilpatrick, který si nakonec uvědomil, že jeho láska  k psychologii jej vede od biblického Křesťanství, píše: "Navzdory  stvoření skutečné armády psychiatrů, psychometrů, poradců a  sociálních pracovníků - nenastal žádný pokles duševních nemocí,  sebevražd, alkoholismu, návyku na drogách, zneužívání dětí,  rozvodů, vražd a všeobecného zmatku. Navzdory tomu, co by člověk  měl očekávat ve společnosti tak pečlivě analyzované a "ošetřované"  duševními experty, vzrůst výše zmíněných kategorií je ve stálém  růstu... Někdy se zdá, že je přímý poměr mezi zvyšujícím se počtem  pomocníků a těmi, kteří pomoc potřebují. Jsme nuceni se zabývat  možností, že psychologie a příbuzné profese navrhují řešit  problémy, které sami pomáhají tvořit".</w:t>
      </w:r>
      <w:r>
        <w:rPr>
          <w:sz w:val="22"/>
          <w:lang w:eastAsia="cs-CZ"/>
        </w:rPr>
        <w:t xml:space="preserve"> (William Kilpatrick,  "Psychological Seduction").</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STAVBA NA PÍSKU.</w:t>
      </w:r>
    </w:p>
    <w:p>
      <w:pPr>
        <w:pStyle w:val="Normal"/>
        <w:spacing w:before="120" w:after="0"/>
        <w:jc w:val="both"/>
        <w:rPr/>
      </w:pPr>
      <w:r>
        <w:rPr>
          <w:b/>
          <w:sz w:val="22"/>
          <w:lang w:eastAsia="cs-CZ"/>
        </w:rPr>
        <w:t xml:space="preserve"> </w:t>
      </w:r>
      <w:r>
        <w:rPr>
          <w:b/>
          <w:sz w:val="22"/>
          <w:lang w:eastAsia="cs-CZ"/>
        </w:rPr>
        <w:t>Je nepochopitelné: Přes zničující evidenci že psychoterapie  je pseudo-vědou plnou kontradikcí a zmatků, největším snem většiny  křesťanských psychologů je - spojit jí s Křesťanstvím. Organizace  jako "Christian Association for Psychological Studies" a magazínů  jako "Journal of Psychology and Theology" - právě tak, jako mnohé  knihy propagují tuto možnost. Nejenom, že Freudovi nástupci  modifikovali své původní teorie mnohokrát, právě tak jako Freud  kdysi během svého života, ale jeho myšlenky byly podrobovány  kritice po celý jeho život</w:t>
      </w:r>
      <w:r>
        <w:rPr>
          <w:sz w:val="22"/>
          <w:lang w:eastAsia="cs-CZ"/>
        </w:rPr>
        <w:t xml:space="preserve"> (Paul Vitz, "Psychology As a Religion:  The Cult of Self-Worship, 1977)....</w:t>
      </w:r>
    </w:p>
    <w:p>
      <w:pPr>
        <w:pStyle w:val="Normal"/>
        <w:spacing w:before="120" w:after="0"/>
        <w:jc w:val="both"/>
        <w:rPr/>
      </w:pPr>
      <w:r>
        <w:rPr>
          <w:b/>
          <w:sz w:val="22"/>
          <w:lang w:eastAsia="cs-CZ"/>
        </w:rPr>
        <w:t xml:space="preserve"> </w:t>
      </w:r>
      <w:r>
        <w:rPr>
          <w:b/>
          <w:sz w:val="22"/>
          <w:lang w:eastAsia="cs-CZ"/>
        </w:rPr>
        <w:t>Nositel Nobelovy ceny Richard Feynman říká, že "psychoanalýza  není vědou"</w:t>
      </w:r>
      <w:r>
        <w:rPr>
          <w:sz w:val="22"/>
          <w:lang w:eastAsia="cs-CZ"/>
        </w:rPr>
        <w:t xml:space="preserve"> (Richard Feynman,"The Feynman Lectures on Physics",  1963).</w:t>
      </w:r>
      <w:r>
        <w:rPr>
          <w:b/>
          <w:sz w:val="22"/>
          <w:lang w:eastAsia="cs-CZ"/>
        </w:rPr>
        <w:t xml:space="preserve"> Paul Vitz kritizuje křesťanskou tendenci "nakupovat za mnoho  a prodávat za málo", co se týče sociální vědy, aby adoptovali  populární myšlenkové směry v době, kdy sekulární profesionálové  počínají tyto trendy podrobovat vážné kritice. Vypadá to jako že  nastupují na vlak, který už pomalu zastavuje.... Karl Popper, který  je považovaný za největšího žijícího filosofa vědy, řekl, že  Freudovy teorie "i když se vydávají za vědu, mají více společného  s primitivními mýty než s vědou - podobají se více astrologii, než  astronomii"</w:t>
      </w:r>
      <w:r>
        <w:rPr>
          <w:sz w:val="22"/>
          <w:lang w:eastAsia="cs-CZ"/>
        </w:rPr>
        <w:t xml:space="preserve"> (Karl Popper "Scientific Theory and Falsiability").</w:t>
      </w:r>
    </w:p>
    <w:p>
      <w:pPr>
        <w:pStyle w:val="Normal"/>
        <w:spacing w:before="120" w:after="0"/>
        <w:jc w:val="both"/>
        <w:rPr/>
      </w:pPr>
      <w:r>
        <w:rPr>
          <w:b/>
          <w:sz w:val="22"/>
          <w:lang w:eastAsia="cs-CZ"/>
        </w:rPr>
        <w:t xml:space="preserve"> </w:t>
      </w:r>
      <w:r>
        <w:rPr>
          <w:b/>
          <w:sz w:val="22"/>
          <w:lang w:eastAsia="cs-CZ"/>
        </w:rPr>
        <w:t>E.Fuller Torrey prohlašuje:" Techniky (metody) používané  Západními psychiatry jsou - s několika vyjímkami - na přesně stejné  vědecké úrovni - jako metody užívané čarodějnými doktory".</w:t>
      </w:r>
      <w:r>
        <w:rPr>
          <w:sz w:val="22"/>
          <w:lang w:eastAsia="cs-CZ"/>
        </w:rPr>
        <w:t xml:space="preserve"> (Fuller  Torrey,"The Mind Games: Witchdoctors and Psychiatrists",1972). </w:t>
      </w:r>
      <w:r>
        <w:rPr>
          <w:b/>
          <w:sz w:val="22"/>
          <w:lang w:eastAsia="cs-CZ"/>
        </w:rPr>
        <w:t xml:space="preserve"> Arthur Shapiro, profesor psychiatrie Mount Sinai School of Medicine  který nazývá psychoanalýzu "míchanici - letkvar mysli řekl: "Právě  tak, jako "pouštění krve" bylo možná placebo metoda minulosti, tak  psychoanalýza - a její "potomci" jsou to nejvíce užívané placebo,  našeho času, které samo o sobě nemá žádnou cenu, ale uživatel věří,  že má.</w:t>
      </w:r>
      <w:r>
        <w:rPr>
          <w:sz w:val="22"/>
          <w:lang w:eastAsia="cs-CZ"/>
        </w:rPr>
        <w:t xml:space="preserve"> (Interview with Dr. Shapiro).</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ORWELLOVSKÝ ZLÝ SEN.</w:t>
      </w:r>
    </w:p>
    <w:p>
      <w:pPr>
        <w:pStyle w:val="Normal"/>
        <w:spacing w:before="120" w:after="0"/>
        <w:jc w:val="both"/>
        <w:rPr/>
      </w:pPr>
      <w:r>
        <w:rPr>
          <w:b/>
          <w:sz w:val="22"/>
          <w:lang w:eastAsia="cs-CZ"/>
        </w:rPr>
        <w:t xml:space="preserve"> </w:t>
      </w:r>
      <w:r>
        <w:rPr>
          <w:b/>
          <w:sz w:val="22"/>
          <w:lang w:eastAsia="cs-CZ"/>
        </w:rPr>
        <w:t>Člověka ohromuje, když si uvědomí, že diskreditované teorie,  na kterých psychoterapie spočívá - vytváří nejenom bázi pro  kvetoucí praxi inner healing a křesťanskou psychologii, ale také  pro nové evangelium "sebesmu", který svádí Křesťanstvo více, než  cokoliv jiného v historii. Tento nahý císař, kterému se dnes církve  klaní</w:t>
      </w:r>
      <w:r>
        <w:rPr>
          <w:b/>
          <w:sz w:val="22"/>
          <w:u w:val="single"/>
          <w:lang w:eastAsia="cs-CZ"/>
        </w:rPr>
        <w:t xml:space="preserve"> není už tím zranitelným starým hlupákem z pohádky "Císařovy  nové šaty", ale je to zlý a krutý tyran.. Zdá se, že bez nějakého  zázračného zásahu, důsledky jak pro svět, tak i pro Křesťanství  jsou odstrašující mimo naší schopnost všechno domyslet!</w:t>
      </w:r>
      <w:r>
        <w:rPr>
          <w:b/>
          <w:sz w:val="22"/>
          <w:lang w:eastAsia="cs-CZ"/>
        </w:rPr>
        <w:t xml:space="preserve"> psychologie  na církve se etabloval na stejné falešné bázi jako na svět: že si  zaslouží autoritu diktátora tím, že je vědou lidského chování. Tím,  že přijala jeho falešné pověřovací listiny, společnost už není  schopná omezit její moc. Trend již počal.</w:t>
      </w:r>
    </w:p>
    <w:p>
      <w:pPr>
        <w:pStyle w:val="Normal"/>
        <w:spacing w:before="120" w:after="0"/>
        <w:jc w:val="both"/>
        <w:rPr/>
      </w:pPr>
      <w:r>
        <w:rPr>
          <w:b/>
          <w:sz w:val="22"/>
          <w:lang w:eastAsia="cs-CZ"/>
        </w:rPr>
        <w:t xml:space="preserve"> </w:t>
      </w:r>
      <w:r>
        <w:rPr>
          <w:b/>
          <w:sz w:val="22"/>
          <w:lang w:eastAsia="cs-CZ"/>
        </w:rPr>
        <w:t>Jonas Robitscher, psychiatr a právník, nám připomíná: Naše  Kultura je prosáknutá psychiatrickým myšlením. Psychiatrie, která  s počátku měla za úkol péči o nemocné, se roztáhla a zahrnuje  každého. Vykonává autoritu nad celou populací metodami, které jdou  od nucené terapie a vyžadovanou kontrolu až po rozvoj myšlenek  a prosazování hodnot"...</w:t>
      </w:r>
      <w:r>
        <w:rPr>
          <w:sz w:val="22"/>
          <w:lang w:eastAsia="cs-CZ"/>
        </w:rPr>
        <w:t>(Jonas Robitscher, "The Powers of  Psychiatry", 1980).</w:t>
      </w:r>
    </w:p>
    <w:p>
      <w:pPr>
        <w:pStyle w:val="Normal"/>
        <w:spacing w:before="120" w:after="0"/>
        <w:jc w:val="both"/>
        <w:rPr>
          <w:b/>
          <w:b/>
          <w:sz w:val="22"/>
          <w:lang w:eastAsia="cs-CZ"/>
        </w:rPr>
      </w:pPr>
      <w:r>
        <w:rPr>
          <w:b/>
          <w:sz w:val="22"/>
          <w:lang w:eastAsia="cs-CZ"/>
        </w:rPr>
        <w:t xml:space="preserve"> </w:t>
      </w:r>
      <w:r>
        <w:rPr>
          <w:b/>
          <w:sz w:val="22"/>
          <w:lang w:eastAsia="cs-CZ"/>
        </w:rPr>
        <w:t>Pravda, zdvihlo se mnoho hlasů na protest proti předstírání a  hanbě psychoterapie, ale nebezpečný klam roste. Je už dnes mnohem  horší, než ta povídka o císařových šatech. Dnes existují miliony  psychologů, psychiatrů, sociologů, psychiatrických sociálních  pracovníků, universitních profesorů a vládních agentur "ad  infinitum", jejichž živobytí závisí na této lži, takže je velmi  nepravděpodobné, že by tento trend mohl být obrácen... Stanford  University Alumni Association vydalo zajímavou sbírku písemnictví  od expertů, kteří zkoumali otázku, zda jsme, v roce 1984 zůstali  pozadu, nebo předběhli scenário George Orwella. Některé závěry byly  hrůzné. Poukazovaly na zneužití psychiatrie v bývalém Sovětském  Svazu a bylo poukazováno na skutečnost, že takové strašné možnosti  existují i ve svobodné společnosti.</w:t>
      </w:r>
    </w:p>
    <w:p>
      <w:pPr>
        <w:pStyle w:val="Normal"/>
        <w:spacing w:before="120" w:after="0"/>
        <w:jc w:val="both"/>
        <w:rPr/>
      </w:pPr>
      <w:r>
        <w:rPr>
          <w:b/>
          <w:sz w:val="22"/>
          <w:lang w:eastAsia="cs-CZ"/>
        </w:rPr>
        <w:t xml:space="preserve"> </w:t>
      </w:r>
      <w:r>
        <w:rPr>
          <w:b/>
          <w:sz w:val="22"/>
          <w:lang w:eastAsia="cs-CZ"/>
        </w:rPr>
        <w:t>Philip G. Zimbardo poukázal na zásluhu George Orwella, že  viděl potenciální moc profesionálů, které společnost pověřila, aby  intervenovali v životech občanů "pro jejich vlastní blaho".  Zimbardo prohlásil, že "Orwell se sotva dotknul povrchu toho, co je  v roce 1984 zcela evidentní". Pokračuje: "V nové ideologii  intervence - namísto potrestání, mučení, vyhoštění a dalších triků  v arzenálu tyrana, vidíme nové triky: intervence jako terapie,  výchovy, sociálních služeb, reformy, přeškolování, a rehabilitace.  V kritickém útoku na roli zřízeních duševního zdraví jako "Nová  Strana" v našem "1984" investigativní žurnalista Peter Schrag  varuje před zákeřným nebezpečím, které se skrývá za přijetím této  zdánlivě blahodárné ideologie bez zkoumání.</w:t>
      </w:r>
      <w:r>
        <w:rPr>
          <w:sz w:val="22"/>
          <w:lang w:eastAsia="cs-CZ"/>
        </w:rPr>
        <w:t xml:space="preserve"> (Stanford Alumni  Association, "On 1984", 1984).</w:t>
      </w:r>
    </w:p>
    <w:p>
      <w:pPr>
        <w:pStyle w:val="Normal"/>
        <w:spacing w:before="120" w:after="0"/>
        <w:jc w:val="both"/>
        <w:rPr/>
      </w:pPr>
      <w:r>
        <w:rPr>
          <w:b/>
          <w:sz w:val="22"/>
          <w:lang w:eastAsia="cs-CZ"/>
        </w:rPr>
        <w:t xml:space="preserve"> </w:t>
      </w:r>
      <w:r>
        <w:rPr>
          <w:b/>
          <w:sz w:val="22"/>
          <w:lang w:eastAsia="cs-CZ"/>
        </w:rPr>
        <w:t>Ovšem ani Zimbardo, ani Schrag nepoukázali na skutečnost, že  se psychologie přestěhovala do říše "ducha" a propaguje šamanské  metody, Toto zvětšuje - nezměřitelně - sílu a nebezpečí svodu  a kontroly. I tak, Zimbardo chápe tu část, kde psycho-spirituální  techniky mysli, mohou hrát roli v zavedení kontroly nad miliony  lidí "smrtelnými mesiáši".</w:t>
      </w:r>
      <w:r>
        <w:rPr>
          <w:sz w:val="22"/>
          <w:lang w:eastAsia="cs-CZ"/>
        </w:rPr>
        <w:t xml:space="preserve"> (Stejný článek).</w:t>
      </w:r>
      <w:r>
        <w:rPr>
          <w:b/>
          <w:sz w:val="22"/>
          <w:u w:val="single"/>
          <w:lang w:eastAsia="cs-CZ"/>
        </w:rPr>
        <w:t xml:space="preserve"> Takoví guru jsou  pouhými předchůdci velikého guru - samého Antikrista.</w:t>
      </w:r>
      <w:r>
        <w:rPr>
          <w:b/>
          <w:sz w:val="22"/>
          <w:lang w:eastAsia="cs-CZ"/>
        </w:rPr>
        <w:t xml:space="preserve"> Svod přesně  sleduje prorokovaný vzor.</w:t>
      </w:r>
      <w:r>
        <w:rPr>
          <w:b/>
          <w:sz w:val="22"/>
          <w:u w:val="single"/>
          <w:lang w:eastAsia="cs-CZ"/>
        </w:rPr>
        <w:t xml:space="preserve"> A stále rostou podobnosti mezi tím, co se  odehrává ve světě, a co v Křesťanství.</w:t>
      </w:r>
    </w:p>
    <w:p>
      <w:pPr>
        <w:pStyle w:val="Normal"/>
        <w:spacing w:before="120" w:after="0"/>
        <w:jc w:val="both"/>
        <w:rPr/>
      </w:pPr>
      <w:r>
        <w:rPr>
          <w:b/>
          <w:sz w:val="22"/>
          <w:lang w:eastAsia="cs-CZ"/>
        </w:rPr>
        <w:t xml:space="preserve"> </w:t>
      </w:r>
      <w:r>
        <w:rPr>
          <w:b/>
          <w:sz w:val="22"/>
          <w:lang w:eastAsia="cs-CZ"/>
        </w:rPr>
        <w:t>Co by se mělo udělat, aby každý se ještě jednou podíval -  tentokrát objektivně a kriticky?</w:t>
      </w:r>
      <w:r>
        <w:rPr>
          <w:b/>
          <w:sz w:val="22"/>
          <w:u w:val="single"/>
          <w:lang w:eastAsia="cs-CZ"/>
        </w:rPr>
        <w:t xml:space="preserve"> Ten císař nemá žádné šaty. Je  zcela nahý! Ale mnoho respektovaných a upřímných křesťanských  vedoucích vynášejí krásu císařova obleku. Těm, kteří žádné šaty  nevidí, je řečeno, aby použili vlastní imaginaci. Taková ztráta  objektivity otevírá dveře plné síle svodu....</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BIBLICKÁ SPÁSA.</w:t>
      </w:r>
    </w:p>
    <w:p>
      <w:pPr>
        <w:pStyle w:val="Normal"/>
        <w:spacing w:before="120" w:after="0"/>
        <w:jc w:val="both"/>
        <w:rPr/>
      </w:pPr>
      <w:r>
        <w:rPr>
          <w:b/>
          <w:sz w:val="22"/>
          <w:lang w:eastAsia="cs-CZ"/>
        </w:rPr>
        <w:t xml:space="preserve"> </w:t>
      </w:r>
      <w:r>
        <w:rPr>
          <w:b/>
          <w:sz w:val="22"/>
          <w:lang w:eastAsia="cs-CZ"/>
        </w:rPr>
        <w:t>Bible jasně učí, že "Kristus zemřel za naše hříchy"</w:t>
      </w:r>
      <w:r>
        <w:rPr>
          <w:sz w:val="22"/>
          <w:lang w:eastAsia="cs-CZ"/>
        </w:rPr>
        <w:t xml:space="preserve"> (1  Korint.15:3)</w:t>
      </w:r>
      <w:r>
        <w:rPr>
          <w:b/>
          <w:sz w:val="22"/>
          <w:lang w:eastAsia="cs-CZ"/>
        </w:rPr>
        <w:t xml:space="preserve"> a že ti, kteří Ho přijmou jako Spasitele a Pána, jsou  nová stvoření , pro které všechny staré věci odešly a vše je nové. </w:t>
      </w:r>
      <w:r>
        <w:rPr>
          <w:sz w:val="22"/>
          <w:lang w:eastAsia="cs-CZ"/>
        </w:rPr>
        <w:t xml:space="preserve"> )2 Korint. 5:17).</w:t>
      </w:r>
      <w:r>
        <w:rPr>
          <w:b/>
          <w:sz w:val="22"/>
          <w:lang w:eastAsia="cs-CZ"/>
        </w:rPr>
        <w:t xml:space="preserve"> O naší minulost je postaráno na bázi naší víry  v Boha a dokončeného díla Ježíše Krista na kříži -</w:t>
      </w:r>
      <w:r>
        <w:rPr>
          <w:b/>
          <w:sz w:val="22"/>
          <w:u w:val="single"/>
          <w:lang w:eastAsia="cs-CZ"/>
        </w:rPr>
        <w:t xml:space="preserve"> ne na bázi  nějakého psychoterapického procesu, který musíme použít, aby se  Boží sliby staly efektivní.</w:t>
      </w:r>
      <w:r>
        <w:rPr>
          <w:b/>
          <w:sz w:val="22"/>
          <w:lang w:eastAsia="cs-CZ"/>
        </w:rPr>
        <w:t xml:space="preserve"> Něco, co Bible neučí a ani první  učedníci nedělali. Na rozdíl od toho, psychoterapie je založená na  tom, že minulost se s námi táhne dále, pohřbena někde v našem  nevědomí, kde rozhoduje o našich přístupech a chování. Tato světská  forma spásy nabízí psychospirituální rituály, které "vykopou"  minulost na povrch a setřou celou tabuli na čisto. Je to  - v nejlepším nebiblický přídavek, který odvádí od síly kříže, při  nejhorším náhražka světa, která zničí pravou víru v Boha.</w:t>
      </w:r>
    </w:p>
    <w:p>
      <w:pPr>
        <w:pStyle w:val="Normal"/>
        <w:spacing w:before="120" w:after="0"/>
        <w:jc w:val="both"/>
        <w:rPr/>
      </w:pPr>
      <w:r>
        <w:rPr>
          <w:b/>
          <w:sz w:val="22"/>
          <w:lang w:eastAsia="cs-CZ"/>
        </w:rPr>
        <w:t xml:space="preserve"> </w:t>
      </w:r>
      <w:r>
        <w:rPr>
          <w:b/>
          <w:sz w:val="22"/>
          <w:lang w:eastAsia="cs-CZ"/>
        </w:rPr>
        <w:t>Nepopíráme hodnotu profesionálního poradce pro oblasti  denních akcí, které nejsou v Bibli kryté, který nenachází řešení  pouze skrze náš vztah k Bohu, ale vždy, když hledáme radu, měla by  být stále biblická v tom dosahu, aby nakonec Bible tuto situaci  pokryla.</w:t>
      </w:r>
      <w:r>
        <w:rPr>
          <w:b/>
          <w:sz w:val="22"/>
          <w:u w:val="single"/>
          <w:lang w:eastAsia="cs-CZ"/>
        </w:rPr>
        <w:t xml:space="preserve"> Boží Slovo nabízí ty nejlepší rady v každé sféře lidského  chování a lidských vztahů.</w:t>
      </w:r>
      <w:r>
        <w:rPr>
          <w:b/>
          <w:sz w:val="22"/>
          <w:lang w:eastAsia="cs-CZ"/>
        </w:rPr>
        <w:t xml:space="preserve"> Zatím co Přísloví a Kazatel jednají  s takovými problémy přímo, příklady a instrukce dostatečné, aby nás  vedly - jsou v celém Písmu. A to je další důvod, proč celá Bible  musí být studovaná jako uzavřená jednotka. Obsahuje zdravé morální  instrukce pravě tak, jako cenné rady na diety a hygienu...</w:t>
      </w:r>
    </w:p>
    <w:p>
      <w:pPr>
        <w:pStyle w:val="Normal"/>
        <w:spacing w:before="120" w:after="0"/>
        <w:jc w:val="both"/>
        <w:rPr>
          <w:b/>
          <w:b/>
          <w:sz w:val="22"/>
          <w:lang w:eastAsia="cs-CZ"/>
        </w:rPr>
      </w:pPr>
      <w:r>
        <w:rPr>
          <w:b/>
          <w:sz w:val="22"/>
          <w:lang w:eastAsia="cs-CZ"/>
        </w:rPr>
        <w:t xml:space="preserve"> </w:t>
      </w:r>
      <w:r>
        <w:rPr>
          <w:b/>
          <w:sz w:val="22"/>
          <w:lang w:eastAsia="cs-CZ"/>
        </w:rPr>
        <w:t>Bible samozřejmě ze sebe nedělá učebnici chemie, fyziky,  medicíny, výživy, práva, účetnictví, ekonomie a podobně. To nechává  otevřené dveře pro pomoc nejenom od právníků, lékařů, účetních  a podobně, ale i od kvalifikovaných psychologů, kteří jednají  s něčím jako problémy v učení, chování psychopatického nebo  alkoholického ať už muže nebo ženy. Ovšem, psycholog, který radí  pouze v těchto omezených oblastech a který je prost té celé nákazy  falešných předpokladů a praktik, které jsou v celé psychologii,  takový psycholog je velmi vzácný. Jsou někteří křesťanští  "psychologové", kteří se rozhodli dávat rady pouze podle Písma.  Není to však vůbec jednoduché i pro ty, kteří chtějí být striktně  bibličtí, aby se oprostili od všech let studií, kde nabrali mylné  myšlenky, které mohou nakonec zabarvit jejich výklad Bible, aniž by  si to uvědomili.</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Co vlastně potřebujeme je odvrátit se od zaobírání se sebou a  obrátit se na Krista. Bůh nás spasil proto, že On takový je a ne  proto kdo my jsme, nebo co by z nás mohl udělat. Bůh nás miluje,  protože On Láska je - ne proto, že my jsme "pomilování hodní" A to  je ta pevná báze naší jistoty. To nové učení, že "Bůh mně ocenil  tak vysoko, že za mně zemřel", mně může, s počátku dát větší pocit  jistoty, ale ten pocit potrvá tak dlouho pokud ve mně vytrvá tento  pocit sebe-hodnoty. Když se obrátím od Toho, kdo mně miluje k sobě  jako k objektu své lásky, okrádám se o pravou radost a svobodu,  kterou najdu pouze v Něm. Vědět, že Bůh mně miluje ne proto kdo já  jsem, ale proto kdo On je, mně dává skutečnou svobodu a dává mi  bezpečnou jistotu, jakou mi evangelium "sebesmu" nikdy dát  nemůže....</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Zítra Celý Svět!</w:t>
      </w:r>
    </w:p>
    <w:p>
      <w:pPr>
        <w:pStyle w:val="Normal"/>
        <w:spacing w:before="120" w:after="0"/>
        <w:jc w:val="both"/>
        <w:rPr/>
      </w:pPr>
      <w:r>
        <w:rPr>
          <w:i/>
          <w:sz w:val="22"/>
          <w:lang w:eastAsia="cs-CZ"/>
        </w:rPr>
        <w:t xml:space="preserve"> </w:t>
      </w:r>
      <w:r>
        <w:rPr>
          <w:i/>
          <w:sz w:val="22"/>
          <w:lang w:eastAsia="cs-CZ"/>
        </w:rPr>
        <w:t>"Obrátili jste se k Bohu od bůžků aby jste sloužili živému,  pravému Bohu,aby jste očekávali Jeho Syny z nebes".</w:t>
      </w:r>
      <w:r>
        <w:rPr>
          <w:sz w:val="22"/>
          <w:lang w:eastAsia="cs-CZ"/>
        </w:rPr>
        <w:t xml:space="preserve"> 1 Tesal. 1:9-10.</w:t>
      </w:r>
    </w:p>
    <w:p>
      <w:pPr>
        <w:pStyle w:val="Normal"/>
        <w:spacing w:before="120" w:after="0"/>
        <w:jc w:val="both"/>
        <w:rPr>
          <w:b/>
          <w:b/>
          <w:sz w:val="22"/>
          <w:lang w:eastAsia="cs-CZ"/>
        </w:rPr>
      </w:pPr>
      <w:r>
        <w:rPr>
          <w:b/>
          <w:sz w:val="22"/>
          <w:lang w:eastAsia="cs-CZ"/>
        </w:rPr>
        <w:t xml:space="preserve"> </w:t>
      </w:r>
      <w:r>
        <w:rPr>
          <w:b/>
          <w:sz w:val="22"/>
          <w:lang w:eastAsia="cs-CZ"/>
        </w:rPr>
        <w:t>Psaní této knihy nebylo motivováno přáním byt kritický, dělat  roztržky, ale postavit se skutečné potřebě, která se ukazovala v  záplavě telefonních hovorů a dopisů z celého světa. Některé byly  hněvivé, téměř všechny plné zmatku, žádající o pomoc. Máme přání,  aby tato kniha sloužila jako odpověď na ty mnohé dotazy, odpovědi  na které, jsme mnohokráte nedotáhli do dostatečné hloubky. Je ještě  mnoho otázek od zmatených Křesťanů, kteří byli vyškoleni okultní  techniky v obchodním světě - dokonce i když byli spojeni s  organizacemi, o kterých se domnívali že jsou křesťansky  orientované. Věda mysli (mind-science), a PMA metody (od  visualizace až po sebe-hypnózu a psychologii sebe-ocenění - a jiné  podobné metody prosazované v prodejním průmyslu a výcviku nováčků,  vytváří v lidech podivné pocity, ale oni neví proč a chtějí  vysvětlení.</w:t>
      </w:r>
    </w:p>
    <w:p>
      <w:pPr>
        <w:pStyle w:val="Normal"/>
        <w:spacing w:before="120" w:after="0"/>
        <w:jc w:val="both"/>
        <w:rPr>
          <w:b/>
          <w:b/>
          <w:sz w:val="22"/>
          <w:lang w:eastAsia="cs-CZ"/>
        </w:rPr>
      </w:pPr>
      <w:r>
        <w:rPr>
          <w:b/>
          <w:sz w:val="22"/>
          <w:lang w:eastAsia="cs-CZ"/>
        </w:rPr>
        <w:t xml:space="preserve"> </w:t>
      </w:r>
      <w:r>
        <w:rPr>
          <w:b/>
          <w:sz w:val="22"/>
          <w:lang w:eastAsia="cs-CZ"/>
        </w:rPr>
        <w:t>VZRŮSTAJÍCÍ PROBLÉM.</w:t>
      </w:r>
    </w:p>
    <w:p>
      <w:pPr>
        <w:pStyle w:val="Normal"/>
        <w:spacing w:before="120" w:after="0"/>
        <w:jc w:val="both"/>
        <w:rPr>
          <w:b/>
          <w:b/>
          <w:sz w:val="22"/>
          <w:lang w:eastAsia="cs-CZ"/>
        </w:rPr>
      </w:pPr>
      <w:r>
        <w:rPr>
          <w:b/>
          <w:sz w:val="22"/>
          <w:lang w:eastAsia="cs-CZ"/>
        </w:rPr>
        <w:t xml:space="preserve"> </w:t>
      </w:r>
      <w:r>
        <w:rPr>
          <w:b/>
          <w:sz w:val="22"/>
          <w:lang w:eastAsia="cs-CZ"/>
        </w:rPr>
        <w:t>Potom, co se stali Křesťany, mnoho z těch, kteří byli  angažováni v New Age, a znají jej dobře, se začínají vyptávat, proč  nacházejí ten samý okultismus v církvích a na křesťanské televizi,  a proč jen málo pastorů se zdají být ochotní, tento problém  konfrontovat...</w:t>
      </w:r>
    </w:p>
    <w:p>
      <w:pPr>
        <w:pStyle w:val="Normal"/>
        <w:spacing w:before="120" w:after="0"/>
        <w:jc w:val="both"/>
        <w:rPr/>
      </w:pPr>
      <w:r>
        <w:rPr>
          <w:b/>
          <w:sz w:val="22"/>
          <w:lang w:eastAsia="cs-CZ"/>
        </w:rPr>
        <w:t xml:space="preserve"> </w:t>
      </w:r>
      <w:r>
        <w:rPr>
          <w:b/>
          <w:sz w:val="22"/>
          <w:lang w:eastAsia="cs-CZ"/>
        </w:rPr>
        <w:t xml:space="preserve">Stále se zvyšuje podezření průměrných Křesťanů, že většina  křesťanské televize je kontrolovaná hrstkou lidí, kteří mají  poslední a rozhodné slovo k programům. Mají velikou moc a vliv, ale  jsou izolovaní od jakékoliv opravy od lidí, kteří vlastně  křesťanskou televizi svými příspěvky umožňují. Tito lidé  neodpovídají nikomu kromě sebe. Ta stejná situace je v rostoucí  síti křesťanského satelitního vysílání. Typický je následující  dopis od ženy která vyslovuje své obavy o učení, které přichází do  církví satelity: "Dělávala jsem karáte, levitovala fyzické předměty  tím, že jsem "promítala" energii skrze mé ruce, četla jsem "aury" </w:t>
      </w:r>
      <w:r>
        <w:rPr>
          <w:sz w:val="22"/>
          <w:lang w:eastAsia="cs-CZ"/>
        </w:rPr>
        <w:t xml:space="preserve"> ("záření", které nás údajně obklopuje)</w:t>
      </w:r>
      <w:r>
        <w:rPr>
          <w:b/>
          <w:sz w:val="22"/>
          <w:lang w:eastAsia="cs-CZ"/>
        </w:rPr>
        <w:t>, jednou mně ta "síla" téměř  usmrtila. Nevidím přílišný rozdíl mezi tím a tím, co (jmenuje  některé charismatické vedoucí) oni učí. Neotevírá to dveře církví  něčemu, co by tam nemělo být? Hodně se mluví o znameních  a zázracích, ale já vím jako fakt, že někteří lidé, kteří byli  údajně "vyléčeni", vyléčeni nebyli. Nechci opustit naší církev, ale  cítím, že nemá pravdu"</w:t>
      </w:r>
      <w:r>
        <w:rPr>
          <w:sz w:val="22"/>
          <w:lang w:eastAsia="cs-CZ"/>
        </w:rPr>
        <w:t xml:space="preserve"> (dopis založený).</w:t>
      </w:r>
    </w:p>
    <w:p>
      <w:pPr>
        <w:pStyle w:val="Normal"/>
        <w:spacing w:before="120" w:after="0"/>
        <w:jc w:val="both"/>
        <w:rPr/>
      </w:pPr>
      <w:r>
        <w:rPr>
          <w:b/>
          <w:sz w:val="22"/>
          <w:lang w:eastAsia="cs-CZ"/>
        </w:rPr>
        <w:t xml:space="preserve"> </w:t>
      </w:r>
      <w:r>
        <w:rPr>
          <w:b/>
          <w:sz w:val="22"/>
          <w:lang w:eastAsia="cs-CZ"/>
        </w:rPr>
        <w:t>Nástroje pro porozumění a vyhnutí se tomuto rostoucímu svodu by měly být dodány místní kongregací.</w:t>
      </w:r>
      <w:r>
        <w:rPr>
          <w:b/>
          <w:sz w:val="22"/>
          <w:u w:val="single"/>
          <w:lang w:eastAsia="cs-CZ"/>
        </w:rPr>
        <w:t xml:space="preserve"> Bohužel, místní církev občas  propaguje šamanství.</w:t>
      </w:r>
      <w:r>
        <w:rPr>
          <w:b/>
          <w:sz w:val="22"/>
          <w:lang w:eastAsia="cs-CZ"/>
        </w:rPr>
        <w:t xml:space="preserve"> Následující výňatky jsou z dopisu, který  napsala majitelka křesťanského knihkupectví, jejíž manžel je  chirurg: "Upřímně řečeno, když jsem poprvé četla "Peace, Prosperity  and the Coming Holocaust", shledala jsem to zajímavým, ale tak  nějak ode mně vzdálené. Později náš (United Methodist) pastor vedl  celou kongregaci v provádění imaginace ("Zavřete oči...uvidíte  Ježíše jak přichází skrze dveře..") Poznala jsem to a neúčastnila  jsem se.... Nedávno navštívil (její manžel) seminář v Kalifornii  a učení během Nedělní školy, visualizační technika, která pomohla  kontrolovat pooperační bolesti. Zeptal se mně, co si o tom myslím.  Odpověděla jsem, že to zní jako New Age... řekl mi, že Ježíš  používal vedenou imaginaci (guided imagery) v podobenstvích... Můj  manžel našel výtisk "New Age Journal" v lékařské knihovně při  nemocnici. Byl v něm - bez jakékoliv autorizace. Ten kurs, kterým  prošel náš pastor byl vytištěn v tom žurnálu".</w:t>
      </w:r>
    </w:p>
    <w:p>
      <w:pPr>
        <w:pStyle w:val="Normal"/>
        <w:spacing w:before="120" w:after="0"/>
        <w:jc w:val="both"/>
        <w:rPr>
          <w:b/>
          <w:b/>
          <w:sz w:val="22"/>
          <w:lang w:eastAsia="cs-CZ"/>
        </w:rPr>
      </w:pPr>
      <w:r>
        <w:rPr>
          <w:b/>
          <w:sz w:val="22"/>
          <w:lang w:eastAsia="cs-CZ"/>
        </w:rPr>
        <w:t xml:space="preserve"> </w:t>
      </w:r>
      <w:r>
        <w:rPr>
          <w:b/>
          <w:sz w:val="22"/>
          <w:lang w:eastAsia="cs-CZ"/>
        </w:rPr>
        <w:t>My jsme, bez jakýchkoliv pochyb - uprostřed bezobdobného  oživení magie a čarodějnictví v celosvětovém měřítku, které má vliv  nejenom na každou vrstvu a každý sektor moderní společnosti, ale  i na církve. Pod jmény "New Age", "Holistic", "Human Potential"  nebo "Consciousness Movement"je srdcem toho, co antropologie nazývá  šamanismem. Je to starý okultismus, který zní přirozeně, pozemsky,  a tím zdravě. Také je upraven, aby zněl křesťansky. Pokusili jsme  se vám prezentovat pochopení různých cest, podle kterých tento klam  připravoval svět pro Antikrista - nyní svádí samotné Křesťanství..</w:t>
      </w:r>
    </w:p>
    <w:p>
      <w:pPr>
        <w:pStyle w:val="Normal"/>
        <w:spacing w:before="120" w:after="0"/>
        <w:jc w:val="both"/>
        <w:rPr/>
      </w:pPr>
      <w:r>
        <w:rPr>
          <w:b/>
          <w:sz w:val="22"/>
          <w:lang w:eastAsia="cs-CZ"/>
        </w:rPr>
        <w:t xml:space="preserve"> </w:t>
      </w:r>
      <w:r>
        <w:rPr>
          <w:b/>
          <w:sz w:val="22"/>
          <w:lang w:eastAsia="cs-CZ"/>
        </w:rPr>
        <w:t>Náš zájem byl především dokumentovat tu skutečnost, že svod  je už všude kolem nás a to nejenom ve světě ale i v církvích. . Co  se děje, se zdá zapadat do vzoru, který byl prorokovaný pro časové  období před příchodem Ježíše Krista pro ty své.</w:t>
      </w:r>
      <w:r>
        <w:rPr>
          <w:b/>
          <w:sz w:val="22"/>
          <w:u w:val="single"/>
          <w:lang w:eastAsia="cs-CZ"/>
        </w:rPr>
        <w:t xml:space="preserve"> Každému by mělo být  jasné, že nestojíme tváří v tvář nějakým pochybným učením zde a  támhle, ale že je zde rychle se rozšiřující akceptace myšlenek  uvnitř Křesťanství, které představují oživení starodávného  okultismu a můžete jej vystopovat až zpět ke lži hada Evě v Zahradě  Ráje.</w:t>
      </w:r>
    </w:p>
    <w:p>
      <w:pPr>
        <w:pStyle w:val="Normal"/>
        <w:spacing w:before="120" w:after="0"/>
        <w:jc w:val="both"/>
        <w:rPr>
          <w:b/>
          <w:b/>
          <w:sz w:val="22"/>
          <w:lang w:eastAsia="cs-CZ"/>
        </w:rPr>
      </w:pPr>
      <w:r>
        <w:rPr>
          <w:b/>
          <w:sz w:val="22"/>
          <w:lang w:eastAsia="cs-CZ"/>
        </w:rPr>
        <w:t xml:space="preserve"> </w:t>
      </w:r>
      <w:r>
        <w:rPr>
          <w:b/>
          <w:sz w:val="22"/>
          <w:lang w:eastAsia="cs-CZ"/>
        </w:rPr>
        <w:t>V žádném případě nemáme v úmyslu odsoudit každého, kdo se  angažuje v sebesmu a jeho psychologii, visualizaci,  úspěch/motivační techniky a nebo jiné pochybné praxe. Ani netvrdíme  že křesťanští vedoucí, kteří takové metody navrhují spolupracují  vědomě s Antikristem .....</w:t>
      </w:r>
    </w:p>
    <w:p>
      <w:pPr>
        <w:pStyle w:val="Normal"/>
        <w:spacing w:before="120" w:after="0"/>
        <w:jc w:val="both"/>
        <w:rPr>
          <w:b/>
          <w:b/>
          <w:sz w:val="22"/>
          <w:lang w:eastAsia="cs-CZ"/>
        </w:rPr>
      </w:pPr>
      <w:r>
        <w:rPr>
          <w:b/>
          <w:sz w:val="22"/>
          <w:lang w:eastAsia="cs-CZ"/>
        </w:rPr>
        <w:t xml:space="preserve"> </w:t>
      </w:r>
      <w:r>
        <w:rPr>
          <w:b/>
          <w:sz w:val="22"/>
          <w:lang w:eastAsia="cs-CZ"/>
        </w:rPr>
        <w:t>Naším zájmem je ukázat že vzrůstá určitá forma svodu,  prorokovaná v Bibli, a že nikdo není imunní před tímto klamem  a před podvedením druhých.</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MISIONÁŘI JINÉHO EVANGELIA.</w:t>
      </w:r>
    </w:p>
    <w:p>
      <w:pPr>
        <w:pStyle w:val="Normal"/>
        <w:spacing w:before="120" w:after="0"/>
        <w:jc w:val="both"/>
        <w:rPr>
          <w:b/>
          <w:b/>
          <w:sz w:val="22"/>
          <w:lang w:eastAsia="cs-CZ"/>
        </w:rPr>
      </w:pPr>
      <w:r>
        <w:rPr>
          <w:b/>
          <w:sz w:val="22"/>
          <w:lang w:eastAsia="cs-CZ"/>
        </w:rPr>
        <w:t xml:space="preserve"> </w:t>
      </w:r>
      <w:r>
        <w:rPr>
          <w:b/>
          <w:sz w:val="22"/>
          <w:lang w:eastAsia="cs-CZ"/>
        </w:rPr>
        <w:t>V nedávném vývoji, některé největší a nejmocnější korporace  Ameriky, které mají filiálky v mnoha zemích, počali podporovat  misionářské snahy ve světovém měřítku. To, co tito průmysloví  misionáři přináší světu není ovšem Křesťanství ale Orientální  mysticismus který je vylepšení do technik, které mají vylepšit  osobní a obchodní výkon. "Ascended Masters from the Temple of  Wisdom" kteří k nám přiletěli na astrální rovině, aby informovali  svého vyslance Napoleona Hilla o jejich tajné formuli úspěchu. Hill  musí být spokojený s tolika učedníky, kteří přišli po něm...</w:t>
      </w:r>
    </w:p>
    <w:p>
      <w:pPr>
        <w:pStyle w:val="Normal"/>
        <w:spacing w:before="120" w:after="0"/>
        <w:jc w:val="both"/>
        <w:rPr/>
      </w:pPr>
      <w:r>
        <w:rPr>
          <w:b/>
          <w:sz w:val="22"/>
          <w:lang w:eastAsia="cs-CZ"/>
        </w:rPr>
        <w:t xml:space="preserve"> </w:t>
      </w:r>
      <w:r>
        <w:rPr>
          <w:b/>
          <w:sz w:val="22"/>
          <w:lang w:eastAsia="cs-CZ"/>
        </w:rPr>
        <w:t>Kultivovaní, diplomovaní, bohatí noví misionáři dodávají  důvěryhodnost, která dělá jejich svůdné evangelium neodolatelné:  Jak se stát osobou podle vašeho přání, jak si užít života a hlavně:  jak mít úspěch ve všem co děláte. Toto je nový druh obchodníků  a průmyslníků, kteří mluví o "planetární jednotě", "bratrství",  "starost o ekologii", a "nutnost sdílet naše °know-how° s chudšími  národy". Tito se hlavně snaží sdílet psychospirituální technologie  mysli, které jak doufají, pomohou aby si všichni uvědomili svou  lidskost a udělali ze země ráj.... To všechno zní OK, ale to jsou  přesně cíle, které Antikrist slíbí dosáhnout.</w:t>
      </w:r>
      <w:r>
        <w:rPr>
          <w:b/>
          <w:sz w:val="22"/>
          <w:u w:val="single"/>
          <w:lang w:eastAsia="cs-CZ"/>
        </w:rPr>
        <w:t xml:space="preserve"> Jak by mohl člověk  pracovat pro nový svět, aniž by spadl do jeho tábora?</w:t>
      </w:r>
      <w:r>
        <w:rPr>
          <w:b/>
          <w:sz w:val="22"/>
          <w:lang w:eastAsia="cs-CZ"/>
        </w:rPr>
        <w:t xml:space="preserve"> Odpověď na  tuto otázku bude velmi důležitá, pakliže jsme v posledních dnech...</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YNOŘUJÍCÍ SE ESCHATOLOGIE.</w:t>
      </w:r>
    </w:p>
    <w:p>
      <w:pPr>
        <w:pStyle w:val="Normal"/>
        <w:spacing w:before="120" w:after="0"/>
        <w:jc w:val="both"/>
        <w:rPr/>
      </w:pPr>
      <w:r>
        <w:rPr>
          <w:b/>
          <w:sz w:val="22"/>
          <w:lang w:eastAsia="cs-CZ"/>
        </w:rPr>
        <w:t xml:space="preserve"> </w:t>
      </w:r>
      <w:r>
        <w:rPr>
          <w:b/>
          <w:sz w:val="22"/>
          <w:lang w:eastAsia="cs-CZ"/>
        </w:rPr>
        <w:t>Vliv nové "Já" psychologie má množství Křesťanů, kteří učí  nové evangelium a jejich řady rostou. Místo toho aby přineslo  uvědomění si hříchu, představuje Ježíše jako prostředek ke splnění  ambicí Hnutí Lidského Potenciálu aby mohli obrátit tento svět do  ráje skrze znovunabytí sebe-ocenění. Veliký zájem o záchranu našeho  světa před ekologickou katastrofou a nukleární zkázou je jistě  zcela legitimní. Ale způsob, jakým má záchrana být provedena, musí  být biblický.</w:t>
      </w:r>
      <w:r>
        <w:rPr>
          <w:b/>
          <w:sz w:val="22"/>
          <w:u w:val="single"/>
          <w:lang w:eastAsia="cs-CZ"/>
        </w:rPr>
        <w:t xml:space="preserve"> Pakliže není, Křesťan by se mohl najít jak propaguje  humanistickou spásu a možná i spolupracovat se silami Antikrista.  Pakliže jsme skutečně v posledních časech, potom výklad  eschatologický - to je biblické zobrazení budoucnosti - se stává  stále více důležité a i kontraversální ve dnech, které  přicházejí...</w:t>
      </w:r>
    </w:p>
    <w:p>
      <w:pPr>
        <w:pStyle w:val="Normal"/>
        <w:spacing w:before="120" w:after="0"/>
        <w:jc w:val="both"/>
        <w:rPr/>
      </w:pPr>
      <w:r>
        <w:rPr>
          <w:b/>
          <w:sz w:val="22"/>
          <w:lang w:eastAsia="cs-CZ"/>
        </w:rPr>
        <w:t xml:space="preserve"> </w:t>
      </w:r>
      <w:r>
        <w:rPr>
          <w:b/>
          <w:sz w:val="22"/>
          <w:lang w:eastAsia="cs-CZ"/>
        </w:rPr>
        <w:t>Je mnoho skupin, které představují zdánlivě rozličné pohledy  na to zda může být svět zachráněn, a pakliže ano, pak jak.</w:t>
      </w:r>
      <w:r>
        <w:rPr>
          <w:b/>
          <w:sz w:val="22"/>
          <w:u w:val="single"/>
          <w:lang w:eastAsia="cs-CZ"/>
        </w:rPr>
        <w:t xml:space="preserve"> Existuje  ale jedna myšlenka,na které se všichni ti, kteří se zdají oponovat  jeden druhému dokonale shodnou: Tato překvapující soudržnost je  vyjádřena v rostoucí opozici k tradičnímu fundamentálnímu pohledu,  že jediná naděje pro záchranu tohoto světa je zázračná intervence  Ježíše Krista. Stále vzrůstající počet křesťanských vůdců odmítá  tento pohled a v tom stejném čase odmítají také názor, že Křesťané  jsou ve skutečnosti občané nebe a ne tohoto světa, a že Ježíš  Kristus "vytrhne svou Církev z tohoto světa. Celá ta idea  o povstání a vládě Antikrista během Doby Strastí a víra v Rapture  - ať už před, mid a nebo po tribulační upadá v nepřízeň. Pohled  více a více Křesťanů na budoucnost světa se začíná podobat pohledu  humanistické naděje, že se lidstvo "najde v bratrské lásce"  a vytvoří svým potenciálem skutečnou lidskost a osobnost lidstva..</w:t>
      </w:r>
    </w:p>
    <w:p>
      <w:pPr>
        <w:pStyle w:val="Normal"/>
        <w:spacing w:before="120" w:after="0"/>
        <w:jc w:val="both"/>
        <w:rPr>
          <w:b/>
          <w:b/>
          <w:sz w:val="22"/>
          <w:lang w:eastAsia="cs-CZ"/>
        </w:rPr>
      </w:pPr>
      <w:r>
        <w:rPr>
          <w:b/>
          <w:sz w:val="22"/>
          <w:lang w:eastAsia="cs-CZ"/>
        </w:rPr>
        <w:t xml:space="preserve"> </w:t>
      </w:r>
      <w:r>
        <w:rPr>
          <w:b/>
          <w:sz w:val="22"/>
          <w:lang w:eastAsia="cs-CZ"/>
        </w:rPr>
        <w:t>Dnes se vynořují v Křesťanství dvě rozdílné skupiny. Jedna se  drží názoru že v posledních dnech přichází na Křesťanství apostásie  a s ní veliké strasti a Boží soud nad světem. Na nás je, abychom  zachránili co nejvíce ztracených než bude pozdě, aby tito získali  nebeské občanství.... Na druhé straně jsou Křesťané, právě tak  upřímní, kteří vidí hlavní roli Křesťanství v řešení sociálních,  hospodářských a politických problémů. I když i oni mají zájem na  spasení duší, oni vidí obrácení velké masy lidí jako prostředek pro  získání tohoto světa pro Krista. Vzít Satanovi jeho vládu a tím  ustavit Království, aby se Kristus konečně mohl vrátit...</w:t>
      </w:r>
    </w:p>
    <w:p>
      <w:pPr>
        <w:pStyle w:val="Normal"/>
        <w:spacing w:before="120" w:after="0"/>
        <w:jc w:val="both"/>
        <w:rPr/>
      </w:pPr>
      <w:r>
        <w:rPr>
          <w:b/>
          <w:sz w:val="22"/>
          <w:lang w:eastAsia="cs-CZ"/>
        </w:rPr>
        <w:t xml:space="preserve"> </w:t>
      </w:r>
      <w:r>
        <w:rPr>
          <w:b/>
          <w:sz w:val="22"/>
          <w:lang w:eastAsia="cs-CZ"/>
        </w:rPr>
        <w:t>Uvnitř té druhé skupiny existují dvě frakce, jejichž cíle se  stále více podobají jeden druhému. Křesťanští socialisté doufají  v redistribuci, kde by se bohatí podíleli s chudými - zatím co  Křesťané, kteří jsou zaměření na úspěch, jako Positive Confession a  Faith Movement by chtěli udělat boháče ze všech...</w:t>
      </w:r>
      <w:r>
        <w:rPr>
          <w:b/>
          <w:sz w:val="22"/>
          <w:u w:val="single"/>
          <w:lang w:eastAsia="cs-CZ"/>
        </w:rPr>
        <w:t xml:space="preserve"> Ze stále více  isolovaného koutku varují fundamentalisté, že ani jedno nemá naději  na úspěch, protože svět směřuje k velikému trápení, které vyvrcholí  Bitvou u Armageddonu. To zahrnuje také návrat Krista aby zachránil  Israel a ustavil své Království. Odmítavý postoj k tomuto pohledu  stále roste. Opozice vidí toto fundamentalistické scenário jako  negativní, něco jako sýčkové předpovídající jen zkázu.</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MŮŽEME ZABRÁNIT ARMAGEDDONU TÍM, ŽE JEJ BUDEME IGNOROVAT?</w:t>
      </w:r>
    </w:p>
    <w:p>
      <w:pPr>
        <w:pStyle w:val="Normal"/>
        <w:spacing w:before="120" w:after="0"/>
        <w:jc w:val="both"/>
        <w:rPr/>
      </w:pPr>
      <w:r>
        <w:rPr>
          <w:b/>
          <w:sz w:val="22"/>
          <w:lang w:eastAsia="cs-CZ"/>
        </w:rPr>
        <w:t xml:space="preserve"> </w:t>
      </w:r>
      <w:r>
        <w:rPr>
          <w:b/>
          <w:sz w:val="22"/>
          <w:lang w:eastAsia="cs-CZ"/>
        </w:rPr>
        <w:t>Někteří Křesťané mylně předpokládají, že každý, kdo bere  Armageddon vážně, je fatalistou, který se odevzdal celosvětové  katastrofě a dokonce ho blaží, když vidí znamení, která k němu  vedou. Není tomu nutně tak. Kdyby svět tato varování vzal vážně  a obrátil se, Bůh by mohl zadržet svůj soud.</w:t>
      </w:r>
      <w:r>
        <w:rPr>
          <w:i/>
          <w:sz w:val="22"/>
          <w:lang w:eastAsia="cs-CZ"/>
        </w:rPr>
        <w:t xml:space="preserve"> (Pozn. Překladatel  s Davem nesouhlasí z obdobného důvodu jako v předešlé knize "How  Close?". Vysvětlení: Boží proroctví se nedají pozměnit proto, že  Bůh tuto situaci viděl ve svém nadčasovém pohledu a tak ji  předpověděl. Kdyby nastala situace že by "svět vzal tato varování  vážně" byl by ji Bůh viděl a nepředpověděl by Dobu Strastí  a Armageddon! To, co Bůh předpověděl se stane, protože se to  vlastně už - v Boží předznalosti stalo!! Proroctví nelze změnit  - Bůh přece nemůže lhát - jen se můžeš pokusit pár lidí zachránit).</w:t>
      </w:r>
    </w:p>
    <w:p>
      <w:pPr>
        <w:pStyle w:val="Normal"/>
        <w:spacing w:before="120" w:after="0"/>
        <w:jc w:val="both"/>
        <w:rPr/>
      </w:pPr>
      <w:r>
        <w:rPr>
          <w:b/>
          <w:sz w:val="22"/>
          <w:lang w:eastAsia="cs-CZ"/>
        </w:rPr>
        <w:t xml:space="preserve"> </w:t>
      </w:r>
      <w:r>
        <w:rPr>
          <w:b/>
          <w:sz w:val="22"/>
          <w:lang w:eastAsia="cs-CZ"/>
        </w:rPr>
        <w:t xml:space="preserve">Bůh tak učinil v minulosti jako na příklad v případě Ninive, které  se obrátilo, když Jonáš varoval před přicházejícím neštěstím. </w:t>
      </w:r>
      <w:r>
        <w:rPr>
          <w:i/>
          <w:sz w:val="22"/>
          <w:lang w:eastAsia="cs-CZ"/>
        </w:rPr>
        <w:t xml:space="preserve"> (pozn. překladatele: Ninive není obdobný případ. Bůh v Jonáši 1:2  říká pouze že vidí špatnost města. Ale, a to hlavně: Bůh ve svém  předvědění viděl, jak se město obrací. Ninive v Jeho nadhledu  nebyla v této době zničené. To se stalo asi o sto let později).</w:t>
      </w:r>
    </w:p>
    <w:p>
      <w:pPr>
        <w:pStyle w:val="Normal"/>
        <w:spacing w:before="120" w:after="0"/>
        <w:jc w:val="both"/>
        <w:rPr>
          <w:b/>
          <w:b/>
          <w:sz w:val="22"/>
          <w:lang w:eastAsia="cs-CZ"/>
        </w:rPr>
      </w:pPr>
      <w:r>
        <w:rPr>
          <w:b/>
          <w:sz w:val="22"/>
          <w:lang w:eastAsia="cs-CZ"/>
        </w:rPr>
        <w:t xml:space="preserve"> </w:t>
      </w:r>
      <w:r>
        <w:rPr>
          <w:b/>
          <w:sz w:val="22"/>
          <w:lang w:eastAsia="cs-CZ"/>
        </w:rPr>
        <w:t>Ovšem, když proroctví o přicházejícím soudu - která jsou  jasná a početná - jsou "zametena" církvemi pod koberec, není důvod,  aby je svět bral vážně, tím méně aby se obrátil. Odvážíme se  ignorovat celé části Bible pro to, že je shledáváme negativními?  Armageddon přece nezmizí proto, že začneme všichni myslet  positivně! Ať se to naší generaci líbí nebo ne, faktem zůstává, že  Bible předpovídá velmi jasnou řečí veliký Boží soud přicházející na  tuto zemi a přitom udává důvody pro takový soud. Jak už jsme  viděli, Satana bude uctívat celý svět (kromě vyvolených) a jeho  muž, Antikrist bude uctíván jako Bůh. Ti, žijící na zemi pod jednou  vládou a jedním náboženstvím, pravého Boha popřou a přivedou na  sebe spravedlný trest. V té stejné době se jejich zlo ukáže v tom,  že se budou snažit zničit Israel a potom jeden druhého  u Armageddonu. Ježíš řekl, že bude muset zasáhnout aby zachránil  nejenom Israel, ale celé lidstvo. Poctivý pohled na to, co nám říká  Bible nás nutí zachraňovat kohokoliv, než bude navěky pozdě.</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ÚSPĚCH V ŽIVOTĚ - HNUTÍ LIDSKÉHO POTENCIÁLU.</w:t>
      </w:r>
    </w:p>
    <w:p>
      <w:pPr>
        <w:pStyle w:val="Normal"/>
        <w:spacing w:before="120" w:after="0"/>
        <w:jc w:val="both"/>
        <w:rPr/>
      </w:pPr>
      <w:r>
        <w:rPr>
          <w:b/>
          <w:sz w:val="22"/>
          <w:lang w:eastAsia="cs-CZ"/>
        </w:rPr>
        <w:t xml:space="preserve"> </w:t>
      </w:r>
      <w:r>
        <w:rPr>
          <w:b/>
          <w:sz w:val="22"/>
          <w:lang w:eastAsia="cs-CZ"/>
        </w:rPr>
        <w:t>Dva souběžně probíhající vývoje za posledních dvacet let  postavily jeviště pro překvapující partnerství, které se počíná  formovat. Na jedné straně to byl nevídaný růst Positivního  Duševního Postoje (Positive Mental Attitude - PMA) ve světě. V té  stejné době nejrychlejší růst v Křesťanství zaznamenala dvě  rozdílná a přesto blízce příbuzná hnutí: Peale/Schuller "Positive  Possibility" thinkers, s kořeny v "Nové Myšlence" (New Thought)  a Hagin/Copeland "Positive Confession" a "Word of Faith" skupiny,  které mají kořeny v E.W. Kenyon, William Branham a "Manifested Sons  of God"/"Latter Rain" hnutí. Peale a Schuller jsou již dlouho  populárními mluvčími v PMA, a nejsou veliké rozdíly v tom, co  přednášejí křesťanskému, nebo světskému posluchačstvu. Spolupráce  Křesťanství a světa roste v alarmujícím tempu a dokonce dostala  podporu od formace "Success-N-Life Clubs", pod inspirací Roberta  Tiltona, novátorského pastora z "Word of Faith World Outreach  Center" v Dallasu. Inzerát v Saturday Evening Post,v prosinci 1984  nabíz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RO MUŽE A ŽENY, KTEŘÍ CHTĚJÍ DOSÁHNOUT SVÉHO MAXIMÁLNÍHO POTENCIÁLU.</w:t>
      </w:r>
    </w:p>
    <w:p>
      <w:pPr>
        <w:pStyle w:val="Normal"/>
        <w:spacing w:before="120" w:after="0"/>
        <w:jc w:val="both"/>
        <w:rPr>
          <w:b/>
          <w:b/>
          <w:sz w:val="22"/>
          <w:lang w:eastAsia="cs-CZ"/>
        </w:rPr>
      </w:pPr>
      <w:r>
        <w:rPr>
          <w:b/>
          <w:sz w:val="22"/>
          <w:lang w:eastAsia="cs-CZ"/>
        </w:rPr>
        <w:t xml:space="preserve"> </w:t>
      </w:r>
      <w:r>
        <w:rPr>
          <w:b/>
          <w:sz w:val="22"/>
          <w:lang w:eastAsia="cs-CZ"/>
        </w:rPr>
        <w:t>Success-N-Life pobočky kvetou po celé Americe tam, kde obchod  a vedoucí společnosti plánují vzrušující události pro muže i ženy,  kteří chtějí dosáhnout maximum svého potenciálu v životě.... Hlavní  mluvčí, zároveň se slavnými umělci, jsou vysíláni satelitem na  obrovská plátna pro večerní události a jsou lokalizované po celé  Americe. Tyto události vám pomohou chytit a podřídit si vaše  nejvroucnější sny jak pro vás, tak i pro vaše rodiny.</w:t>
      </w:r>
    </w:p>
    <w:p>
      <w:pPr>
        <w:pStyle w:val="Normal"/>
        <w:spacing w:before="120" w:after="0"/>
        <w:jc w:val="both"/>
        <w:rPr>
          <w:b/>
          <w:b/>
          <w:sz w:val="22"/>
          <w:lang w:eastAsia="cs-CZ"/>
        </w:rPr>
      </w:pPr>
      <w:r>
        <w:rPr>
          <w:b/>
          <w:sz w:val="22"/>
          <w:lang w:eastAsia="cs-CZ"/>
        </w:rPr>
        <w:t xml:space="preserve"> </w:t>
      </w:r>
      <w:r>
        <w:rPr>
          <w:b/>
          <w:sz w:val="22"/>
          <w:lang w:eastAsia="cs-CZ"/>
        </w:rPr>
        <w:t>Měsíční klubové schůze, jiné aktivity a dobročinnosti jsou  plánované postavit armádu úspěšných a bohatých Křesťanů, kteří  budou schopní financovat a i jinak pomoci při převzetí světa pro  Krista... Během šesti měsíců od první schůze v prosinci 1984, kolem  osmi set klubů bylu založeno po USA a počet stále roste. Mluvčí  v té době, vysílaní z Dallasu, byli Denis Watley, Og Mandino a Zig  Ziglar. Dnes už není možné popřít spojení mezi PMA úspěch/motivace  učení a Positive/Possibility Thinking a Positive Confession Hnutí.  Jsou to jen různé variace na to stejné téma - poprvé "prodávané"  pod jednou novou viňetou.</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BOŽÍ" LIDÉ.</w:t>
      </w:r>
    </w:p>
    <w:p>
      <w:pPr>
        <w:pStyle w:val="Normal"/>
        <w:spacing w:before="120" w:after="0"/>
        <w:jc w:val="both"/>
        <w:rPr/>
      </w:pPr>
      <w:r>
        <w:rPr>
          <w:b/>
          <w:sz w:val="22"/>
          <w:lang w:eastAsia="cs-CZ"/>
        </w:rPr>
        <w:t xml:space="preserve"> </w:t>
      </w:r>
      <w:r>
        <w:rPr>
          <w:b/>
          <w:sz w:val="22"/>
          <w:lang w:eastAsia="cs-CZ"/>
        </w:rPr>
        <w:t>Robert Tilton se stává nejvlivnějším pastorem v USA. Kolem  1400 dalších kongregací (a počet roste), je napojeno přes satelit  na jeho kostel v Dallasu, odkud poslouchají zvláštní události,  konference mluvčích a učící semináře. V souhlase se svou základní  teologií na které stojí Positive Confession Movement jak už jsme  viděli, Robert Tilton věří, že člověk byl stvořen aby byl bohem na  této zemi, který tuto vládu ztratil a že je to na něm, aby si ji  vzal od Satana zpět a tak počal opět fungovat jako bůh. Aby se toto  mohlo stát, my Křesťané musíme začít - jak Kenyon učil - "kráčet  tak jak Ježíš kráčel, bez vědomí jakékoliv méněcennosti vůči Bohu  a mít víru, která by zatřásla světem".</w:t>
      </w:r>
      <w:r>
        <w:rPr>
          <w:sz w:val="22"/>
          <w:lang w:eastAsia="cs-CZ"/>
        </w:rPr>
        <w:t xml:space="preserve"> (Kenyon, "Blood Covenant").</w:t>
      </w:r>
    </w:p>
    <w:p>
      <w:pPr>
        <w:pStyle w:val="Normal"/>
        <w:spacing w:before="120" w:after="0"/>
        <w:jc w:val="both"/>
        <w:rPr/>
      </w:pPr>
      <w:r>
        <w:rPr>
          <w:b/>
          <w:sz w:val="22"/>
          <w:lang w:eastAsia="cs-CZ"/>
        </w:rPr>
        <w:t xml:space="preserve"> </w:t>
      </w:r>
      <w:r>
        <w:rPr>
          <w:b/>
          <w:sz w:val="22"/>
          <w:lang w:eastAsia="cs-CZ"/>
        </w:rPr>
        <w:t xml:space="preserve">Kenneth Copeland zní jako ozvěna, když prohlašuje: Předáváte </w:t>
      </w:r>
      <w:r>
        <w:rPr>
          <w:sz w:val="22"/>
          <w:lang w:eastAsia="cs-CZ"/>
        </w:rPr>
        <w:t xml:space="preserve"> (impart)</w:t>
      </w:r>
      <w:r>
        <w:rPr>
          <w:b/>
          <w:sz w:val="22"/>
          <w:lang w:eastAsia="cs-CZ"/>
        </w:rPr>
        <w:t xml:space="preserve"> lidství do dítěte, které se vám narodilo. Protože jste  člověkem předáváte lidskou přirozenost do toho dítěte.... Bůh je  Bohem. Bůh je Duch. A On předal do vás, když jste se znovu narodili  - Petr to řekl jasně, když prohlásil : "My jsme účastnými na Jeho  Božské Přirozenosti". Tato Přirozenost je věčná v absolutní  dokonalosti, a ta vám byla předaná do vašeho "duchovního člověka"  právě tak, jako vy jste předali lidství vaším dětem. To dítě se  nenarodilo jako velryba. Narodilo se jako člověk. No vy "nemáte"  člověčenství - vy jste člověkem.</w:t>
      </w:r>
      <w:r>
        <w:rPr>
          <w:b/>
          <w:sz w:val="22"/>
          <w:u w:val="single"/>
          <w:lang w:eastAsia="cs-CZ"/>
        </w:rPr>
        <w:t xml:space="preserve"> Vy nemáte Boha v sobě - vy jste  bůh.</w:t>
      </w:r>
      <w:r>
        <w:rPr>
          <w:sz w:val="22"/>
          <w:u w:val="single"/>
          <w:lang w:eastAsia="cs-CZ"/>
        </w:rPr>
        <w:t xml:space="preserve"> (Kenneth Copeland, "The Force of Love" - tape).</w:t>
      </w:r>
    </w:p>
    <w:p>
      <w:pPr>
        <w:pStyle w:val="Normal"/>
        <w:spacing w:before="120" w:after="0"/>
        <w:jc w:val="both"/>
        <w:rPr/>
      </w:pPr>
      <w:r>
        <w:rPr>
          <w:b/>
          <w:sz w:val="22"/>
          <w:lang w:eastAsia="cs-CZ"/>
        </w:rPr>
        <w:t xml:space="preserve"> </w:t>
      </w:r>
      <w:r>
        <w:rPr>
          <w:b/>
          <w:sz w:val="22"/>
          <w:lang w:eastAsia="cs-CZ"/>
        </w:rPr>
        <w:t xml:space="preserve">Jak už jsme dokumentovali - toto není přeřeknutí nebo nějaká  nová doktrína. Toto je srdcem Positive Confession hnutí dnes. Dá se  vystopovat k jiným skupinám v minulosti jako "Manifested Sons of  God" a "Latter Rain" hnutí. Najdete v písemnostech lidí jako  Kenyon, Branham, a John G.Lake to, co je dnes základním učením  Hagina, Copelanda, Capps-e a.t.d. Lake napsal: Člověk není  separátní jednotka oddělená od Boha - on je částí samého Boha...  Bůh chtěl abychom byli bozi....volá nás k probuzení a k uvědomění  si, že ten vnitřní člověk je skutečným člověkem. Vnitřní člověk je  tím pravým vládcem, pravý člověk, o kterém Ježíš řekl, že je bohem. </w:t>
      </w:r>
      <w:r>
        <w:rPr>
          <w:sz w:val="22"/>
          <w:lang w:eastAsia="cs-CZ"/>
        </w:rPr>
        <w:t xml:space="preserve"> (Dr.John G.Lake, ""The God Men and other Sermons" 1976).</w:t>
      </w:r>
    </w:p>
    <w:p>
      <w:pPr>
        <w:pStyle w:val="Normal"/>
        <w:spacing w:before="120" w:after="0"/>
        <w:jc w:val="both"/>
        <w:rPr/>
      </w:pPr>
      <w:r>
        <w:rPr>
          <w:b/>
          <w:sz w:val="22"/>
          <w:lang w:eastAsia="cs-CZ"/>
        </w:rPr>
        <w:t xml:space="preserve"> </w:t>
      </w:r>
      <w:r>
        <w:rPr>
          <w:b/>
          <w:sz w:val="22"/>
          <w:lang w:eastAsia="cs-CZ"/>
        </w:rPr>
        <w:t>Pastor/autor Earl Paulk je jedním z vůdců tohoto rostoucího  hnutí. Paulk říká: "Právě tak jako psi mají štěňata a kočky koťata,  Bůh má malé bohy....dokud nepochopíme že jsme malí bozi a nezačneme  jednat jako bozi, nemůžeme ustavit Království Boží"</w:t>
      </w:r>
      <w:r>
        <w:rPr>
          <w:sz w:val="22"/>
          <w:lang w:eastAsia="cs-CZ"/>
        </w:rPr>
        <w:t xml:space="preserve"> (Earl Paulk,  "Satan Unmasked", 1984).</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LOGICKÝ DŮSLEDEK.</w:t>
      </w:r>
    </w:p>
    <w:p>
      <w:pPr>
        <w:pStyle w:val="Normal"/>
        <w:spacing w:before="120" w:after="0"/>
        <w:jc w:val="both"/>
        <w:rPr/>
      </w:pPr>
      <w:r>
        <w:rPr>
          <w:b/>
          <w:sz w:val="22"/>
          <w:u w:val="single"/>
          <w:lang w:eastAsia="cs-CZ"/>
        </w:rPr>
        <w:t xml:space="preserve"> </w:t>
      </w:r>
      <w:r>
        <w:rPr>
          <w:b/>
          <w:sz w:val="22"/>
          <w:u w:val="single"/>
          <w:lang w:eastAsia="cs-CZ"/>
        </w:rPr>
        <w:t>Toto je ta lež, kterou Satan podvedl Evu. Prohlásil ji Paulk  a jednou, pod Antikristem, ji přijme celý svět. Rostoucí souhlas s  tímto poukazuje na to, že se blížíme k hodině, kdy bude Antikrist  uveden před svět. Původ této lži z úst Hada v Edenu je tak jasně  popsán, a varování před oživením v poslední dny světa tak  srozumitelné, že je nepochopitelné, aby někdo, kdo si Bibli přečetl  - tím méně Křesťan - by tou lží mohl být podvedený. A přesto se to  děje!</w:t>
      </w:r>
      <w:r>
        <w:rPr>
          <w:b/>
          <w:sz w:val="22"/>
          <w:lang w:eastAsia="cs-CZ"/>
        </w:rPr>
        <w:t xml:space="preserve"> Je neuvěřitelné že to, co Bible presentuje jako starodávnou  lež, je učena a přijata v Křesťanstvu jako nová pravda. Tím stejným  způsobem, jak přinesla kdysi lidstvu Pád, v těchto posledních dnech  je opět klame.</w:t>
      </w:r>
      <w:r>
        <w:rPr>
          <w:b/>
          <w:sz w:val="22"/>
          <w:u w:val="single"/>
          <w:lang w:eastAsia="cs-CZ"/>
        </w:rPr>
        <w:t xml:space="preserve"> Pakliže bohy jsme - stvoření v "třídě Boha" abychom  vládli nad zemí, potom logický závěr je, tuto božskost využít  a zbavit svět nemocí, bolesti, chudoby a nakonec samého hříchu!</w:t>
      </w:r>
    </w:p>
    <w:p>
      <w:pPr>
        <w:pStyle w:val="Normal"/>
        <w:spacing w:before="120" w:after="0"/>
        <w:jc w:val="both"/>
        <w:rPr/>
      </w:pPr>
      <w:r>
        <w:rPr>
          <w:b/>
          <w:sz w:val="22"/>
          <w:lang w:eastAsia="cs-CZ"/>
        </w:rPr>
        <w:t xml:space="preserve"> </w:t>
      </w:r>
      <w:r>
        <w:rPr>
          <w:b/>
          <w:sz w:val="22"/>
          <w:lang w:eastAsia="cs-CZ"/>
        </w:rPr>
        <w:t>Toto byla zpráva přednesená během "Satellite Network Seminar"  který jednal o budoucnosti. Bylo to v prosinci 1984 při Word of  Faith Outreach Center v Dallasu. Při shrnutí první řeči večera,  pastor Tilton řekl: "Seděl jsem zde a nechal si mého ducha naplnit,  abych nebyl oslepen přirozenýma očima. Vidím to tak jasně jako  vidím toto shromáždění... Jsme mocná skupina a my do Království  nedokulháme... když Bůh osvobodil děti Israele, byli naloženi  stříbrem a zlatem. ... On nám dal moc vytvořit bohatství a my už  dnes vidíme, že se to děje a já věřím, že věřící nebude sedět na  zadních místech v autobuse až tam pojedeme.</w:t>
      </w:r>
      <w:r>
        <w:rPr>
          <w:b/>
          <w:sz w:val="22"/>
          <w:u w:val="single"/>
          <w:lang w:eastAsia="cs-CZ"/>
        </w:rPr>
        <w:t xml:space="preserve"> My jsme Spravedlnos</w:t>
      </w:r>
      <w:r>
        <w:rPr>
          <w:b/>
          <w:sz w:val="22"/>
          <w:lang w:eastAsia="cs-CZ"/>
        </w:rPr>
        <w:t xml:space="preserve">t </w:t>
      </w:r>
      <w:r>
        <w:rPr>
          <w:b/>
          <w:sz w:val="22"/>
          <w:u w:val="single"/>
          <w:lang w:eastAsia="cs-CZ"/>
        </w:rPr>
        <w:t xml:space="preserve"> Boží.</w:t>
      </w:r>
      <w:r>
        <w:rPr>
          <w:b/>
          <w:sz w:val="22"/>
          <w:lang w:eastAsia="cs-CZ"/>
        </w:rPr>
        <w:t xml:space="preserve"> Řeknu vám, Křesťanství prožívá největší hodinu své existence!  Řeknu vám: Převezmeme toto město, tento národ a tento svět s dobrou  zprávou Ježíše Krista"</w:t>
      </w:r>
      <w:r>
        <w:rPr>
          <w:sz w:val="22"/>
          <w:lang w:eastAsia="cs-CZ"/>
        </w:rPr>
        <w:t>(Pat Robertson, Richard Roberts, Rex Humbard,  Dr.Robert Schuller, "Word of Faith Satellite Network").</w:t>
      </w:r>
    </w:p>
    <w:p>
      <w:pPr>
        <w:pStyle w:val="Normal"/>
        <w:spacing w:before="120" w:after="0"/>
        <w:jc w:val="both"/>
        <w:rPr>
          <w:b/>
          <w:b/>
          <w:sz w:val="22"/>
          <w:lang w:eastAsia="cs-CZ"/>
        </w:rPr>
      </w:pPr>
      <w:r>
        <w:rPr>
          <w:b/>
          <w:sz w:val="22"/>
          <w:lang w:eastAsia="cs-CZ"/>
        </w:rPr>
        <w:t xml:space="preserve"> </w:t>
      </w:r>
      <w:r>
        <w:rPr>
          <w:b/>
          <w:sz w:val="22"/>
          <w:lang w:eastAsia="cs-CZ"/>
        </w:rPr>
        <w:t>Je to zneklidňující, když kongregace v Laodiceji, které  Kristus praví: "vyplivnu tě z mých úst", je popsaná podobně: "Jsem  bohatá a nic nepotřebuji"... To nadšení, že Křesťané převezmou svět  se šíří jako lavina. Pro mnohé v Positive Confession představa, že  by nás musel Ježíš Kristus přijít zachránit je jako přiznání, že  jsme neudělali to, co jsme měli za úkol. A návrh, že Kristus nás  vezme k sobě v Rapture, je teorie "útěku" pro toho, kdo očekává, že  zde na zemi zvítězí a postaví Království Boha na zemi.</w:t>
      </w:r>
    </w:p>
    <w:p>
      <w:pPr>
        <w:pStyle w:val="Normal"/>
        <w:spacing w:before="120" w:after="0"/>
        <w:jc w:val="both"/>
        <w:rPr/>
      </w:pPr>
      <w:r>
        <w:rPr>
          <w:b/>
          <w:sz w:val="22"/>
          <w:lang w:eastAsia="cs-CZ"/>
        </w:rPr>
        <w:t xml:space="preserve"> </w:t>
      </w:r>
      <w:r>
        <w:rPr>
          <w:b/>
          <w:sz w:val="22"/>
          <w:lang w:eastAsia="cs-CZ"/>
        </w:rPr>
        <w:t>Earl Paulk prohlašuje: "Když jsme poprvé začali poukazovat na  fakt, že Křesťané (pošetile) stáli a zírali do nebe v očekávání  nějakého dramatického úniku z této země, někteří začali volat °to  je hereze!°.. Ale Slovo dokazuje, že země je Boží a vláda nad ní,  to je náš úkol, který musíme splnit. Odhoď tradice a slyš, co ti  říká Boží Duch... NEOČEKÁVEJ ZÁCHRANU V RAPTURE! Chceš-li přivést  Krista zpět na zemi - ty to můžeš udělat! My to můžeme udělat!  Udělej si čas a spoj se s námi-Bůh si mobilizuje armádu"</w:t>
      </w:r>
      <w:r>
        <w:rPr>
          <w:sz w:val="22"/>
          <w:lang w:eastAsia="cs-CZ"/>
        </w:rPr>
        <w:t xml:space="preserve"> (Harwest  Time, June 1984).</w:t>
      </w:r>
    </w:p>
    <w:p>
      <w:pPr>
        <w:pStyle w:val="Normal"/>
        <w:spacing w:before="120" w:after="0"/>
        <w:jc w:val="both"/>
        <w:rPr/>
      </w:pPr>
      <w:r>
        <w:rPr>
          <w:b/>
          <w:sz w:val="22"/>
          <w:lang w:eastAsia="cs-CZ"/>
        </w:rPr>
        <w:t xml:space="preserve"> </w:t>
      </w:r>
      <w:r>
        <w:rPr>
          <w:b/>
          <w:sz w:val="22"/>
          <w:lang w:eastAsia="cs-CZ"/>
        </w:rPr>
        <w:t>I když se jejich základní víra liší, ti, kteří plánují ustavit  dokonalé království před návratem Krista mají cíl, který má blízkou  podobu k humanistickým plánům pro spojení světa v lásce, míru a  bratrství. Volání po uskutečnění našeho plného potenciálu, tvořit  si vlastní osud, pozdvihnout se do nových výšek proti nebezpečí  ekologického zhroucení, nebo nukleární zkázy, zachránit náš svět i  rasu tím, že postavíme novou vládu - vládu lásky a rovnosti - má  univerzální kouzlo. Lichotí to naší pýše když řekneme druhým, že  "to můžeme udělat". A když potom tímto budeme demonstrovat, že jsme  opravdu bozi - co by mohlo být ušlechtilejší? Komu by se to  nelíbilo?</w:t>
      </w:r>
    </w:p>
    <w:p>
      <w:pPr>
        <w:pStyle w:val="Normal"/>
        <w:spacing w:before="120" w:after="0"/>
        <w:jc w:val="both"/>
        <w:rPr/>
      </w:pPr>
      <w:r>
        <w:rPr>
          <w:b/>
          <w:sz w:val="22"/>
          <w:lang w:eastAsia="cs-CZ"/>
        </w:rPr>
        <w:t xml:space="preserve"> </w:t>
      </w:r>
      <w:r>
        <w:rPr>
          <w:b/>
          <w:sz w:val="22"/>
          <w:lang w:eastAsia="cs-CZ"/>
        </w:rPr>
        <w:t>A tak se to líbilo psychiatrovi jménem Dr. Scott Peck, který  se údajně stal Křesťanem při psaní jeho dvou knih (best-sellers)  "People of the Lie" a "The Road Less Traveled" které staví Křesťany  a ty druhé dohromady ve vzájemném smyslu odpovědnosti za</w:t>
      </w:r>
      <w:r>
        <w:rPr>
          <w:b/>
          <w:sz w:val="22"/>
          <w:u w:val="single"/>
          <w:lang w:eastAsia="cs-CZ"/>
        </w:rPr>
        <w:t xml:space="preserve"> "náš  společný osud a budoucnost"</w:t>
      </w:r>
      <w:r>
        <w:rPr>
          <w:b/>
          <w:sz w:val="22"/>
          <w:lang w:eastAsia="cs-CZ"/>
        </w:rPr>
        <w:t xml:space="preserve"> Obě tyto knihy se objevily v katalogu  "knih roku" evangelikálního magazínu. Výběr knih je volen hlasy  evangelikálních autorů, vedoucích a teologů.</w:t>
      </w:r>
      <w:r>
        <w:rPr>
          <w:sz w:val="22"/>
          <w:lang w:eastAsia="cs-CZ"/>
        </w:rPr>
        <w:t xml:space="preserve"> (Christianity  Today,"Is God a Psychoterapist?" 1985).</w:t>
      </w:r>
      <w:r>
        <w:rPr>
          <w:b/>
          <w:sz w:val="22"/>
          <w:lang w:eastAsia="cs-CZ"/>
        </w:rPr>
        <w:t xml:space="preserve"> Obě knihy jsou plné nových  psychologizovaných spiritualit, které jsou dnes tak populární. Jak  jeden čtenář poznamenal: Peck dovolí, aby to co on považuje za  psychologickou nutnost, diktovalo teologické pravdy".</w:t>
      </w:r>
      <w:r>
        <w:rPr>
          <w:sz w:val="22"/>
          <w:lang w:eastAsia="cs-CZ"/>
        </w:rPr>
        <w:t>(Stejný  zdroj).</w:t>
      </w:r>
      <w:r>
        <w:rPr>
          <w:b/>
          <w:sz w:val="22"/>
          <w:lang w:eastAsia="cs-CZ"/>
        </w:rPr>
        <w:t xml:space="preserve"> Je to tak jasné, jak to všechno zapadá do stejného klamu!</w:t>
      </w:r>
    </w:p>
    <w:p>
      <w:pPr>
        <w:pStyle w:val="Normal"/>
        <w:spacing w:before="120" w:after="0"/>
        <w:jc w:val="both"/>
        <w:rPr/>
      </w:pPr>
      <w:r>
        <w:rPr>
          <w:b/>
          <w:sz w:val="22"/>
          <w:lang w:eastAsia="cs-CZ"/>
        </w:rPr>
        <w:t xml:space="preserve">  </w:t>
      </w:r>
      <w:r>
        <w:rPr>
          <w:b/>
          <w:sz w:val="22"/>
          <w:lang w:eastAsia="cs-CZ"/>
        </w:rPr>
        <w:t>Peck píše: Nezáleží na tom, jak kolem toho našlapujeme  - všichni, kteří mají konečný cíl milujícího Boha a přemýšlí o tom,  dojdou k ohromující myšlence:</w:t>
      </w:r>
      <w:r>
        <w:rPr>
          <w:b/>
          <w:sz w:val="22"/>
          <w:u w:val="single"/>
          <w:lang w:eastAsia="cs-CZ"/>
        </w:rPr>
        <w:t>°Bůh si přeje</w:t>
      </w:r>
      <w:r>
        <w:rPr>
          <w:b/>
          <w:sz w:val="22"/>
          <w:lang w:eastAsia="cs-CZ"/>
        </w:rPr>
        <w:t>,</w:t>
      </w:r>
      <w:r>
        <w:rPr>
          <w:b/>
          <w:sz w:val="22"/>
          <w:u w:val="single"/>
          <w:lang w:eastAsia="cs-CZ"/>
        </w:rPr>
        <w:t xml:space="preserve"> abychom se stali jednou  Jím</w:t>
      </w:r>
      <w:r>
        <w:rPr>
          <w:b/>
          <w:sz w:val="22"/>
          <w:lang w:eastAsia="cs-CZ"/>
        </w:rPr>
        <w:t xml:space="preserve"> (</w:t>
      </w:r>
      <w:r>
        <w:rPr>
          <w:b/>
          <w:sz w:val="22"/>
          <w:u w:val="single"/>
          <w:lang w:eastAsia="cs-CZ"/>
        </w:rPr>
        <w:t>nebo Jí</w:t>
      </w:r>
      <w:r>
        <w:rPr>
          <w:b/>
          <w:sz w:val="22"/>
          <w:lang w:eastAsia="cs-CZ"/>
        </w:rPr>
        <w:t>,</w:t>
      </w:r>
      <w:r>
        <w:rPr>
          <w:b/>
          <w:sz w:val="22"/>
          <w:u w:val="single"/>
          <w:lang w:eastAsia="cs-CZ"/>
        </w:rPr>
        <w:t xml:space="preserve"> nebo Tím</w:t>
      </w:r>
      <w:r>
        <w:rPr>
          <w:b/>
          <w:sz w:val="22"/>
          <w:lang w:eastAsia="cs-CZ"/>
        </w:rPr>
        <w:t>!). Rosteme do božství.</w:t>
      </w:r>
      <w:r>
        <w:rPr>
          <w:b/>
          <w:sz w:val="22"/>
          <w:u w:val="single"/>
          <w:lang w:eastAsia="cs-CZ"/>
        </w:rPr>
        <w:t xml:space="preserve"> Bůh je konečným cílem  evoluce.</w:t>
      </w:r>
      <w:r>
        <w:rPr>
          <w:b/>
          <w:sz w:val="22"/>
          <w:lang w:eastAsia="cs-CZ"/>
        </w:rPr>
        <w:t xml:space="preserve"> Je to Bůh kdo je zdrojem evoluční síly a Bůh je konečným  určením. Kdybychom měli věřit, že je možné aby se člověk stal  Bohem svou vlastní přirozeností, uložilo by to na nás povinnost se  o to snažit... ale my nechceme Boží odpovědnost. Pokud budeme věřit  že božství je pro nás něco nedosažitelného, potom se nemusíme  starat o náš spirituální růst, nemusíme se snažit dosáhnout vyššího  a vyššího stupně vědomí a láskyplné činnosti..</w:t>
      </w:r>
      <w:r>
        <w:rPr>
          <w:sz w:val="22"/>
          <w:lang w:eastAsia="cs-CZ"/>
        </w:rPr>
        <w:t>(Scott Peck, "The  Road Less Traveled", 1978).</w:t>
      </w:r>
    </w:p>
    <w:p>
      <w:pPr>
        <w:pStyle w:val="Normal"/>
        <w:spacing w:before="120" w:after="0"/>
        <w:jc w:val="both"/>
        <w:rPr>
          <w:b/>
          <w:b/>
          <w:sz w:val="22"/>
          <w:lang w:eastAsia="cs-CZ"/>
        </w:rPr>
      </w:pPr>
      <w:r>
        <w:rPr>
          <w:b/>
          <w:sz w:val="22"/>
          <w:lang w:eastAsia="cs-CZ"/>
        </w:rPr>
        <w:t xml:space="preserve"> </w:t>
      </w:r>
      <w:r>
        <w:rPr>
          <w:b/>
          <w:sz w:val="22"/>
          <w:lang w:eastAsia="cs-CZ"/>
        </w:rPr>
        <w:t>A opět to všechno zní povědomě. Jestliže přiznáme vrozené  božství, potom, předpokládaně se postavíme tváří v tvář naší  odpovědnosti vyčistit tuto planetu a i naše životy. Nakonec, my za  to stojíme, jsme v Boží "třídě" a my to udělat můžeme. Humanisté to  tvrdí po léta. Dnes se přidali křesťanští vůdci a říkají totéž ...</w:t>
      </w:r>
    </w:p>
    <w:p>
      <w:pPr>
        <w:pStyle w:val="Normal"/>
        <w:spacing w:before="120" w:after="0"/>
        <w:jc w:val="both"/>
        <w:rPr>
          <w:b/>
          <w:b/>
          <w:sz w:val="22"/>
          <w:lang w:eastAsia="cs-CZ"/>
        </w:rPr>
      </w:pPr>
      <w:r>
        <w:rPr>
          <w:b/>
          <w:sz w:val="22"/>
          <w:lang w:eastAsia="cs-CZ"/>
        </w:rPr>
        <w:t xml:space="preserve"> </w:t>
      </w:r>
      <w:r>
        <w:rPr>
          <w:b/>
          <w:sz w:val="22"/>
          <w:lang w:eastAsia="cs-CZ"/>
        </w:rPr>
        <w:t>Pakliže ten pravý Ježíš skutečně "uchvátí" v Rapture ty své  z tohoto světa (ať už před, v polovině či na konci Doby Strastí),  potom ti, kteří budou stát na této Zemi, až potkají svého "Krista"  byli zřejmě oklamáni. Ti, kteří visualizují svého vlastního Ježíše  jsou připravováni na klam právě tak jako ti, kteří sledují vlastní  představy namísto Bible, v očekávání "Krista", který přijde aby  převzal nádherné království, které pro Něj vybudovali.</w:t>
      </w:r>
    </w:p>
    <w:p>
      <w:pPr>
        <w:pStyle w:val="Normal"/>
        <w:spacing w:before="120" w:after="0"/>
        <w:jc w:val="both"/>
        <w:rPr/>
      </w:pPr>
      <w:r>
        <w:rPr>
          <w:b/>
          <w:sz w:val="22"/>
          <w:lang w:eastAsia="cs-CZ"/>
        </w:rPr>
        <w:t xml:space="preserve"> </w:t>
      </w:r>
      <w:r>
        <w:rPr>
          <w:b/>
          <w:sz w:val="22"/>
          <w:lang w:eastAsia="cs-CZ"/>
        </w:rPr>
        <w:t>Bylo by užitečné, kdyby si každý uvědomil, že v Německu  třicátých let byli na delší čas povedeni Hitlerem i evangeličtí  Křesťané. Začal vypadat jako Antikrist, když už bylo pozdě něco  dělat. Jeho veřejné projevy zahrnovaly i slib obnovení "Positivního  Křesťanství" v Německu. Hitler přinesl řád, zákon, postavil se  rozhodně proti homosexualitě, pornografii, prostituci,. podporoval  modlitbu na školách a přinesl mír a prosperitu národu, který se  třásl na pokraji zkázy.</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JEDNODUCHOST V KRISTU.</w:t>
      </w:r>
    </w:p>
    <w:p>
      <w:pPr>
        <w:pStyle w:val="Normal"/>
        <w:spacing w:before="120" w:after="0"/>
        <w:jc w:val="both"/>
        <w:rPr/>
      </w:pPr>
      <w:r>
        <w:rPr>
          <w:b/>
          <w:sz w:val="22"/>
          <w:lang w:eastAsia="cs-CZ"/>
        </w:rPr>
        <w:t xml:space="preserve"> </w:t>
      </w:r>
      <w:r>
        <w:rPr>
          <w:b/>
          <w:sz w:val="22"/>
          <w:lang w:eastAsia="cs-CZ"/>
        </w:rPr>
        <w:t>Ať už je něčí eschatologický (budoucnostní) pohled jakýkoliv,  těžko bude správný, pakliže ten či onen nevezme vážně biblická  varování, která se týkají jak Božího soudu, který na svět přichází,  tak varování před klamem a apostázií posledních dnů.</w:t>
      </w:r>
      <w:r>
        <w:rPr>
          <w:b/>
          <w:sz w:val="22"/>
          <w:u w:val="single"/>
          <w:lang w:eastAsia="cs-CZ"/>
        </w:rPr>
        <w:t xml:space="preserve"> Pakliže je to  "negativní", myslet na tyto skutečnosti, potom Ježíš a Pavel, kteří  varovali před zkázou a klamem posledních dnů, nám dali příklad.</w:t>
      </w:r>
      <w:r>
        <w:rPr>
          <w:b/>
          <w:sz w:val="22"/>
          <w:lang w:eastAsia="cs-CZ"/>
        </w:rPr>
        <w:t xml:space="preserve"> Oni  také hovořili o přicházejícím království... Pavel prohlásil, že  "člověk jak je, nemůže vejít do království".</w:t>
      </w:r>
      <w:r>
        <w:rPr>
          <w:b/>
          <w:sz w:val="22"/>
          <w:u w:val="single"/>
          <w:lang w:eastAsia="cs-CZ"/>
        </w:rPr>
        <w:t xml:space="preserve"> To znamená že  království nemůže být Milenium se všemi "plnokrevnými" lidmi, kteří  se budou množit po tváři země - tím méně svět dneška, který by  převzali Křesťané.</w:t>
      </w:r>
      <w:r>
        <w:rPr>
          <w:b/>
          <w:sz w:val="22"/>
          <w:lang w:eastAsia="cs-CZ"/>
        </w:rPr>
        <w:t xml:space="preserve"> Bible nám říká, že Boží Království je věčné.</w:t>
      </w:r>
    </w:p>
    <w:p>
      <w:pPr>
        <w:pStyle w:val="Normal"/>
        <w:spacing w:before="120" w:after="0"/>
        <w:jc w:val="both"/>
        <w:rPr/>
      </w:pPr>
      <w:r>
        <w:rPr>
          <w:b/>
          <w:sz w:val="22"/>
          <w:lang w:eastAsia="cs-CZ"/>
        </w:rPr>
        <w:t xml:space="preserve"> </w:t>
      </w:r>
      <w:r>
        <w:rPr>
          <w:b/>
          <w:sz w:val="22"/>
          <w:lang w:eastAsia="cs-CZ"/>
        </w:rPr>
        <w:t xml:space="preserve">Izaiáš prorokuje, že království přicházejícího Mesiáše, ani  míru který přinese nebude konce. To znamená, že opět toto  království nemůže být Milenium, protože ta krásná doba míru na Zemi  pod Kristovou vládou nejenom končí, ale končí velkou válkou </w:t>
      </w:r>
      <w:r>
        <w:rPr>
          <w:sz w:val="22"/>
          <w:lang w:eastAsia="cs-CZ"/>
        </w:rPr>
        <w:t xml:space="preserve"> (Apokalypsa 20:7-9).</w:t>
      </w:r>
      <w:r>
        <w:rPr>
          <w:b/>
          <w:sz w:val="22"/>
          <w:lang w:eastAsia="cs-CZ"/>
        </w:rPr>
        <w:t xml:space="preserve"> Ježíš jednoznačně prohlásil: Moje království  není z tohoto světa".</w:t>
      </w:r>
      <w:r>
        <w:rPr>
          <w:b/>
          <w:sz w:val="22"/>
          <w:u w:val="single"/>
          <w:lang w:eastAsia="cs-CZ"/>
        </w:rPr>
        <w:t xml:space="preserve"> Přesto že Království začíná v srdcích všech,  kteří uposlechnou Krista jako Krále, venkovní manifestace tohoto  Království nepřijde ve své plnosti dokud Bůh nezničí tento vesmír  a nestvoří nový, kam už nikdy nevkročí hřích...</w:t>
      </w:r>
    </w:p>
    <w:p>
      <w:pPr>
        <w:pStyle w:val="Normal"/>
        <w:spacing w:before="120" w:after="0"/>
        <w:jc w:val="both"/>
        <w:rPr>
          <w:b/>
          <w:b/>
          <w:sz w:val="22"/>
          <w:lang w:eastAsia="cs-CZ"/>
        </w:rPr>
      </w:pPr>
      <w:r>
        <w:rPr>
          <w:b/>
          <w:sz w:val="22"/>
          <w:lang w:eastAsia="cs-CZ"/>
        </w:rPr>
        <w:t xml:space="preserve"> </w:t>
      </w:r>
      <w:r>
        <w:rPr>
          <w:b/>
          <w:sz w:val="22"/>
          <w:lang w:eastAsia="cs-CZ"/>
        </w:rPr>
        <w:t>Bible nás povolává do "toho" Království, které nemůže být  zřízeno našimi programy a úsilím, ale do kterého vejdeme skrze  odvrácení se od našich pokusů hrát si na bohy. Věčný život je to,  co Bůh nabízí rase tvorů, kteří si zaslouží věčný trest a může být  obdržen pouze jako nezasloužený dar z Jeho milosti těm, kteří jsou  ochotni přijmout Ježíše Krista jako jediného Spasitele a Pána,  Toho, který zemřel za jejich hříchy a znovu vstal do života, aby  žil svůj život v nich..</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Toto se může zdát příliš prosté těm, kteří konfrontují svět  zmatku a beznaděje a kteří se domnívají, že moderní metody a  terapie nedávno vyvinuté tou či onou psychologickou školou jsou  nutné v tomto moderním pokročilém věku. A přesto je jednoduchý  "recept" předepsaný Bohem v Jeho Slovu - a protože ta původní nemoc  se nezměnila, nepotřebujeme žádné moderní léky.</w:t>
      </w:r>
    </w:p>
    <w:p>
      <w:pPr>
        <w:pStyle w:val="Normal"/>
        <w:spacing w:before="120" w:after="0"/>
        <w:jc w:val="both"/>
        <w:rPr>
          <w:sz w:val="22"/>
          <w:u w:val="single"/>
          <w:lang w:eastAsia="cs-CZ"/>
        </w:rPr>
      </w:pPr>
      <w:r>
        <w:rPr>
          <w:sz w:val="22"/>
          <w:u w:val="single"/>
          <w:lang w:eastAsia="cs-CZ"/>
        </w:rPr>
        <w:t xml:space="preserve"> </w:t>
      </w:r>
      <w:r>
        <w:rPr>
          <w:sz w:val="22"/>
          <w:u w:val="single"/>
          <w:lang w:eastAsia="cs-CZ"/>
        </w:rPr>
        <w:t>Co my zoufale potřebujeme je vrátit  se zpět k té jednoduchosti, která je  v Kristu a upřímně násĺedovali  Dobrého Pastýře spíše, než ty, kteří  tvrdí, že za Něho mluví....</w:t>
      </w:r>
    </w:p>
    <w:p>
      <w:pPr>
        <w:pStyle w:val="Normal"/>
        <w:spacing w:before="120" w:after="0"/>
        <w:jc w:val="both"/>
        <w:rPr/>
      </w:pPr>
      <w:r>
        <w:rPr>
          <w:b/>
          <w:sz w:val="22"/>
          <w:lang w:eastAsia="cs-CZ"/>
        </w:rPr>
        <w:t xml:space="preserve"> </w:t>
      </w:r>
      <w:r>
        <w:rPr>
          <w:b/>
          <w:sz w:val="22"/>
          <w:lang w:eastAsia="cs-CZ"/>
        </w:rPr>
        <w:t>Neber naše slovo, ale ověř si všechno sám! Buď jako Berojští,  kteří nepřijali vše, co jim Pavel říkal proto, že byl Velikým  Apoštolem pro Pohany, ale "pátrali v Písmu denně, aby si ověřili,  zda je to tak, jak Pavel učí"..</w:t>
      </w:r>
      <w:r>
        <w:rPr>
          <w:b/>
          <w:sz w:val="22"/>
          <w:u w:val="single"/>
          <w:lang w:eastAsia="cs-CZ"/>
        </w:rPr>
        <w:t xml:space="preserve"> Každý z nás musíme dojít  k vlastnímu pevnému přesvědčení o tom co věříme aproč tak věříme a  to na základě samotné Bible, ne proto, že to někdo tak, či onak  vykládá!</w:t>
      </w:r>
    </w:p>
    <w:p>
      <w:pPr>
        <w:pStyle w:val="Normal"/>
        <w:spacing w:before="120" w:after="0"/>
        <w:jc w:val="both"/>
        <w:rPr/>
      </w:pPr>
      <w:r>
        <w:rPr>
          <w:b/>
          <w:sz w:val="22"/>
          <w:u w:val="single"/>
          <w:lang w:eastAsia="cs-CZ"/>
        </w:rPr>
        <w:t xml:space="preserve"> </w:t>
      </w:r>
      <w:r>
        <w:rPr>
          <w:b/>
          <w:sz w:val="22"/>
          <w:u w:val="single"/>
          <w:lang w:eastAsia="cs-CZ"/>
        </w:rPr>
        <w:t xml:space="preserve">Je mnoho relevantních částí Písma, ale tyto dvě jsou zvláště  příhodné: Ukázala se Boží milost, která přináší spásu všem lidem a  ta nás učí, abychom odmítli bezbožnost a světské choutky a žili  rozumně, spravedlně a zbožně v tomto věku a očekávali splnění  našich nadějí a příchod velkého Boha a Spasitele, Ježíše Krista. </w:t>
      </w:r>
      <w:r>
        <w:rPr>
          <w:b/>
          <w:sz w:val="22"/>
          <w:lang w:eastAsia="cs-CZ"/>
        </w:rPr>
        <w:t>Titovi 2:11-13.</w:t>
      </w:r>
    </w:p>
    <w:p>
      <w:pPr>
        <w:pStyle w:val="Normal"/>
        <w:spacing w:before="120" w:after="0"/>
        <w:jc w:val="both"/>
        <w:rPr>
          <w:b/>
          <w:b/>
          <w:sz w:val="22"/>
          <w:lang w:eastAsia="cs-CZ"/>
        </w:rPr>
      </w:pPr>
      <w:r>
        <w:rPr>
          <w:b/>
          <w:sz w:val="22"/>
          <w:lang w:eastAsia="cs-CZ"/>
        </w:rPr>
        <w:t xml:space="preserve"> </w:t>
      </w:r>
      <w:r>
        <w:rPr>
          <w:b/>
          <w:sz w:val="22"/>
          <w:lang w:eastAsia="cs-CZ"/>
        </w:rPr>
        <w:t>a druhé:</w:t>
      </w:r>
    </w:p>
    <w:p>
      <w:pPr>
        <w:pStyle w:val="Normal"/>
        <w:spacing w:before="120" w:after="0"/>
        <w:jc w:val="both"/>
        <w:rPr/>
      </w:pPr>
      <w:r>
        <w:rPr>
          <w:b/>
          <w:sz w:val="22"/>
          <w:u w:val="single"/>
          <w:lang w:eastAsia="cs-CZ"/>
        </w:rPr>
        <w:t xml:space="preserve"> </w:t>
      </w:r>
      <w:r>
        <w:rPr>
          <w:b/>
          <w:sz w:val="22"/>
          <w:u w:val="single"/>
          <w:lang w:eastAsia="cs-CZ"/>
        </w:rPr>
        <w:t xml:space="preserve">Víme že Syn Boží přišel, a dal nám schopnost rozeznávat,  abychom poznali prvého Boha. A my jsme v Něm, protože jsme v Jeho  Synu Ježíši Kristu. On je tím pravým Bohem a věčným životem. Děti,  varujte se modlářství... </w:t>
      </w:r>
      <w:r>
        <w:rPr>
          <w:b/>
          <w:sz w:val="22"/>
          <w:lang w:eastAsia="cs-CZ"/>
        </w:rPr>
        <w:t xml:space="preserve"> 1 Jan 5:20-21.</w:t>
      </w:r>
    </w:p>
    <w:p>
      <w:pPr>
        <w:pStyle w:val="Normal"/>
        <w:spacing w:before="120" w:after="0"/>
        <w:jc w:val="both"/>
        <w:rPr>
          <w:b/>
          <w:b/>
          <w:sz w:val="22"/>
          <w:lang w:eastAsia="cs-CZ"/>
        </w:rPr>
      </w:pPr>
      <w:r>
        <w:rPr>
          <w:b/>
          <w:sz w:val="22"/>
          <w:lang w:eastAsia="cs-CZ"/>
        </w:rPr>
      </w:r>
    </w:p>
    <w:p>
      <w:pPr>
        <w:pStyle w:val="Normal"/>
        <w:spacing w:before="120" w:after="0"/>
        <w:jc w:val="both"/>
        <w:rPr/>
      </w:pPr>
      <w:r>
        <w:rPr>
          <w:sz w:val="22"/>
          <w:lang w:eastAsia="cs-CZ"/>
        </w:rPr>
        <w:t xml:space="preserve"> </w:t>
      </w:r>
      <w:r>
        <w:rPr>
          <w:sz w:val="22"/>
          <w:lang w:eastAsia="cs-CZ"/>
        </w:rPr>
        <w:t>Seduction of Christianity</w:t>
      </w:r>
    </w:p>
    <w:p>
      <w:pPr>
        <w:pStyle w:val="Normal"/>
        <w:spacing w:before="120" w:after="0"/>
        <w:jc w:val="both"/>
        <w:rPr>
          <w:sz w:val="22"/>
          <w:lang w:eastAsia="cs-CZ"/>
        </w:rPr>
      </w:pPr>
      <w:r>
        <w:rPr>
          <w:sz w:val="22"/>
          <w:lang w:eastAsia="cs-CZ"/>
        </w:rPr>
        <w:t xml:space="preserve"> </w:t>
      </w:r>
      <w:r>
        <w:rPr>
          <w:sz w:val="22"/>
          <w:lang w:eastAsia="cs-CZ"/>
        </w:rPr>
        <w:t>Konec.</w:t>
      </w:r>
    </w:p>
    <w:p>
      <w:pPr>
        <w:pStyle w:val="Normal"/>
        <w:spacing w:before="120" w:after="0"/>
        <w:jc w:val="both"/>
        <w:rPr>
          <w:sz w:val="22"/>
          <w:lang w:eastAsia="cs-CZ"/>
        </w:rPr>
      </w:pPr>
      <w:r>
        <w:rPr>
          <w:sz w:val="22"/>
          <w:lang w:eastAsia="cs-CZ"/>
        </w:rPr>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17:46:50 20. 4.1997</w:t>
      </w:r>
    </w:p>
    <w:sectPr>
      <w:footerReference w:type="default" r:id="rId2"/>
      <w:type w:val="nextPage"/>
      <w:pgSz w:w="11906" w:h="16838"/>
      <w:pgMar w:left="1985" w:right="851" w:gutter="0" w:header="0" w:top="964" w:footer="709" w:bottom="96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7:11:00Z</dcterms:created>
  <dc:creator>Ondrej Šichula</dc:creator>
  <dc:description>Filtr T602 id: </dc:description>
  <dc:language>en-US</dc:language>
  <cp:lastModifiedBy>Ondrej Šichula</cp:lastModifiedBy>
  <dcterms:modified xsi:type="dcterms:W3CDTF">1999-03-06T15:37:00Z</dcterms:modified>
  <cp:revision>3</cp:revision>
  <dc:subject/>
  <dc:title> Psychologické katedry při křesťanských univerzitách a seminářích  jsou nyní tak rozšířené a tak zaběhnuté s celými štáby pastorů  a jejich pomocníků - všichni s diplomy z psychologie - všechno tak  ohromné, že se zdá být příliš pozdě - celý ten příliv o</dc:title>
</cp:coreProperties>
</file>