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rPr>
          <w:b/>
          <w:b/>
          <w:bCs/>
        </w:rPr>
      </w:pPr>
      <w:r>
        <w:rPr>
          <w:b/>
          <w:bCs/>
        </w:rPr>
        <w:t xml:space="preserve">    </w:t>
      </w:r>
    </w:p>
    <w:p>
      <w:pPr>
        <w:pStyle w:val="Normal"/>
        <w:spacing w:lineRule="atLeast" w:line="240" w:before="120" w:after="0"/>
        <w:rPr/>
      </w:pPr>
      <w:r>
        <w:rPr>
          <w:b/>
          <w:bCs/>
        </w:rPr>
        <w:t xml:space="preserve">                      </w:t>
      </w:r>
      <w:r>
        <w:rPr>
          <w:rFonts w:eastAsia="Kasse UltraCE" w:cs="Kasse UltraCE" w:ascii="Kasse UltraCE" w:hAnsi="Kasse UltraCE"/>
          <w:b/>
          <w:bCs/>
        </w:rPr>
        <w:t xml:space="preserve"> </w:t>
      </w:r>
      <w:r>
        <w:rPr>
          <w:rFonts w:eastAsia="Kasse UltraCE" w:cs="Kasse UltraCE" w:ascii="Kasse UltraCE" w:hAnsi="Kasse UltraCE"/>
          <w:b/>
          <w:bCs/>
        </w:rPr>
        <w:t>ZRCADLO K "OBRAZU SVÉMU"</w:t>
      </w:r>
      <w:r>
        <w:rPr>
          <w:b/>
          <w:bCs/>
        </w:rPr>
        <w:t>...</w:t>
      </w:r>
    </w:p>
    <w:p>
      <w:pPr>
        <w:pStyle w:val="Normal"/>
        <w:spacing w:lineRule="atLeast" w:line="240" w:before="120" w:after="0"/>
        <w:rPr>
          <w:b/>
          <w:b/>
          <w:bCs/>
        </w:rPr>
      </w:pPr>
      <w:r>
        <w:rPr>
          <w:b/>
          <w:bCs/>
        </w:rPr>
      </w:r>
    </w:p>
    <w:p>
      <w:pPr>
        <w:pStyle w:val="Normal"/>
        <w:spacing w:lineRule="atLeast" w:line="240" w:before="120" w:after="0"/>
        <w:jc w:val="both"/>
        <w:rPr/>
      </w:pPr>
      <w:r>
        <w:rPr>
          <w:b/>
          <w:bCs/>
        </w:rPr>
        <w:t xml:space="preserve">       </w:t>
      </w:r>
      <w:r>
        <w:rPr>
          <w:rFonts w:eastAsia="Kasse UltraCE" w:cs="Kasse UltraCE" w:ascii="Kasse UltraCE" w:hAnsi="Kasse UltraCE"/>
          <w:b/>
          <w:bCs/>
          <w:sz w:val="16"/>
          <w:szCs w:val="16"/>
        </w:rPr>
        <w:t>Ta smělá sebejistota, se kterou Eva převzala kontrolu nad vlastním životem - je dnes nazývána  základní - je to prostě kladné sebe-ocenění... Stačí se nad tím zamyslet a hned poznáme pošetilost tohoto konceptu. My jsme stvořeni k obrazu (podobě, představě) Božímu. Výraz "obraz," "podoba," okamžitě připomene zrcadlo.  Není zajímavé, že zrcadlo pouze odráží podobu něčeho jiného než sama sebe? Je absurdní, když si chce zrcadlo vyvinout "vlastní odraz,"  "reflekci." V případě, že je něco vadného ve schopnosti  zrcadla odrážet věrnou podobu, máme dvě možnosti:  1) Vyčistit  zrcadlo tak, aby nic jeho vlastního nepřekáželo v odrážení.  2)  Opravit zrcadlo do správného vztahu mezi jím a tím, jehož podobu má odrážet. Potom co jsme byli svedeni Satanem, naší přirozenou tendencí je  si vytvořit obraz Boha podle představy, kterou jsme si sami vytvořili. Taková snaha může pouze zničit obraz, který máme odrážet. V jeho "Čtyři Lásky" C.S. Lewis to vyjádřil dobře:</w:t>
      </w:r>
    </w:p>
    <w:p>
      <w:pPr>
        <w:pStyle w:val="Normal"/>
        <w:spacing w:lineRule="atLeast" w:line="240" w:before="120" w:after="0"/>
        <w:jc w:val="both"/>
        <w:rPr>
          <w:rFonts w:ascii="Kasse UltraCE" w:hAnsi="Kasse UltraCE" w:eastAsia="Kasse UltraCE" w:cs="Kasse UltraCE"/>
          <w:b/>
          <w:b/>
          <w:bCs/>
          <w:sz w:val="16"/>
          <w:szCs w:val="16"/>
        </w:rPr>
      </w:pPr>
      <w:r>
        <w:rPr>
          <w:rFonts w:eastAsia="Kasse UltraCE" w:cs="Kasse UltraCE" w:ascii="Kasse UltraCE" w:hAnsi="Kasse UltraCE"/>
          <w:b/>
          <w:bCs/>
          <w:sz w:val="16"/>
          <w:szCs w:val="16"/>
        </w:rPr>
        <w:t xml:space="preserve">       </w:t>
      </w:r>
      <w:r>
        <w:rPr>
          <w:rFonts w:eastAsia="Kasse UltraCE" w:cs="Kasse UltraCE" w:ascii="Kasse UltraCE" w:hAnsi="Kasse UltraCE"/>
          <w:b/>
          <w:bCs/>
          <w:sz w:val="16"/>
          <w:szCs w:val="16"/>
        </w:rPr>
        <w:t>Je velmi snadné uznat - ale téměř nemožné opravdu realizovat po delší čas to, že my jsme jenom obyčejná zrcadla,  jejichž jasnost,  (jsme-li jasní!)  záleží pouze na slunci, které na nás svítí.. "Přece my ale musíme mít trochu - i když jenom trošíčku - vlastního světla! Přece nemůžeme být "jenom" prostí  tvorové!</w:t>
      </w:r>
    </w:p>
    <w:p>
      <w:pPr>
        <w:pStyle w:val="Normal"/>
        <w:spacing w:lineRule="atLeast" w:line="240" w:before="120" w:after="0"/>
        <w:jc w:val="both"/>
        <w:rPr>
          <w:b/>
          <w:b/>
          <w:bCs/>
        </w:rPr>
      </w:pPr>
      <w:r>
        <w:rPr>
          <w:rFonts w:eastAsia="Kasse UltraCE" w:cs="Kasse UltraCE" w:ascii="Kasse UltraCE" w:hAnsi="Kasse UltraCE"/>
          <w:b/>
          <w:bCs/>
          <w:sz w:val="16"/>
          <w:szCs w:val="16"/>
        </w:rPr>
        <w:t xml:space="preserve">        </w:t>
      </w:r>
      <w:r>
        <w:rPr>
          <w:rFonts w:eastAsia="Kasse UltraCE" w:cs="Kasse UltraCE" w:ascii="Kasse UltraCE" w:hAnsi="Kasse UltraCE"/>
          <w:b/>
          <w:bCs/>
          <w:sz w:val="16"/>
          <w:szCs w:val="16"/>
        </w:rPr>
        <w:t>Jak Lucifer, tak i Adam s Evou byli nejenom dokonalí - ale  obývali dokonalé prostředí. V jejich minulosti nebylo zhola nic, co  by by vysvětlilo jejich konání. Žádné substandardní bydlení mezi  chátrou společnosti, žádná "nefunkční" rodina, žádné ukládání se ku spánku s hladovým žaludkem, žádní špatní přátelé.  Ani jedna - z dnes tak populárních omluv - se nedala aplikovat na jejich  případ.  Jak už jsme viděli u Lucifera - je velikým omylem dělat na hříšné chování "diagnózu," která by se nehodila na Adama a Evu. Taková "vysvětlení" se nedají aplikovat právě tak na nás, jako na ně. A stejně platí to, že dnešní experimentální therapie, které  nepomáhají nám - by bývaly nepomohly tomu prvnímu páru také! Víme,  že Bůh nepředepsal nějakou "profesionální léčbu" těm dvěma. Týdenní návštěvy u psychologického poradce, "hojení vzpomínek," 12ti  stupňový program, kterým "objevujeme" náš temperament. Ani jedno by  jim nepomohlo ....</w:t>
      </w:r>
    </w:p>
    <w:p>
      <w:pPr>
        <w:pStyle w:val="Normal"/>
        <w:spacing w:lineRule="atLeast" w:line="240" w:before="120" w:after="0"/>
        <w:jc w:val="both"/>
        <w:rPr>
          <w:rFonts w:ascii="Kasse UltraCE" w:hAnsi="Kasse UltraCE" w:eastAsia="Kasse UltraCE" w:cs="Kasse UltraCE"/>
          <w:b/>
          <w:b/>
          <w:bCs/>
          <w:sz w:val="16"/>
          <w:szCs w:val="16"/>
        </w:rPr>
      </w:pPr>
      <w:r>
        <w:rPr>
          <w:rFonts w:eastAsia="Kasse UltraCE" w:cs="Kasse UltraCE" w:ascii="Kasse UltraCE" w:hAnsi="Kasse UltraCE"/>
          <w:b/>
          <w:bCs/>
          <w:sz w:val="16"/>
          <w:szCs w:val="16"/>
        </w:rPr>
        <w:t xml:space="preserve">        </w:t>
      </w:r>
      <w:r>
        <w:rPr>
          <w:rFonts w:eastAsia="Kasse UltraCE" w:cs="Kasse UltraCE" w:ascii="Kasse UltraCE" w:hAnsi="Kasse UltraCE"/>
          <w:b/>
          <w:bCs/>
          <w:sz w:val="16"/>
          <w:szCs w:val="16"/>
        </w:rPr>
        <w:t>My nejsme jiní. Léčbu, kterou potřebujeme - je stále ta  stejná jak na počátku, tak dnes: Naše lítost, obrácení se od hříchu a Jeho odpuštění... První dva hříšníci této planety svévolně  neuposlechli. Museli uznat svou osobní odpovědnost za hřích a nést  následky. Bůh nemohl prostě se širokým úsměvem prohlásit: "No co bylo, bylo!" Adam s Evou byli vyhnáni z Ráje. Pokuta byla vyžadována jak Boží spravedlností, tak  i  Jeho láskou pro ně...</w:t>
      </w:r>
    </w:p>
    <w:p>
      <w:pPr>
        <w:pStyle w:val="Normal"/>
        <w:spacing w:lineRule="atLeast" w:line="240" w:before="120" w:after="0"/>
        <w:jc w:val="both"/>
        <w:rPr>
          <w:b/>
          <w:b/>
          <w:bCs/>
        </w:rPr>
      </w:pPr>
      <w:r>
        <w:rPr>
          <w:rFonts w:eastAsia="Kasse UltraCE" w:cs="Kasse UltraCE" w:ascii="Kasse UltraCE" w:hAnsi="Kasse UltraCE"/>
          <w:b/>
          <w:bCs/>
          <w:sz w:val="16"/>
          <w:szCs w:val="16"/>
        </w:rPr>
        <w:t xml:space="preserve"> </w:t>
      </w:r>
      <w:r>
        <w:rPr>
          <w:rFonts w:eastAsia="Kasse UltraCE" w:cs="Kasse UltraCE" w:ascii="Kasse UltraCE" w:hAnsi="Kasse UltraCE"/>
          <w:b/>
          <w:bCs/>
          <w:sz w:val="16"/>
          <w:szCs w:val="16"/>
        </w:rPr>
        <w:t>Ve své lásce Bůh toužil těmto rebelům odpustit a vzít je opět k sobě. Ale to vyžadovalo trochu více, než "škrt" v "obchodních" záznamech v nebi! Jak láska, tak spravedlnost vyžadovaly plné  zaplacení pokuty za hřích.   Jako konečné bytosti - my jsme nikdy  nemohli pokutu zaplatit a byli jsme odděleni na věčnost od Boha. Z  Boží milosti Ježíš, který je jak Bohem tak i člověkem a tím jak věčný, tak i bezhříšný, nesl následky našeho hříchu. A jako dar, gratis dar, nabízí plnou amnestii, pardon pro ty, kteří připustí  svůj hřích a přijmou Jeho oběť, která zaplatila za hřích namísto  nich...</w:t>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b/>
          <w:bCs/>
        </w:rPr>
        <w:t xml:space="preserve">Mnoho rodičů se bojí následovat příklad Boží disciplíny když  jejich děti neposlechnou. </w:t>
      </w:r>
      <w:r>
        <w:rPr>
          <w:rFonts w:eastAsia="Kasse UltraCE" w:cs="Kasse UltraCE" w:ascii="Kasse UltraCE" w:hAnsi="Kasse UltraCE"/>
          <w:b/>
          <w:bCs/>
          <w:sz w:val="16"/>
          <w:szCs w:val="16"/>
        </w:rPr>
        <w:t>Vyhnou se disciplíně a jejich dítě nikdy nepozná vážné následky vzpoury!</w:t>
      </w:r>
      <w:r>
        <w:rPr>
          <w:b/>
          <w:bCs/>
        </w:rPr>
        <w:t xml:space="preserve"> Opomenutí disciplinovat ukazuje nedostatek lásky, povzbuzuje sebe-prosazování, které dřímá v každém  srdci a láká neštěstí....</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t xml:space="preserve">               </w:t>
      </w:r>
      <w:r>
        <w:rPr>
          <w:rFonts w:eastAsia="Kasse UltraCE" w:cs="Kasse UltraCE" w:ascii="Kasse UltraCE" w:hAnsi="Kasse UltraCE"/>
          <w:b/>
          <w:bCs/>
        </w:rPr>
        <w:t>PROROCTVÍ ROZLIŠUJE KRISTA A ANTIKRISTA..</w:t>
      </w:r>
    </w:p>
    <w:p>
      <w:pPr>
        <w:pStyle w:val="Normal"/>
        <w:spacing w:lineRule="atLeast" w:line="240" w:before="120" w:after="0"/>
        <w:jc w:val="both"/>
        <w:rPr/>
      </w:pPr>
      <w:r>
        <w:rPr>
          <w:b/>
          <w:bCs/>
        </w:rPr>
        <w:t xml:space="preserve">             </w:t>
      </w:r>
      <w:r>
        <w:rPr>
          <w:b/>
          <w:bCs/>
        </w:rPr>
        <w:t xml:space="preserve">Jediným lékem proti zlu je </w:t>
      </w:r>
      <w:r>
        <w:rPr>
          <w:b/>
          <w:bCs/>
          <w:u w:val="single"/>
        </w:rPr>
        <w:t>ten</w:t>
      </w:r>
      <w:r>
        <w:rPr>
          <w:b/>
          <w:bCs/>
        </w:rPr>
        <w:t xml:space="preserve"> Kristus, který byl ukřižovaný  za naše hříchy a který vstal z mrtvých pro naše ospravedlnění.  (Římanům 4:25) On je tím jediným, kdo  svým Duchem  který v nás  žije, může zaopatřit jak odpuštění, které nás zbavuje pocitu viny a strachu, tak i sílu žít životem, jaký pro nás Bůh zamýšlel. Není to "ovoce terapie" ale ovoce Ducha které je popsáno jako: Láska,  Radost, trpělivost, laskavost, dobro, víra, pokora, rozvážlivost.</w:t>
      </w:r>
    </w:p>
    <w:p>
      <w:pPr>
        <w:pStyle w:val="Normal"/>
        <w:spacing w:lineRule="atLeast" w:line="240" w:before="120" w:after="0"/>
        <w:jc w:val="both"/>
        <w:rPr>
          <w:b/>
          <w:b/>
          <w:bCs/>
        </w:rPr>
      </w:pPr>
      <w:r>
        <w:rPr>
          <w:b/>
          <w:bCs/>
        </w:rPr>
        <w:t xml:space="preserve">     </w:t>
      </w:r>
      <w:r>
        <w:rPr>
          <w:b/>
          <w:bCs/>
        </w:rPr>
        <w:t>Vězeň, jeden z mnoha, kteří za mřížemi přijali Krista napsal:  Učení "Já,“ "Já," které jsou dnes vítány v křesťanských kostelích dávají dojem jako by Kristus "učil sebe!" Někdy i dobří, "zdraví"  Křesťané, se nechají nachytat na tento humanistický nesmysl! Jak svádivé to je! Ze studia Písma shledávám, že doktrína "odpuštění-sobě,"  je klam, podvod! Naše svědomí může očistit pouze krev Ježíše Krista - nikdy naše "samo-odpuštění!"</w:t>
      </w:r>
    </w:p>
    <w:p>
      <w:pPr>
        <w:pStyle w:val="Normal"/>
        <w:spacing w:lineRule="atLeast" w:line="240" w:before="120" w:after="0"/>
        <w:jc w:val="both"/>
        <w:rPr/>
      </w:pPr>
      <w:r>
        <w:rPr>
          <w:b/>
          <w:bCs/>
        </w:rPr>
        <w:t xml:space="preserve">        </w:t>
      </w:r>
      <w:r>
        <w:rPr>
          <w:b/>
          <w:bCs/>
        </w:rPr>
        <w:t xml:space="preserve">Účel Kristova příchodu na zem byl: Zachránit nás od trestu za hřích, od jeho moci nad námi a - nakonec od samé přítomnosti hříchu.  Prostě odčinit to, co Satan a Adam s Evou udělali. Proto  se nazývá Spasitelem a ti, kteří Jeho spásu přijmou, jsou  nazýváni "spasení." </w:t>
      </w:r>
      <w:r>
        <w:rPr>
          <w:rFonts w:eastAsia="Kasse UltraCE" w:cs="Kasse UltraCE" w:ascii="Kasse UltraCE" w:hAnsi="Kasse UltraCE"/>
          <w:b/>
          <w:bCs/>
          <w:sz w:val="18"/>
          <w:szCs w:val="18"/>
          <w:u w:val="single"/>
        </w:rPr>
        <w:t>Ale jak se dá taková spása zařídit? A jak  lidstvo pozná Spasitele, až On přijde</w:t>
      </w:r>
      <w:r>
        <w:rPr>
          <w:rFonts w:eastAsia="Kasse UltraCE" w:cs="Kasse UltraCE" w:ascii="Kasse UltraCE" w:hAnsi="Kasse UltraCE"/>
          <w:b/>
          <w:bCs/>
          <w:sz w:val="18"/>
          <w:szCs w:val="18"/>
        </w:rPr>
        <w:t>?</w:t>
      </w:r>
      <w:r>
        <w:rPr>
          <w:b/>
          <w:bCs/>
        </w:rPr>
        <w:t xml:space="preserve"> Odpověď na tyto dvě otázky byla daná Bohem skrze proroky a zaznamenaná v Bibli. Navíc to bylo zařízené tak, aby pravost slibu a pověřovací listiny Toho, který byl slíbený, byly jasně rozeznatelné. Bez proroctví, která byla zaznamenaná, by jeden mohl zaměnit Antikrista za Krista! Proto má proroctví takovou cenu. Na druhé straně je nebezpečí v tom, že  se zanedbává studie proroctví v době, kdy se Satan připravuje uvést  na světovou scénu svého Antikrista!</w:t>
      </w:r>
    </w:p>
    <w:p>
      <w:pPr>
        <w:pStyle w:val="Normal"/>
        <w:spacing w:lineRule="atLeast" w:line="240" w:before="120" w:after="0"/>
        <w:jc w:val="both"/>
        <w:rPr>
          <w:b/>
          <w:b/>
          <w:bCs/>
          <w:u w:val="single"/>
        </w:rPr>
      </w:pPr>
      <w:r>
        <w:rPr>
          <w:b/>
          <w:bCs/>
        </w:rPr>
        <w:t xml:space="preserve"> </w:t>
      </w:r>
      <w:r>
        <w:rPr>
          <w:b/>
          <w:bCs/>
        </w:rPr>
        <w:t xml:space="preserve">Jak už jsme uvedli dříve, Bible, ze které je možné citovat  stovky předpovědí je v tomto směru zcela unikátní. Nic podobného neexistuje v kterékoliv jiné literatuře! Žádné předpovědi  nepředcházely  Budhu, , Mohameda,  nebo jiné náboženské vůdce. Život, smrt a vzkříšení Ježíše Krista předpověděné byly.  Ani není možné popřít fakt, že mnoho předpovědí o Mesiášovi bylo splněno do písmene při Jeho prvním příchodu. Tato skutečnost nám dává absolutní jistotu toho, že Písmo, které předpovídá Jeho druhý  příchod, se naplní právě tak přesně..  První Kristův příchod byl naplněním desítek specifických předpovědí. Tím stejným způsobem se musí odehrát druhý příchod, jak předpovídá Písmo. Dokonce i Antikrist bude odhalen "ve svém čase." (2Tesalonským 2:6) Přesné datum Kristova triumfálního vjezdu do Jerusaléma a Jeho ukřižování bylo v Bibli stovky let před tím, než  se to stalo. Proč by tedy nebylo možné datovat Jeho Druhý Příchod?  </w:t>
      </w:r>
      <w:r>
        <w:rPr>
          <w:rFonts w:eastAsia="Kasse UltraCE" w:cs="Kasse UltraCE" w:ascii="Kasse UltraCE" w:hAnsi="Kasse UltraCE"/>
          <w:b/>
          <w:bCs/>
          <w:sz w:val="18"/>
          <w:szCs w:val="18"/>
          <w:u w:val="single"/>
        </w:rPr>
        <w:t>Ve skutečnosti datum Jeho Druhého Příchodu je determinováno - jak  uvidíme - ne však datum Rapture!</w:t>
      </w:r>
      <w:r>
        <w:rPr>
          <w:b/>
          <w:bCs/>
        </w:rPr>
        <w:t xml:space="preserve"> </w:t>
      </w:r>
    </w:p>
    <w:p>
      <w:pPr>
        <w:pStyle w:val="Normal"/>
        <w:spacing w:lineRule="atLeast" w:line="240" w:before="120" w:after="0"/>
        <w:jc w:val="both"/>
        <w:rPr>
          <w:b/>
          <w:b/>
          <w:bCs/>
          <w:u w:val="single"/>
        </w:rPr>
      </w:pPr>
      <w:r>
        <w:rPr>
          <w:b/>
          <w:bCs/>
          <w:u w:val="single"/>
        </w:rPr>
      </w:r>
    </w:p>
    <w:p>
      <w:pPr>
        <w:pStyle w:val="Normal"/>
        <w:spacing w:lineRule="atLeast" w:line="240" w:before="120" w:after="0"/>
        <w:jc w:val="both"/>
        <w:rPr>
          <w:b/>
          <w:b/>
          <w:bCs/>
          <w:sz w:val="24"/>
          <w:szCs w:val="24"/>
        </w:rPr>
      </w:pPr>
      <w:r>
        <w:rPr>
          <w:rFonts w:eastAsia="Kasse UltraCE" w:cs="Kasse UltraCE" w:ascii="Kasse UltraCE" w:hAnsi="Kasse UltraCE"/>
          <w:b/>
          <w:bCs/>
          <w:sz w:val="24"/>
          <w:szCs w:val="24"/>
        </w:rPr>
        <w:t xml:space="preserve">              </w:t>
      </w:r>
      <w:r>
        <w:rPr>
          <w:rFonts w:eastAsia="Kasse UltraCE" w:cs="Kasse UltraCE" w:ascii="Kasse UltraCE" w:hAnsi="Kasse UltraCE"/>
          <w:b/>
          <w:bCs/>
          <w:sz w:val="24"/>
          <w:szCs w:val="24"/>
        </w:rPr>
        <w:t>Nejúžasnější</w:t>
      </w:r>
      <w:r>
        <w:rPr>
          <w:rFonts w:eastAsia="Kasse UltraCE" w:cs="Kasse UltraCE" w:ascii="Kasse UltraCE" w:hAnsi="Kasse UltraCE"/>
          <w:b/>
          <w:bCs/>
        </w:rPr>
        <w:t xml:space="preserve"> </w:t>
      </w:r>
      <w:r>
        <w:rPr>
          <w:rFonts w:eastAsia="Kasse UltraCE" w:cs="Kasse UltraCE" w:ascii="Kasse UltraCE" w:hAnsi="Kasse UltraCE"/>
          <w:b/>
          <w:bCs/>
          <w:sz w:val="24"/>
          <w:szCs w:val="24"/>
        </w:rPr>
        <w:t>předpověď.</w:t>
      </w:r>
    </w:p>
    <w:p>
      <w:pPr>
        <w:pStyle w:val="Normal"/>
        <w:spacing w:lineRule="atLeast" w:line="240" w:before="120" w:after="0"/>
        <w:jc w:val="both"/>
        <w:rPr>
          <w:b/>
          <w:b/>
          <w:bCs/>
          <w:u w:val="single"/>
        </w:rPr>
      </w:pPr>
      <w:r>
        <w:rPr>
          <w:b/>
          <w:bCs/>
          <w:sz w:val="24"/>
          <w:szCs w:val="24"/>
        </w:rPr>
        <w:t xml:space="preserve">       </w:t>
      </w:r>
      <w:r>
        <w:rPr>
          <w:b/>
          <w:bCs/>
        </w:rPr>
        <w:t xml:space="preserve"> </w:t>
      </w:r>
      <w:r>
        <w:rPr>
          <w:b/>
          <w:bCs/>
        </w:rPr>
        <w:t xml:space="preserve">" V prvním roce Daria ... já Daniel  jsem porozuměl z knih počet sedmdesáti let, které musí - podle slov, které dal Bůh  Jeremiáši - vypršet, než skončí zkáza Jerusaléma, která byla  určena. Sedmdesát týdnů (let)  je určeno na tvůj lid (Israel) a na  Tvé svaté město (Jerusalém) ... k uvedení věčné spravedlnosti,  k zapečetění vidění a proroctví - k pomazání Nejsvětějšího. (počátek  vlády Mesiáše) ... Od vyjití slova o zrestaurování a vybudování Jerusaléma až k Mesiáši Princi uplyne sedm týdnů a šedesát a dva týdny - dohromady 69 týdnů-roků, což znamená 483 let.  Potom bude Mesiáš  zabitý.  Představte si určit datum Kristova vjezdu do Jerusaléma 500  let dopředu - a být přesný na den! Daniel tak učinil. Faktem je, že tato, a další jeho předpovědi jsou tak ohromující, že kniha Daniel se stala terčem útoků každého skeptika za posledních sto let! Přece někdo musí tento "podvod" odhalit! Kritikové trvali na tom, že Danielova proroctví musela být napsaná až po událostech, které předpověděl. Jinak by museli připustit, že Bůh, jak Daniel tvrdil, mu dal osobní informace o událostech, které se odehrají za stovky let! Takové přiznání nemůže žádný skeptik tolerovat! Pakliže  Danielova proroctví nebude možné diskreditovat idea ateismu utrpí  smrtelnou ránu! A proto kniha Daniel je zkoumána a napadána bez ustání. Vydržela každý útok a ukázala konklusivně že je Božím  Slovem. </w:t>
      </w:r>
      <w:r>
        <w:rPr>
          <w:rFonts w:eastAsia="Kasse UltraCE" w:cs="Kasse UltraCE" w:ascii="Kasse UltraCE" w:hAnsi="Kasse UltraCE"/>
          <w:b/>
          <w:bCs/>
          <w:sz w:val="18"/>
          <w:szCs w:val="18"/>
          <w:u w:val="single"/>
        </w:rPr>
        <w:t>Pakliže  lidstvo odmítne Bibli a tím i zprávu  kterou tato  přináší, zůstává bez omluvy</w:t>
      </w:r>
      <w:r>
        <w:rPr>
          <w:rFonts w:eastAsia="Kasse UltraCE" w:cs="Kasse UltraCE" w:ascii="Kasse UltraCE" w:hAnsi="Kasse UltraCE"/>
          <w:b/>
          <w:bCs/>
          <w:sz w:val="18"/>
          <w:szCs w:val="18"/>
        </w:rPr>
        <w:t>!</w:t>
      </w:r>
    </w:p>
    <w:p>
      <w:pPr>
        <w:pStyle w:val="Normal"/>
        <w:spacing w:lineRule="atLeast" w:line="240" w:before="120" w:after="0"/>
        <w:jc w:val="both"/>
        <w:rPr>
          <w:b/>
          <w:b/>
          <w:bCs/>
          <w:u w:val="single"/>
        </w:rPr>
      </w:pPr>
      <w:r>
        <w:rPr>
          <w:b/>
          <w:bCs/>
          <w:u w:val="single"/>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DANIEL A JEHO POZORUHODNÉ PŘEDPOVĚDI..</w:t>
      </w:r>
    </w:p>
    <w:p>
      <w:pPr>
        <w:pStyle w:val="Normal"/>
        <w:spacing w:lineRule="atLeast" w:line="240" w:before="120" w:after="0"/>
        <w:jc w:val="both"/>
        <w:rPr>
          <w:b/>
          <w:b/>
          <w:bCs/>
        </w:rPr>
      </w:pPr>
      <w:r>
        <w:rPr>
          <w:b/>
          <w:bCs/>
        </w:rPr>
        <w:t xml:space="preserve">           </w:t>
      </w:r>
      <w:r>
        <w:rPr>
          <w:b/>
          <w:bCs/>
        </w:rPr>
        <w:t>Jednat o všech Danielových proroctvích je mimo dosah této  knihy. Čtyři světové říše - Babylon, Medo-Persie, Řecko, Řím - jsou  předpověděné, s mnoha podrobnostmi pro každou z nich. Na příklad  nastoupení řeckého impéria po Medo-Persii a následovné rozpadnutí Řecka na čtyři části, je předpověděné v 8:20-22. To rozdělení je ještě jednou popsané v 11:4. Dalších 16 veršů dává ohromující  podrobnosti o válkách Ptolemy-ho (řecký generál, který obsadil  Egypt po Alexandrově smrti) a jeho následovnících proti Seleucidům Sýrie. Toto proroctví vyvrcholilo podrobnostmi o Antiochu  Epiphanes, Seleucidském vládci, (11:21-36) který je typem Antikrista.</w:t>
      </w:r>
    </w:p>
    <w:p>
      <w:pPr>
        <w:pStyle w:val="Normal"/>
        <w:spacing w:lineRule="atLeast" w:line="240" w:before="120" w:after="0"/>
        <w:jc w:val="both"/>
        <w:rPr/>
      </w:pPr>
      <w:r>
        <w:rPr>
          <w:b/>
          <w:bCs/>
        </w:rPr>
        <w:t xml:space="preserve">         </w:t>
      </w:r>
      <w:r>
        <w:rPr>
          <w:b/>
          <w:bCs/>
        </w:rPr>
        <w:t xml:space="preserve">Je to neuvěřitelné, ale zde má člověk možnost číst historii  napsanou dopředu! Daniel dále ve vizi dvou noh té sochy, předpovídá rozdělení Říše Římské na východní a západní království. (Řím a Konstantinopol) Deset prstů představuje deset králů </w:t>
      </w:r>
      <w:r>
        <w:rPr>
          <w:b/>
          <w:bCs/>
          <w:i/>
          <w:iCs/>
        </w:rPr>
        <w:t xml:space="preserve">(vládců, </w:t>
      </w:r>
      <w:r>
        <w:rPr>
          <w:b/>
          <w:bCs/>
        </w:rPr>
        <w:t xml:space="preserve"> </w:t>
      </w:r>
      <w:r>
        <w:rPr>
          <w:b/>
          <w:bCs/>
          <w:i/>
          <w:iCs/>
        </w:rPr>
        <w:t>diktátorů, presidentů a pod.- pozn. překladatele)</w:t>
      </w:r>
      <w:r>
        <w:rPr>
          <w:b/>
          <w:bCs/>
        </w:rPr>
        <w:t>.    Oživení Římského Impéria pod vedením deseti vládců, v posledních dnech je  prorokované. Daniel dále předpovídá příchod Antikrista a to, že  bude vládnout nad oživeným Římským Impériem. (9:26) Dále předpovídá že Kristus, (kámen tesaný bez pomoci rukou) při svém Druhém  Příchodu zničí  Antikrista a toto poslední světové Impérium a začne Jeho vláda po tisíc let.</w:t>
      </w:r>
    </w:p>
    <w:p>
      <w:pPr>
        <w:pStyle w:val="Normal"/>
        <w:spacing w:lineRule="atLeast" w:line="240" w:before="120" w:after="0"/>
        <w:jc w:val="both"/>
        <w:rPr>
          <w:b/>
          <w:b/>
          <w:bCs/>
        </w:rPr>
      </w:pPr>
      <w:r>
        <w:rPr>
          <w:b/>
          <w:bCs/>
        </w:rPr>
        <w:t xml:space="preserve">        </w:t>
      </w:r>
      <w:r>
        <w:rPr>
          <w:b/>
          <w:bCs/>
        </w:rPr>
        <w:t>Jistě, všechny Danielovy předpovědi jsou ohromující, ale my  se musíme omezit na ty, které se týkají přímo Mesiášova Prvního Příchodu, Rapture a Druhého Příchodu. Tak pozoruhodné jsou pohledy Danielovy týkající se příchodů Mesiáše, že kdyby kritikové porozuměli jednomu jedinému verši v Danieli, museli by zcela změnit  svůj pohled na Ježíše z Nazareta...</w:t>
      </w:r>
    </w:p>
    <w:p>
      <w:pPr>
        <w:pStyle w:val="Normal"/>
        <w:spacing w:lineRule="atLeast" w:line="240" w:before="120" w:after="0"/>
        <w:jc w:val="both"/>
        <w:rPr/>
      </w:pPr>
      <w:r>
        <w:rPr>
          <w:b/>
          <w:bCs/>
        </w:rPr>
        <w:t xml:space="preserve">        </w:t>
      </w:r>
      <w:r>
        <w:rPr>
          <w:b/>
          <w:bCs/>
        </w:rPr>
        <w:t xml:space="preserve">Jak už jsme poznali dříve, současníci Ježíše Krista - od  rabínů až po učedníky - byli zmateni ohledně "Království."  Představovali si, že se bude realizovat v jejich době. A protože Ježíš nevysvobodil Israel z pod Římské boty, aby vládl sám jako král na Davidově trůnu, ale nechal se ukřižovat - </w:t>
      </w:r>
      <w:r>
        <w:rPr>
          <w:rFonts w:eastAsia="Kasse UltraCE" w:cs="Kasse UltraCE" w:ascii="Kasse UltraCE" w:hAnsi="Kasse UltraCE"/>
          <w:b/>
          <w:bCs/>
          <w:sz w:val="16"/>
          <w:szCs w:val="16"/>
          <w:u w:val="single"/>
        </w:rPr>
        <w:t>dokonce  i učedníci byli přesvědčení že On nemůže přece být tím Mesiášem!</w:t>
      </w:r>
      <w:r>
        <w:rPr>
          <w:b/>
          <w:bCs/>
        </w:rPr>
        <w:t xml:space="preserve">  Jan Křtitel podlehl stejnému omylu! Z vězení pronikají jeho pochyby  o tom, že Ježíš je Kristem. Důvod pro tyto pochyby vrhá světlo na  podobný dnešní "zmatek" týkající se "Království."</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pPr>
      <w:r>
        <w:rPr>
          <w:rFonts w:eastAsia="Kasse UltraCE" w:cs="Kasse UltraCE" w:ascii="Kasse UltraCE" w:hAnsi="Kasse UltraCE"/>
          <w:b/>
          <w:bCs/>
        </w:rPr>
        <w:t xml:space="preserve">                </w:t>
      </w:r>
      <w:r>
        <w:rPr>
          <w:rFonts w:eastAsia="Kasse UltraCE" w:cs="Kasse UltraCE" w:ascii="Kasse UltraCE" w:hAnsi="Kasse UltraCE"/>
          <w:b/>
          <w:bCs/>
        </w:rPr>
        <w:t>VELKÝ PROROK, KTERÝ NEZNAL PROROCTVÍ!</w:t>
      </w:r>
      <w:r>
        <w:rPr>
          <w:b/>
          <w:bCs/>
        </w:rPr>
        <w:t xml:space="preserve">     </w:t>
      </w:r>
    </w:p>
    <w:p>
      <w:pPr>
        <w:pStyle w:val="Normal"/>
        <w:spacing w:lineRule="atLeast" w:line="240" w:before="120" w:after="0"/>
        <w:jc w:val="both"/>
        <w:rPr>
          <w:b/>
          <w:b/>
          <w:bCs/>
        </w:rPr>
      </w:pPr>
      <w:r>
        <w:rPr>
          <w:b/>
          <w:bCs/>
        </w:rPr>
        <w:t xml:space="preserve">       </w:t>
      </w:r>
      <w:r>
        <w:rPr>
          <w:b/>
          <w:bCs/>
        </w:rPr>
        <w:t>Zdá se být téměř nemožné, že by se i Jan Křtitel mohl tolik  mýlit! Tento muž byl vybrán Bohem pro velmi speciální úkol, kterého se zhostil na jedničku! Jan byl dokonce naplněný Svatým Duchem  ještě před svým narozením! (Lukáš 1:44) Jan znal svůj úkol právě tak, jako znal sám sebe - on věděl,  že Ježíš je tím Kristem!  Podle Jana 1:19-24 Jan Křtitel cituje Izaiáše 40:3 a tvrdí, že je splněním tohoto proroctví: "Jsem hlas, který volá v divočině"..  Nejenom že zná svůj úkol, ale má při tom viditelné, zázračné  svědectví: A Jan svědčí slovy: "Viděl jsem Ducha, jak sestupuje.."  (Jan 1:32-34)</w:t>
      </w:r>
    </w:p>
    <w:p>
      <w:pPr>
        <w:pStyle w:val="Normal"/>
        <w:spacing w:lineRule="atLeast" w:line="240" w:before="120" w:after="0"/>
        <w:jc w:val="both"/>
        <w:rPr/>
      </w:pPr>
      <w:r>
        <w:rPr>
          <w:b/>
          <w:bCs/>
        </w:rPr>
        <w:t xml:space="preserve">        </w:t>
      </w:r>
      <w:r>
        <w:rPr>
          <w:b/>
          <w:bCs/>
        </w:rPr>
        <w:t xml:space="preserve">Tento ohnivý a nebojácný Boží posel nejenom věděl že Ježíš je  tím Mesiášem, ale odhaluje tento pohled israelským náboženským vůdcům: "Hleď, Beránek Boží, který snímá hříchy světa."(Jan 1:29)  </w:t>
      </w:r>
      <w:r>
        <w:rPr>
          <w:b/>
          <w:bCs/>
          <w:u w:val="single"/>
        </w:rPr>
        <w:t xml:space="preserve">A navzdory svému povolání a znalosti přijde den, kdy pošle své </w:t>
      </w:r>
      <w:r>
        <w:rPr>
          <w:b/>
          <w:bCs/>
        </w:rPr>
        <w:t xml:space="preserve"> </w:t>
      </w:r>
      <w:r>
        <w:rPr>
          <w:b/>
          <w:bCs/>
          <w:u w:val="single"/>
        </w:rPr>
        <w:t xml:space="preserve">učedníky za Ježíšem s otázkou:"Jsi ty ten, který měl přijít, nebo </w:t>
      </w:r>
      <w:r>
        <w:rPr>
          <w:b/>
          <w:bCs/>
        </w:rPr>
        <w:t xml:space="preserve"> </w:t>
      </w:r>
      <w:r>
        <w:rPr>
          <w:b/>
          <w:bCs/>
          <w:u w:val="single"/>
        </w:rPr>
        <w:t>máme čekat na jiného?"..</w:t>
      </w:r>
      <w:r>
        <w:rPr>
          <w:b/>
          <w:bCs/>
        </w:rPr>
        <w:t xml:space="preserve"> Co mohlo přivést tohoto muže, který byl  tak blízko Bohu, do situace, kdy se ptá otázku, která jasně ukazuje  na nevíru? Při této příležitosti, i když Jan Křtitel projevil  veliký zmatek mysli, Ježíš praví:"Není většího proroka než je Jan  Křtitel (Lukáš 7:28)  </w:t>
      </w:r>
      <w:r>
        <w:rPr>
          <w:rFonts w:eastAsia="Kasse UltraCE" w:cs="Kasse UltraCE" w:ascii="Kasse UltraCE" w:hAnsi="Kasse UltraCE"/>
          <w:b/>
          <w:bCs/>
          <w:sz w:val="16"/>
          <w:szCs w:val="16"/>
        </w:rPr>
        <w:t xml:space="preserve"> </w:t>
      </w:r>
      <w:r>
        <w:rPr>
          <w:rFonts w:eastAsia="Kasse UltraCE" w:cs="Kasse UltraCE" w:ascii="Kasse UltraCE" w:hAnsi="Kasse UltraCE"/>
          <w:b/>
          <w:bCs/>
          <w:sz w:val="16"/>
          <w:szCs w:val="16"/>
          <w:u w:val="single"/>
        </w:rPr>
        <w:t>Jak tedy mohl Jan Křtitel pochybovat?</w:t>
      </w:r>
      <w:r>
        <w:rPr>
          <w:b/>
          <w:bCs/>
        </w:rPr>
        <w:t xml:space="preserve"> Odpověď je jednoduchá: Jan trpěl stejným neporozuměním, jak  ti ostatní - to, že Mesiáš ustanoví své království při prvním  příchodu. Pakliže tomu tak je - proč já Jan sedím ve vězení  a čekám, až mi useknou hlavu? Pakliže byl někdo, kdy měl právo na místo ve vládě, jistě jsem to já, Jan Křtitel. Já jsem přece prohlásil Ježíše za Mesiáše a představil Ho Israeli! A přesto se  Ježíš zdá být příliš bezmocný, než aby mě dostal z Herodova vězení! Heroda - toho stejného monarcha, který musí přece být svržený s trůnu, aby uvolnil místo pro Krista! Nedávalo to žádný smysl  - pakliže Ježíš tím Mesiášem opravdu je...</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t xml:space="preserve">          </w:t>
      </w:r>
      <w:r>
        <w:rPr>
          <w:b/>
          <w:bCs/>
        </w:rPr>
        <w:t>Kdyby býval Jan znal i jen jeden z Danielových veršů, na které jsme poukázali, byl by pochopil, že to nebyla ta správná doba  pro Mesiáše ustavit království. Ten verš také uvádí jedno  proroctví, podle kterého víme, že Římská Říše musí znovu  povstat.  Je to vyvrcholení výkladu snu krále Nebúkadnezara o veliké  soše s "hlavou ze zlata, prsa a ruce ze stříbra, břicho a boky  z mědi, nohy ze železa, prsty na nohou (reprezentující deset králů)  z části železné, z části hliněné (2:31-33)</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VE DNECH TĚCHTO KRÁLŮ.</w:t>
      </w:r>
    </w:p>
    <w:p>
      <w:pPr>
        <w:pStyle w:val="Normal"/>
        <w:spacing w:lineRule="atLeast" w:line="240" w:before="120" w:after="0"/>
        <w:jc w:val="both"/>
        <w:rPr>
          <w:b/>
          <w:b/>
          <w:bCs/>
          <w:sz w:val="24"/>
          <w:szCs w:val="24"/>
          <w:u w:val="single"/>
        </w:rPr>
      </w:pPr>
      <w:r>
        <w:rPr>
          <w:b/>
          <w:bCs/>
        </w:rPr>
        <w:t xml:space="preserve">             </w:t>
      </w:r>
      <w:r>
        <w:rPr>
          <w:b/>
          <w:bCs/>
        </w:rPr>
        <w:t xml:space="preserve">Daniel - inspirovaný Bohem - vysvětlil, že ty čtyři části sochy, každá z jiného materiálu, představují čtyři světová  království: "Ty, králi, jsi tou hlavou ze zlata. Po tobě povstane další království (Médo-Persie), nižší nežli tvé a další,  třetí (Řecko), které bude vládnout celému světu. A čtvrté království (Řím) bude silné jako železo." (2:37-40)  Vidíme tato království opět v kapitole 7, kde dostáváme další podrobnosti. Jsou znázorněna jako čtyři zvířata. To čtvrté (Řím), má deset rohů  a je nám řečeno, co znamenají: "Deset rohů z tohoto království je  deset králů, kteří povstanou"(7:24)0. Že tito králové se týkají budoucího obnoveného Římského Impéria je jasné z toho, že se žádné  takové rozdělení v minulosti nikdy nestalo. Výklad, že deset prstů sochy znamená deset králů, kteří teprve povstanou, je také jasný z vysvětlení, které Daniel podává ve  výkladu  sochy v kapitole 2.  A nakonec to prohlašuje v klíčovém verši 2:44: </w:t>
      </w:r>
      <w:r>
        <w:rPr>
          <w:rFonts w:eastAsia="Kasse UltraCE" w:cs="Kasse UltraCE" w:ascii="Kasse UltraCE" w:hAnsi="Kasse UltraCE"/>
          <w:b/>
          <w:bCs/>
          <w:sz w:val="18"/>
          <w:szCs w:val="18"/>
          <w:u w:val="single"/>
        </w:rPr>
        <w:t>A ve dnech těchto králů</w:t>
      </w:r>
      <w:r>
        <w:rPr>
          <w:b/>
          <w:bCs/>
        </w:rPr>
        <w:t xml:space="preserve"> (symbol deseti prstů), </w:t>
      </w:r>
      <w:r>
        <w:rPr>
          <w:rFonts w:eastAsia="Kasse UltraCE" w:cs="Kasse UltraCE" w:ascii="Kasse UltraCE" w:hAnsi="Kasse UltraCE"/>
          <w:b/>
          <w:bCs/>
          <w:sz w:val="18"/>
          <w:szCs w:val="18"/>
          <w:u w:val="single"/>
        </w:rPr>
        <w:t>Bůh nebes postaví  království, které už nikdy nebude  zničeno a rozdrtí všechna ta  království - a bude trvat na věky.</w:t>
      </w:r>
      <w:r>
        <w:rPr>
          <w:b/>
          <w:bCs/>
          <w:sz w:val="24"/>
          <w:szCs w:val="24"/>
        </w:rPr>
        <w:t>"</w:t>
      </w:r>
    </w:p>
    <w:p>
      <w:pPr>
        <w:pStyle w:val="Normal"/>
        <w:spacing w:lineRule="atLeast" w:line="240" w:before="120" w:after="0"/>
        <w:jc w:val="both"/>
        <w:rPr/>
      </w:pPr>
      <w:r>
        <w:rPr>
          <w:b/>
          <w:bCs/>
        </w:rPr>
        <w:t xml:space="preserve">        </w:t>
      </w:r>
      <w:r>
        <w:rPr>
          <w:b/>
          <w:bCs/>
        </w:rPr>
        <w:t xml:space="preserve">Jelikož Římské Impérium nebylo nikdy ovládáno deseti králi,  nebo spolu-císaři, musí být oživeno pod vládou deseti "hlav," aby  se proroctví splnilo. Víme, že Římu nevládlo deset králů za doby  Ježíše z Nazareta. A proto, na základě tohoto verše, rabíni, učedníci a - i veliký prorok jako Jan Křtitel, </w:t>
      </w:r>
      <w:r>
        <w:rPr>
          <w:b/>
          <w:bCs/>
          <w:u w:val="single"/>
        </w:rPr>
        <w:t>měli vědět že to  ještě nebyl čas pro vznik Mesiášova Království</w:t>
      </w:r>
      <w:r>
        <w:rPr>
          <w:b/>
          <w:bCs/>
        </w:rPr>
        <w:t>!  Daniel 2:44  jasně  učí,  že mileniální království nezačne, dokud nepřijde doba "těchto králů!" Neexistuje žádné jiné vysvětlení, které by změnilo  tento jednoduchý fakt!   Že Římské Impérium, jak už jsme se zmínili, bylo rozděleno do dvou částí, je historický fakt. Toto rozdělení bylo také náboženské a trvá až podnes jako Římský katolicismus a Východní Ortodoxie. Tato roztržka velmi pravděpodobně neskončí až do chvíle, kdy Antikrist zavede své nové světové náboženství. A vypadá to, že už se tím směrem začínáme pohybovat! Je také jasné, z mnoha veršů  Písma o kterých se zmíníme později, že náboženství bude hrát velmi důležitou roli v oživeném Římském Impériu právě tak, jak tomu bylo v minulosti. Blízké vztahy mezi papeži a císaři budou mít svou  obdobu. Tato role bude nutná aby budoucí Antikrist dostal na začátku potřebnou pomoc.....</w:t>
      </w:r>
    </w:p>
    <w:p>
      <w:pPr>
        <w:pStyle w:val="Normal"/>
        <w:spacing w:lineRule="atLeast" w:line="240" w:before="120" w:after="0"/>
        <w:jc w:val="both"/>
        <w:rPr>
          <w:b/>
          <w:b/>
          <w:bCs/>
        </w:rPr>
      </w:pPr>
      <w:r>
        <w:rPr>
          <w:b/>
          <w:bCs/>
        </w:rPr>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t xml:space="preserve">                </w:t>
      </w:r>
      <w:r>
        <w:rPr>
          <w:rFonts w:eastAsia="Kasse UltraCE" w:cs="Kasse UltraCE" w:ascii="Kasse UltraCE" w:hAnsi="Kasse UltraCE"/>
          <w:b/>
          <w:bCs/>
        </w:rPr>
        <w:t>SEDMDESÁT ROKŮ A SEDMDESÁT TÝDNŮ..</w:t>
      </w:r>
    </w:p>
    <w:p>
      <w:pPr>
        <w:pStyle w:val="Normal"/>
        <w:spacing w:lineRule="atLeast" w:line="240" w:before="120" w:after="0"/>
        <w:jc w:val="both"/>
        <w:rPr/>
      </w:pPr>
      <w:r>
        <w:rPr>
          <w:b/>
          <w:bCs/>
        </w:rPr>
        <w:t xml:space="preserve">         </w:t>
      </w:r>
      <w:r>
        <w:rPr>
          <w:b/>
          <w:bCs/>
        </w:rPr>
        <w:t xml:space="preserve">Verš 26, citovaný z Daniela devět, na počátku této kapitoly,  nám dává další důvod proč Mesiáš neustaví své Království při  příchodu prvním: "..a po šedesáti a dvou týdnech (přidáme-li to k předešlým sedmi, dělá šedesát devět krát sedm) = 483 roků od vydání rozkazu znovu postavit Jerusalém </w:t>
      </w:r>
      <w:r>
        <w:rPr>
          <w:b/>
          <w:bCs/>
          <w:u w:val="single"/>
        </w:rPr>
        <w:t>bude Mesiáš zabitý.</w:t>
      </w:r>
      <w:r>
        <w:rPr>
          <w:b/>
          <w:bCs/>
        </w:rPr>
        <w:t>" A tak také Daniel, právě jako David, Izaiáš, a Zachariáš poukazuje jasnou  řečí, že Mesiáš bude při Jeho prvním příchodu zabit. Nebylo omluvy - pro každého, kdo byl obeznámen s Písmem, neporozumět tomuto, několikrát opakovanému proroctví.</w:t>
      </w:r>
    </w:p>
    <w:p>
      <w:pPr>
        <w:pStyle w:val="Normal"/>
        <w:spacing w:lineRule="atLeast" w:line="240" w:before="120" w:after="0"/>
        <w:jc w:val="both"/>
        <w:rPr>
          <w:b/>
          <w:b/>
          <w:bCs/>
        </w:rPr>
      </w:pPr>
      <w:r>
        <w:rPr>
          <w:b/>
          <w:bCs/>
        </w:rPr>
        <w:t xml:space="preserve">            </w:t>
      </w:r>
      <w:r>
        <w:rPr>
          <w:b/>
          <w:bCs/>
        </w:rPr>
        <w:t>Podívejme se blíže na tyto verše. Danielova devátá kapitola  je jedna z nejúžasnějších částí Bible! Začíná to tím, že Daniel, po přečtení Jeremiášova proroctví pochopil velmi přesné a důležité  datum, které se ukazovalo na obzoru Israele. Babylónské zajetí mělo trvat sedmdesát let. Po skončení těchto, Židé se měli opět vrátit  do své země. To byla vskutku dobrá zpráva pro zajatce!  Důvod pro tuto přesnou dobu 70 let nebyl nijakou záhadou. Bůh  učinil smlouvu s Israelem - závaznou smlouvu, která v sobě nesla  trest za její porušení. Yahweh vykonal to co slíbil, Israel své  povinnosti nesplnil. A tak přišel Boží trest tak, jak je Bůh  varoval. Dlouho byl trpělivý, ale nakonec soud přijít musel:</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t xml:space="preserve">        </w:t>
      </w:r>
      <w:r>
        <w:rPr>
          <w:b/>
          <w:bCs/>
        </w:rPr>
        <w:t>"A Bůh vám posílal své služebníky proroky. Neposlouchali jste je, ani ucho jste nenastavili. Říkali vám: Odvraťte se od svých  zlých skutků - každý z vás - a budete žít v zemi, kterou vám Bůh daroval! Neposlechli jste,   proto celá tato země bude ležet v desolaci a vy budete sloužit králi Babylónu po sedmdesát let. Až se těch sedmdesát let naplní, potrestám krále Babylónu." (Jeremiáš  25:4-14)</w:t>
      </w:r>
    </w:p>
    <w:p>
      <w:pPr>
        <w:pStyle w:val="Normal"/>
        <w:spacing w:lineRule="atLeast" w:line="240" w:before="120" w:after="0"/>
        <w:jc w:val="both"/>
        <w:rPr>
          <w:b/>
          <w:b/>
          <w:bCs/>
        </w:rPr>
      </w:pPr>
      <w:r>
        <w:rPr>
          <w:b/>
          <w:bCs/>
        </w:rPr>
        <w:t xml:space="preserve">            </w:t>
      </w:r>
      <w:r>
        <w:rPr>
          <w:b/>
          <w:bCs/>
        </w:rPr>
        <w:t>Jak porušil Israel smlouvu? Když Bůh přivedl potomky Abraháma, Izáka a Jakuba (Israel) do Zaslíbené Země, dal jim instrukce:"Šest let budeš osévat svá pole,  ale sedmý rok bude  "šábes" (sabat) odpočinku půdy a šábes tvému Bohu; nebudeš ani osévat svá pole, ani roubovat své vinice!" (Levitikus 25:1-7) Každého sedmého roku měli být, všichni hebrejští otroci propuštěni a dluhy mezi Hebrejci odpuštěny. (Exodus 21:2, Deuteronomy 15:12) Jeremiáš upozorňoval lid Israel i v době, kdy už invasní armády z Babylónu počaly vykonávat Boží trest. (Jeremiáš 34:13, 14)</w:t>
      </w:r>
    </w:p>
    <w:p>
      <w:pPr>
        <w:pStyle w:val="Normal"/>
        <w:spacing w:lineRule="atLeast" w:line="240" w:before="120" w:after="0"/>
        <w:jc w:val="both"/>
        <w:rPr>
          <w:b/>
          <w:b/>
          <w:bCs/>
        </w:rPr>
      </w:pPr>
      <w:r>
        <w:rPr>
          <w:b/>
          <w:bCs/>
        </w:rPr>
        <w:t xml:space="preserve"> </w:t>
      </w:r>
      <w:r>
        <w:rPr>
          <w:b/>
          <w:bCs/>
        </w:rPr>
        <w:t>Po 490 let neplnil Israel nařízení sedmi-ročního šábesu. Ani  nepropouštěli hebrejské otroky, ani nenechali půdu odpočinout.  A tím "dlužili" Bohu 70 let (490:7=70) za sedmdesát šábesů, které  nedodrželi. Babylonské zajetí přineslo Židům trpkou odplatu za  jejich jednání! Po 70 let budou otročit aby si odpracovali  sedmdesát šábesů, které Bohu dlužili....</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PROROCTVÍ JE JAKO POČASÍ.</w:t>
      </w:r>
    </w:p>
    <w:p>
      <w:pPr>
        <w:pStyle w:val="Normal"/>
        <w:spacing w:lineRule="atLeast" w:line="240" w:before="120" w:after="0"/>
        <w:jc w:val="both"/>
        <w:rPr/>
      </w:pPr>
      <w:r>
        <w:rPr>
          <w:b/>
          <w:bCs/>
        </w:rPr>
        <w:t xml:space="preserve">            </w:t>
      </w:r>
      <w:r>
        <w:rPr>
          <w:b/>
          <w:bCs/>
        </w:rPr>
        <w:t>Když Daniel pochopil důvod pro babylónské zajetí a jeho délku, udělal něco, co by mnohý z nás dnes považoval za podivné. Nečiní si žádný "nárok" na tento slib! Žádná "pozitivní zpověď!" (</w:t>
      </w:r>
      <w:r>
        <w:rPr>
          <w:b/>
          <w:bCs/>
          <w:i/>
          <w:iCs/>
        </w:rPr>
        <w:t xml:space="preserve">poznámka překladatele: Termín "pozitivní konfese" je prozatím u nás dost neznámý. Vyskytuje se téměř výhradně v charismatických </w:t>
      </w:r>
      <w:r>
        <w:rPr>
          <w:b/>
          <w:bCs/>
        </w:rPr>
        <w:t xml:space="preserve"> </w:t>
      </w:r>
      <w:r>
        <w:rPr>
          <w:b/>
          <w:bCs/>
          <w:i/>
          <w:iCs/>
        </w:rPr>
        <w:t xml:space="preserve">církvích. Začal to - pravděpodobně - </w:t>
      </w:r>
      <w:r>
        <w:rPr>
          <w:rFonts w:eastAsia="Kasse UltraCE" w:cs="Kasse UltraCE" w:ascii="Kasse UltraCE" w:hAnsi="Kasse UltraCE"/>
          <w:b/>
          <w:bCs/>
          <w:sz w:val="16"/>
          <w:szCs w:val="16"/>
        </w:rPr>
        <w:t>Oral Roberts</w:t>
      </w:r>
      <w:r>
        <w:rPr>
          <w:b/>
          <w:bCs/>
        </w:rPr>
        <w:t xml:space="preserve">. </w:t>
      </w:r>
      <w:r>
        <w:rPr>
          <w:b/>
          <w:bCs/>
          <w:i/>
          <w:iCs/>
        </w:rPr>
        <w:t>Je to kombinace prvků "Psychologie Positivního Myšlení" založená na "božských"</w:t>
      </w:r>
      <w:r>
        <w:rPr>
          <w:b/>
          <w:bCs/>
        </w:rPr>
        <w:t xml:space="preserve"> </w:t>
      </w:r>
      <w:r>
        <w:rPr>
          <w:b/>
          <w:bCs/>
          <w:i/>
          <w:iCs/>
        </w:rPr>
        <w:t xml:space="preserve">zákonech a "evangelium," které dává důraz na "prosperitu" jak ve zdraví, tak i majetku. V roce 1985 rozeslal Roberts svým podpůrcům </w:t>
      </w:r>
      <w:r>
        <w:rPr>
          <w:b/>
          <w:bCs/>
        </w:rPr>
        <w:t xml:space="preserve"> </w:t>
      </w:r>
      <w:r>
        <w:rPr>
          <w:b/>
          <w:bCs/>
          <w:i/>
          <w:iCs/>
        </w:rPr>
        <w:t xml:space="preserve">dopis, ve kterém sliboval stonásobný "zisk" pro ty, kteří mu pošlou </w:t>
      </w:r>
      <w:r>
        <w:rPr>
          <w:b/>
          <w:bCs/>
        </w:rPr>
        <w:t xml:space="preserve"> </w:t>
      </w:r>
      <w:r>
        <w:rPr>
          <w:b/>
          <w:bCs/>
          <w:i/>
          <w:iCs/>
        </w:rPr>
        <w:t>podporu, kterou nazývá "semenem-víry." Je velmi těžké najít rozdíl mezi tímto a odpustky, které prodávala římsko-katolická církev</w:t>
      </w:r>
      <w:r>
        <w:rPr>
          <w:b/>
          <w:bCs/>
        </w:rPr>
        <w:t xml:space="preserve"> </w:t>
      </w:r>
      <w:r>
        <w:rPr>
          <w:b/>
          <w:bCs/>
          <w:i/>
          <w:iCs/>
        </w:rPr>
        <w:t xml:space="preserve">v inulosti). Vychází z verše 6:7-8 dopisu Galatským a Ježíšových </w:t>
      </w:r>
      <w:r>
        <w:rPr>
          <w:b/>
          <w:bCs/>
        </w:rPr>
        <w:t xml:space="preserve"> </w:t>
      </w:r>
      <w:r>
        <w:rPr>
          <w:b/>
          <w:bCs/>
          <w:i/>
          <w:iCs/>
        </w:rPr>
        <w:t>slov v Matouši 17:20.</w:t>
      </w:r>
      <w:r>
        <w:rPr>
          <w:b/>
          <w:bCs/>
        </w:rPr>
        <w:t xml:space="preserve"> </w:t>
      </w:r>
      <w:r>
        <w:rPr>
          <w:b/>
          <w:bCs/>
          <w:i/>
          <w:iCs/>
        </w:rPr>
        <w:t xml:space="preserve">Ani jeden nemá nic společného s podporou jakékoliv organisace! Dále: </w:t>
      </w:r>
      <w:r>
        <w:rPr>
          <w:rFonts w:eastAsia="Kasse UltraCE" w:cs="Kasse UltraCE" w:ascii="Kasse UltraCE" w:hAnsi="Kasse UltraCE"/>
          <w:b/>
          <w:bCs/>
          <w:sz w:val="16"/>
          <w:szCs w:val="16"/>
        </w:rPr>
        <w:t>Charles Capps, Kenneth Copeland</w:t>
      </w:r>
      <w:r>
        <w:rPr>
          <w:b/>
          <w:bCs/>
        </w:rPr>
        <w:t xml:space="preserve"> </w:t>
      </w:r>
      <w:r>
        <w:rPr>
          <w:b/>
          <w:bCs/>
          <w:i/>
          <w:iCs/>
        </w:rPr>
        <w:t xml:space="preserve">a další "učitelé víry" tvrdí: Když osoba prohlašuje svou víru v "positivním" smyslu, "produkuje božské síly," které hojí. Je to stejně nebiblické učení </w:t>
      </w:r>
      <w:r>
        <w:rPr>
          <w:b/>
          <w:bCs/>
        </w:rPr>
        <w:t xml:space="preserve"> </w:t>
      </w:r>
      <w:r>
        <w:rPr>
          <w:b/>
          <w:bCs/>
          <w:i/>
          <w:iCs/>
        </w:rPr>
        <w:t xml:space="preserve">jako u </w:t>
      </w:r>
      <w:r>
        <w:rPr>
          <w:rFonts w:eastAsia="Kasse UltraCE" w:cs="Kasse UltraCE" w:ascii="Kasse UltraCE" w:hAnsi="Kasse UltraCE"/>
          <w:b/>
          <w:bCs/>
          <w:sz w:val="16"/>
          <w:szCs w:val="16"/>
        </w:rPr>
        <w:t>Paul Yonggi Cho</w:t>
      </w:r>
      <w:r>
        <w:rPr>
          <w:b/>
          <w:bCs/>
          <w:i/>
          <w:iCs/>
        </w:rPr>
        <w:t xml:space="preserve">: Bůh je "povinný" reagovat na víru. </w:t>
      </w:r>
      <w:r>
        <w:rPr>
          <w:rFonts w:eastAsia="Kasse UltraCE" w:cs="Kasse UltraCE" w:ascii="Kasse UltraCE" w:hAnsi="Kasse UltraCE"/>
          <w:b/>
          <w:bCs/>
          <w:sz w:val="16"/>
          <w:szCs w:val="16"/>
        </w:rPr>
        <w:t>Kenneth Hagin</w:t>
      </w:r>
      <w:r>
        <w:rPr>
          <w:b/>
          <w:bCs/>
        </w:rPr>
        <w:t xml:space="preserve"> řekl:</w:t>
      </w:r>
      <w:r>
        <w:rPr>
          <w:b/>
          <w:bCs/>
          <w:i/>
          <w:iCs/>
        </w:rPr>
        <w:t xml:space="preserve">"Bůh ke mně promluvil a pravil: "Za peníze se už nemusíš </w:t>
      </w:r>
      <w:r>
        <w:rPr>
          <w:b/>
          <w:bCs/>
        </w:rPr>
        <w:t xml:space="preserve"> </w:t>
      </w:r>
      <w:r>
        <w:rPr>
          <w:b/>
          <w:bCs/>
          <w:i/>
          <w:iCs/>
        </w:rPr>
        <w:t xml:space="preserve">modlit. Ty sám, skrze moje jméno máš autoritu aby sis mohl </w:t>
      </w:r>
      <w:r>
        <w:rPr>
          <w:b/>
          <w:bCs/>
        </w:rPr>
        <w:t xml:space="preserve"> </w:t>
      </w:r>
      <w:r>
        <w:rPr>
          <w:b/>
          <w:bCs/>
          <w:i/>
          <w:iCs/>
        </w:rPr>
        <w:t xml:space="preserve">prosperitu zajistit "nárokováním."  Nakonec ještě </w:t>
      </w:r>
      <w:r>
        <w:rPr>
          <w:b/>
          <w:bCs/>
        </w:rPr>
        <w:t>Kenneth  Hagin</w:t>
      </w:r>
      <w:r>
        <w:rPr>
          <w:b/>
          <w:bCs/>
          <w:i/>
          <w:iCs/>
        </w:rPr>
        <w:t xml:space="preserve">:"Bůh chce, aby Jeho děti měly všechno nejlepší - nejlepší </w:t>
      </w:r>
      <w:r>
        <w:rPr>
          <w:b/>
          <w:bCs/>
        </w:rPr>
        <w:t xml:space="preserve"> </w:t>
      </w:r>
      <w:r>
        <w:rPr>
          <w:b/>
          <w:bCs/>
          <w:i/>
          <w:iCs/>
        </w:rPr>
        <w:t>šaty, nejlepší automobily, nejlepší domy a podobně."</w:t>
      </w:r>
      <w:r>
        <w:rPr>
          <w:b/>
          <w:bCs/>
        </w:rPr>
        <w:t xml:space="preserve"> Zdá se, že  už lidé zapoměli na  2 Timoteovi 3:12 - to už se neučí! Konec  poznámky).</w:t>
      </w:r>
    </w:p>
    <w:p>
      <w:pPr>
        <w:pStyle w:val="Normal"/>
        <w:spacing w:lineRule="atLeast" w:line="240" w:before="120" w:after="0"/>
        <w:jc w:val="both"/>
        <w:rPr/>
      </w:pPr>
      <w:r>
        <w:rPr>
          <w:b/>
          <w:bCs/>
        </w:rPr>
        <w:t xml:space="preserve">        </w:t>
      </w:r>
      <w:r>
        <w:rPr>
          <w:b/>
          <w:bCs/>
        </w:rPr>
        <w:t xml:space="preserve">Tedy Daniel nejenom že nemá na mysli "positivní nárok" na  obrácení situace, ale ani nedá zprávu zajatcům, že jejich otroctví je už téměř u konce. Že vše, co potřebují, je prohlásit "nárok" na  svobodu a jít domů! Namísto toho oslovuje Boha v upřímné modlitbě,  přiznává hříchy lidu Israel a prosí Ho o restauraci země.  Proč žádat Boha o to, co On už jednou slíbil? Není to tak  jednoduché jako si činit "nárok" na Boží slib. </w:t>
      </w:r>
      <w:r>
        <w:rPr>
          <w:b/>
          <w:bCs/>
          <w:u w:val="single"/>
        </w:rPr>
        <w:t>Nakonec - není to  vlastně vždy - obsahem modlitby</w:t>
      </w:r>
      <w:r>
        <w:rPr>
          <w:b/>
          <w:bCs/>
        </w:rPr>
        <w:t xml:space="preserve">!  Žádat Ho o to, co slíbil? </w:t>
      </w:r>
      <w:r>
        <w:rPr>
          <w:b/>
          <w:bCs/>
          <w:u w:val="single"/>
        </w:rPr>
        <w:t>Ale o co  jiného žádat můžeme</w:t>
      </w:r>
      <w:r>
        <w:rPr>
          <w:b/>
          <w:bCs/>
        </w:rPr>
        <w:t>? Přece nebudeme prosit o něco, co je proti Jeho vůli! A přesto tolik Křesťanů se snaží přemluvit Boha, aby splnil  jejich vlastní tužby a přání!   Danielova reakce byla úplně jiná, než jakou vidíme mnohdy dnes u Křesťanů. Podle běžné praxe dnes, by jeden mohl o proroctví  prohlásit to, co kdysi Mark Twain prohlásil o počasí: "Každý o tom mluví, ale nikdo s tím nic nedělá!" Účel proroctví není jen  informovat nás dopředu o tom co se stane, ale také pohnout naše  srdce k modlitbě, obrácení a připravenosti hrát svou roli ve  splnění tohoto.....</w:t>
      </w:r>
    </w:p>
    <w:p>
      <w:pPr>
        <w:pStyle w:val="Normal"/>
        <w:spacing w:lineRule="atLeast" w:line="240" w:before="120" w:after="0"/>
        <w:jc w:val="both"/>
        <w:rPr>
          <w:b/>
          <w:b/>
          <w:bCs/>
        </w:rPr>
      </w:pPr>
      <w:r>
        <w:rPr>
          <w:b/>
          <w:bCs/>
        </w:rPr>
        <w:t xml:space="preserve"> </w:t>
      </w:r>
      <w:r>
        <w:rPr>
          <w:b/>
          <w:bCs/>
        </w:rPr>
        <w:t>Důležitá role která přísluší nám, je zabrat se do upřímné  modlitby k Bohu, aby splnil v naší době své sliby. V první řadě  bychom se měli modlit za Kristův návrat! A Duch i nevěsta  praví: "Přijď"..."Ano, přijdu brzo." "Amen, přijď Pane Ježíši"...  (Apokalypsa 22:17,20)</w:t>
      </w:r>
    </w:p>
    <w:p>
      <w:pPr>
        <w:pStyle w:val="Normal"/>
        <w:spacing w:lineRule="atLeast" w:line="240" w:before="120" w:after="0"/>
        <w:jc w:val="both"/>
        <w:rPr>
          <w:b/>
          <w:b/>
          <w:bCs/>
        </w:rPr>
      </w:pPr>
      <w:r>
        <w:rPr>
          <w:b/>
          <w:bCs/>
        </w:rPr>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t xml:space="preserve">            </w:t>
      </w:r>
      <w:r>
        <w:rPr>
          <w:rFonts w:eastAsia="Kasse UltraCE" w:cs="Kasse UltraCE" w:ascii="Kasse UltraCE" w:hAnsi="Kasse UltraCE"/>
          <w:b/>
          <w:bCs/>
        </w:rPr>
        <w:t>A JEŠTĚ JEDNOU TĚCH 490 LET..</w:t>
      </w:r>
    </w:p>
    <w:p>
      <w:pPr>
        <w:pStyle w:val="Normal"/>
        <w:spacing w:lineRule="atLeast" w:line="240" w:before="120" w:after="0"/>
        <w:jc w:val="both"/>
        <w:rPr>
          <w:b/>
          <w:b/>
          <w:bCs/>
        </w:rPr>
      </w:pPr>
      <w:r>
        <w:rPr>
          <w:b/>
          <w:bCs/>
        </w:rPr>
        <w:t xml:space="preserve">        </w:t>
      </w:r>
      <w:r>
        <w:rPr>
          <w:b/>
          <w:bCs/>
        </w:rPr>
        <w:t>Zatím co se Daniel modlí, Bůh posílá anděla Gabriela, aby ho  informoval o něčem, co se nemohl dozvědět z Jeremiáše: Božský soud nad Israelem neskončí koncem Babylónského zajetí. 490 dnů neposlušnosti si bude vyžadovat další "pokutu," kterou Israel bude muset podstoupit před tím, než Mesiáš uvede Království...   Další  období - přesně 490ti let  (70 týdnů-roků)  leželo v budoucnosti  národa Israel a města Jerusaléma, než Mesiáš nastoupí na Davidův trůn. Toto zahrnuje "čas Jakubova soužení" (Jeremiáš 30:7)  vyvrcholení Božího soudu nad Israelem těsně před Druhým příchodem Krista. A tak porozumění těch 70ti týdnů-roků je zásadní, abychom  získali vnitřní pohled na "načasování" Rapture a Druhého Příchodu.</w:t>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b/>
          <w:bCs/>
        </w:rPr>
        <w:t xml:space="preserve">Vyložit Bibli správně: </w:t>
      </w:r>
      <w:r>
        <w:rPr>
          <w:b/>
          <w:bCs/>
          <w:u w:val="single"/>
        </w:rPr>
        <w:t xml:space="preserve">Nesmíme zapomenout, že těch sedmdesát </w:t>
      </w:r>
      <w:r>
        <w:rPr>
          <w:b/>
          <w:bCs/>
        </w:rPr>
        <w:t xml:space="preserve"> </w:t>
      </w:r>
      <w:r>
        <w:rPr>
          <w:b/>
          <w:bCs/>
          <w:u w:val="single"/>
        </w:rPr>
        <w:t>týdnů-roků je, speciálně "stanoveno tvému lidu (Israel) a svatému městu!" Pokus, aplikovat těchto 490 let, každýmkoliv jiným  způsobem, než jak je to výslovně stanoveno - na příklad na Církev  - byla by urážka jak Bible, tak i zdravého rozumu</w:t>
      </w:r>
      <w:r>
        <w:rPr>
          <w:b/>
          <w:bCs/>
        </w:rPr>
        <w:t xml:space="preserve">...   Církev nepřišla do existence </w:t>
      </w:r>
      <w:r>
        <w:rPr>
          <w:b/>
          <w:bCs/>
          <w:u w:val="single"/>
        </w:rPr>
        <w:t>až když už uplynulo 483 roků ze  490ti předpověděných let</w:t>
      </w:r>
      <w:r>
        <w:rPr>
          <w:b/>
          <w:bCs/>
        </w:rPr>
        <w:t xml:space="preserve">! A tak časové období tohoto proroctví  nemůže být aplikováno na ní! Konec těch 490 let by zasáhl do pouhých sedmi let historie Církve, </w:t>
      </w:r>
      <w:r>
        <w:rPr>
          <w:b/>
          <w:bCs/>
          <w:u w:val="single"/>
        </w:rPr>
        <w:t>kdyby ten poslední "týden"  proběhl po skončení těch 69 týdnů které skončily Kristovým prorokovaným ukřižováním.</w:t>
      </w:r>
      <w:r>
        <w:rPr>
          <w:b/>
          <w:bCs/>
        </w:rPr>
        <w:t xml:space="preserve"> </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t xml:space="preserve">          </w:t>
      </w:r>
      <w:r>
        <w:rPr>
          <w:b/>
          <w:bCs/>
        </w:rPr>
        <w:t xml:space="preserve">Budeme-li takto počítat, těch 490 roků  skončilo před více jak 1900 lety a v tom případě nemohou dnes  znamenat nic jak pro Israel, tak i pro Církev! Celá ta matematika se zdá být jednoznačná. A přesto Kristus nenastoupil na Davidův trůn, ani se nevrátil, aby tak učinil. Ani těch sedm let po Jeho  ukřižování se nestalo vyvrcholením proroctví, která se měla udát  ten poslední "týden."   Těch 490 let nemohlo skončit bez Mesiášova nastolení tisícileté vlády. Kdyby se tomu tak stalo - větší část Písma by se ukázala být nesprávná! </w:t>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b/>
          <w:bCs/>
          <w:u w:val="single"/>
        </w:rPr>
        <w:t>To nemůže přijmout žádný Křesťan - ne proto  že máme slepou víru, ale proto, že jsme Bibli prozkoumali  a zjistili, že je to neomylné Boží Slovo! Zde není místa pro omyly,  nebo nesplněná proroctví.  A proto musíme hledat nějaký jiný  výklad</w:t>
      </w:r>
      <w:r>
        <w:rPr>
          <w:b/>
          <w:bCs/>
        </w:rPr>
        <w:t>.  Jelikož tato velmi relevantní proroctví nebyla ještě naplněna, můžeme pouze usoudit že těch 490 týdnů-roků z jakéhokoliv důvodu se ještě neskončilo. Zřejmě toto důležité prorocké období bylo přerušené po Kristově smrti tak, že ten poslední týden sedmi let teprve proběhne. Vlastně Daniel rozděluje těch sedmdesát "týdnů" do částí: "Od příkazu k restaurování a postavení Jerusaléma  až k Princi Mesiáši bude sedm "týdnů" a šedesát a dva "týdny" a po  šedesáti a dvou "týdnech" bude Mesiáš zabit."  Sedmdesátý týden  někde visí....</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URČIT PŘESNÉ DATUM...</w:t>
      </w:r>
    </w:p>
    <w:p>
      <w:pPr>
        <w:pStyle w:val="Normal"/>
        <w:spacing w:lineRule="atLeast" w:line="240" w:before="120" w:after="0"/>
        <w:jc w:val="both"/>
        <w:rPr/>
      </w:pPr>
      <w:r>
        <w:rPr>
          <w:b/>
          <w:bCs/>
        </w:rPr>
        <w:t xml:space="preserve">          </w:t>
      </w:r>
      <w:r>
        <w:rPr>
          <w:b/>
          <w:bCs/>
        </w:rPr>
        <w:t xml:space="preserve">Tak tedy, těch 70 "týdnů" je rozděleno následovně: 7 týdnů,  62 týdnů, 1 týden.... </w:t>
      </w:r>
      <w:r>
        <w:rPr>
          <w:rFonts w:eastAsia="Kasse UltraCE" w:cs="Kasse UltraCE" w:ascii="Kasse UltraCE" w:hAnsi="Kasse UltraCE"/>
          <w:b/>
          <w:bCs/>
        </w:rPr>
        <w:t>Proč?</w:t>
      </w:r>
      <w:r>
        <w:rPr>
          <w:b/>
          <w:bCs/>
        </w:rPr>
        <w:t xml:space="preserve"> Těch prvních sedm týdnů-roků (49) je pravděpodobně odděleno od zbytku - protože to je přesný časový úsek od počátku těchto 70 "týdnů," až do doby kdy Malachiáš napsal poslední řádku Starého Zákona. Aby člověk porozuměl těm 62 rokům, které s přidanými sedmi činí 69 plus ten zbývající "týden" je třeba  se vrátit do doby, kdy těch 70 týdnů-roků začalo. Daniel je velmi specifický. Těch 70 "týdnů" mělo počít "příkazem obnovit Jerusalém." Tato doba začíná ne postavením Chrámu  za Zerubabela, ale pozdějším povolením, které Nehemiáš obdržel, aby mohl vystavět Jerusalém. Toto důležité datum Bible ustavuje zcela  přesně.. Nehemiáš byl ve službě krále Ataxerxes</w:t>
      </w:r>
      <w:r>
        <w:rPr>
          <w:b/>
          <w:bCs/>
          <w:i/>
          <w:iCs/>
        </w:rPr>
        <w:t xml:space="preserve">e </w:t>
      </w:r>
      <w:r>
        <w:rPr>
          <w:b/>
          <w:bCs/>
        </w:rPr>
        <w:t xml:space="preserve">v zimním paláci  perských vládců v Šušanu. To bylo to stejné místo, kde Daniel  obdržel jednu ze svých nejdůležitějších vizí (8:2).  Rekonstrukce Chrámu skončila asi o 70 let dříve - ale nic  nebylo uděláno s Jerusalémem. Lidé, kteří žili v jeho ruinách byli  chudí - a bylo jich málo. Nehemiáš v obavách o osud své země, se  ptá svých přátel, kteří se právě z Jerusaléma navrátili, na  situaci. </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b/>
          <w:bCs/>
        </w:rPr>
        <w:t xml:space="preserve">Zde máme tu událost jeho vlastními slovy: Zeptal jsem se  jich na Židy a Jerusalém. A oni mi řekli: Zbytek, který zůstal,  žije v bídě a potupě. Hradby Jerusaléma leží v ruinách a brány  shořelé. Když jsem to slyšel, usedl jsem v pláči, několik dní  jsem v půstu truchlil a modlil se k Bohu nebes.... Nehemiáš prosil Boha o vliv na krále, aby ten splnil touhu Nehemiášova srdce. Bůh na jeho modlitbu odpověděl. Nehemiáš dokonce píše kdy se to stalo - </w:t>
      </w:r>
      <w:r>
        <w:rPr>
          <w:b/>
          <w:bCs/>
          <w:u w:val="single"/>
        </w:rPr>
        <w:t>a tak udává datum které potřebujeme  aplikovat na proroctví Danielovo: "A stalo se v měsíci Nisan,  dvacátého roku Ataxerxesovy vlády</w:t>
      </w:r>
      <w:r>
        <w:rPr>
          <w:b/>
          <w:bCs/>
        </w:rPr>
        <w:t xml:space="preserve"> ... řekl jsem králi: Pakliže v tom nalezneš potěšení, pošli mě do Judeje, do města ostatků mých otců, abych ho mohl vybudovat.... A král svolil.. (Nehemiáš 2:1-8)</w:t>
      </w:r>
    </w:p>
    <w:p>
      <w:pPr>
        <w:pStyle w:val="Normal"/>
        <w:spacing w:lineRule="atLeast" w:line="240" w:before="120" w:after="0"/>
        <w:jc w:val="both"/>
        <w:rPr>
          <w:b/>
          <w:b/>
          <w:bCs/>
        </w:rPr>
      </w:pPr>
      <w:r>
        <w:rPr>
          <w:b/>
          <w:bCs/>
        </w:rPr>
        <w:t xml:space="preserve">      </w:t>
      </w:r>
      <w:r>
        <w:rPr>
          <w:b/>
          <w:bCs/>
          <w:u w:val="single"/>
        </w:rPr>
        <w:t xml:space="preserve">Ataxerxesů bylo více ale pouze jeden, který vládnul déle než dvacet let. Byl to Ataxerxes Longimanus a ten počal svou vládu  v roce 465 BC. A tak dvacátý rok jeho vlády by byl v r. 445 BC. To, že Nehemiáš neudává den v měsíci, značí podle tehdejšího zvyku, že Nehemiáš má na mysli Nisan 1. 445 BC. Počítáme-li 483 let (69x7) každý 360 dní, podle hebrejského i babylónského kalendáře té doby,  </w:t>
      </w:r>
      <w:r>
        <w:rPr>
          <w:rFonts w:eastAsia="Kasse UltraCE" w:cs="Kasse UltraCE" w:ascii="Kasse UltraCE" w:hAnsi="Kasse UltraCE"/>
          <w:b/>
          <w:bCs/>
          <w:sz w:val="16"/>
          <w:szCs w:val="16"/>
          <w:u w:val="single"/>
        </w:rPr>
        <w:t>pak nás to přivede přesně, do šestého dubna AD 32.</w:t>
      </w:r>
      <w:r>
        <w:rPr>
          <w:b/>
          <w:bCs/>
          <w:u w:val="single"/>
        </w:rPr>
        <w:t xml:space="preserve"> To byl ten den,  ve kterém Ježíš vjel triumfálně do Jerusaléma!  Za prozkoumání skutečností, které se vztahují na obě data a za kalkulaci času, který mezi nimi uplynul, vděčíme Siru Robertu Andersonovi. Tato data jsou dána v jeho knize "Přicházející Princ.“  Anderson, jako šéf oddělení kriminálního vyšetřování Scotland Yardu, byl jistě velmi dobře kvalifikovaný provést přesné vyšetření  této předpovědi.  Jak neuvěřitelná předpověď!  Bůh, který má historii pod  kontrolou, vyhlásí 500 let napřed nejenom, že se něco odehraje, ale dodá i datum dne! Pokuste si představit všechny faktory, které měly na tuto událost vliv a - které musely přesně zapadat jeden za  druhým! A že Daniel předpověděl - o 500 let napřed - přesný den Ježíšova triumfálního vjezdu do Jerusaléma, je přijatým faktem! Tato skutečnost nutí i zatvrzelé skeptiky změnit názor. Žádný  poctivý člověk nemůže tuto evidenci popřít!</w:t>
      </w:r>
    </w:p>
    <w:p>
      <w:pPr>
        <w:pStyle w:val="Normal"/>
        <w:spacing w:lineRule="atLeast" w:line="240" w:before="120" w:after="0"/>
        <w:jc w:val="both"/>
        <w:rPr>
          <w:b/>
          <w:b/>
          <w:bCs/>
        </w:rPr>
      </w:pPr>
      <w:r>
        <w:rPr>
          <w:b/>
          <w:bCs/>
        </w:rPr>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t xml:space="preserve"> </w:t>
      </w:r>
      <w:r>
        <w:rPr>
          <w:rFonts w:eastAsia="Kasse UltraCE" w:cs="Kasse UltraCE" w:ascii="Kasse UltraCE" w:hAnsi="Kasse UltraCE"/>
          <w:b/>
          <w:bCs/>
        </w:rPr>
        <w:t>KDY BY I KAMENY VOLALY..</w:t>
      </w:r>
    </w:p>
    <w:p>
      <w:pPr>
        <w:pStyle w:val="Normal"/>
        <w:spacing w:lineRule="atLeast" w:line="240" w:before="120" w:after="0"/>
        <w:jc w:val="both"/>
        <w:rPr/>
      </w:pPr>
      <w:r>
        <w:rPr>
          <w:b/>
          <w:bCs/>
        </w:rPr>
        <w:t xml:space="preserve">         </w:t>
      </w:r>
      <w:r>
        <w:rPr>
          <w:b/>
          <w:bCs/>
        </w:rPr>
        <w:t xml:space="preserve">Proč by Danielovo prohlášení "až k Princi Mesiáši,"  </w:t>
      </w:r>
      <w:r>
        <w:rPr>
          <w:b/>
          <w:bCs/>
          <w:i/>
          <w:iCs/>
        </w:rPr>
        <w:t xml:space="preserve">(ekumenická Bible to překládá "až k pomazanému věvodovi" pozn. překlad) </w:t>
      </w:r>
      <w:r>
        <w:rPr>
          <w:b/>
          <w:bCs/>
        </w:rPr>
        <w:t xml:space="preserve">mělo znamenat Kristův vjezd do Jerusaléma a ne Jeho  narození? Důvodů je mnoho. Jeho zrození bylo známé malému počtu lidí. V žádném případě zrození Mesiáše nebylo nikdy Israeli  oznámené!  Na to ještě nebyl čas.  Dokonce i během svého veřejného vystoupení Ježíš přikázal učedníkům, aby nikomu neříkali, že On je Mesiášem. Důvod je jasný: Mesiáš mohl být ohlášený </w:t>
      </w:r>
      <w:r>
        <w:rPr>
          <w:b/>
          <w:bCs/>
          <w:u w:val="single"/>
        </w:rPr>
        <w:t>teprve v ten  přesný den, který byl předpověděný Danielem a způsobem, který  popsal prorok Zachariáš!</w:t>
      </w:r>
    </w:p>
    <w:p>
      <w:pPr>
        <w:pStyle w:val="Normal"/>
        <w:spacing w:lineRule="atLeast" w:line="240" w:before="120" w:after="0"/>
        <w:jc w:val="both"/>
        <w:rPr>
          <w:b/>
          <w:b/>
          <w:bCs/>
          <w:u w:val="single"/>
        </w:rPr>
      </w:pPr>
      <w:r>
        <w:rPr>
          <w:b/>
          <w:bCs/>
        </w:rPr>
        <w:t xml:space="preserve">           </w:t>
      </w:r>
      <w:r>
        <w:rPr>
          <w:b/>
          <w:bCs/>
        </w:rPr>
        <w:t xml:space="preserve">Zdali Ježíš byl tím Mesiášem se nebude přece rozhodovat  v židovských volbách. Ani o tom nebude rozhodovat výřečnost Jeho učedníků. Proroctví Starého Zákona musela být splněna do poslední tečky. Neexistuje jiná báse, ze které je možné Mesiáše identifikovat. A proto nemohl být Mesiáš ohlášený, dokud se nenaplnil čas a podmínky předpověděné proroctvím. </w:t>
      </w:r>
      <w:r>
        <w:rPr>
          <w:rFonts w:eastAsia="Kasse UltraCE" w:cs="Kasse UltraCE" w:ascii="Kasse UltraCE" w:hAnsi="Kasse UltraCE"/>
          <w:b/>
          <w:bCs/>
          <w:sz w:val="16"/>
          <w:szCs w:val="16"/>
          <w:u w:val="single"/>
        </w:rPr>
        <w:t>Kdyby býval Ježíš  dovolil svým učedníkům aby Ho prohlásili za Mesiáše, býval by tím  dokázal, že jím není</w:t>
      </w:r>
      <w:r>
        <w:rPr>
          <w:b/>
          <w:bCs/>
        </w:rPr>
        <w:t>!</w:t>
      </w:r>
    </w:p>
    <w:p>
      <w:pPr>
        <w:pStyle w:val="Normal"/>
        <w:spacing w:lineRule="atLeast" w:line="240" w:before="120" w:after="0"/>
        <w:jc w:val="both"/>
        <w:rPr>
          <w:b/>
          <w:b/>
          <w:bCs/>
        </w:rPr>
      </w:pPr>
      <w:r>
        <w:rPr>
          <w:b/>
          <w:bCs/>
        </w:rPr>
        <w:t xml:space="preserve">       </w:t>
      </w:r>
      <w:r>
        <w:rPr>
          <w:b/>
          <w:bCs/>
        </w:rPr>
        <w:t>Do té doby, než tento zvláštní den 6 duben AD 32 přišel, Ježíš již naplnil mnohé z mesianických proroctví. Všechno co ještě  zbývalo byl triumfální vjezd do Jerusaléma popsaný Zachariášem, který je následovaný vyčistěním chrámu, zradou na Něm, ukřižováním, a Vzkříšením.  Tyto vrcholné události  se odehrají v ten samý týden  - jak pouze Kristus sám věděl. Jak tak Ježíš přijíždí do Jerusaléma na vypůjčeném oslíku - něco, co před tím ještě nikdy neudělal - stovky, možná i tisíce lemovaly úzkou cestu vedoucí z Olivetské Hory. Byla to spontánní a také prorokovaná událost. Lidé házeli své pláště pod oslíka, nadšenci mávali palmovými listy a prohlašovali Ho za Mesiáše! V pohledu farizejů - toto chování bylo urážkou Boha.  Ještě nikdy před tím nebyl Kristus pozdravován veřejně tak  velikým davem a takovýmto způsobem. Jejich zvláštní reakce na Jeho  vjezd do Jerusaléma - ne na bílém koni s mečem v ruce - ale na  prostém zvířeti - to samo bylo splnění proroctví "Raduj se, dcero  siónská, hleď tvůj král přichází - je spravedlivý, přináší spásu;  pokorný, jede na oslu." (Zachariáš 9:9)</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t xml:space="preserve">        </w:t>
      </w:r>
      <w:r>
        <w:rPr>
          <w:b/>
          <w:bCs/>
        </w:rPr>
        <w:t>Aniž by to věděli, všichni v tom davu dělali přesně to, co  Zachariáš prorokoval! Je velmi pravděpodobné, že nikdo z nich  neznal Zachariášovo proroctví, tím méně jeho relaci ke Kristovi!  Farizejci byli rozhořčení tím, že Ho lidé nazývají Davidovým synem, což znamenalo Mesiášem. Nařídili Ježíši, aby jim to zakázal, na co On odvětil: "Říkám vám, když tito budou mlčet, kameny se ozvou."  Toto byl příchod "Prince Mesiáše" přesně na ten den, (Daniel 9:25) a přesně tím způsobem, jak předpověděl Zachariáš! Tato proroctví byla splněna do poslední tečky!       Velikonoční spiknutí? Kolik by to stálo, zaplatit tomu celému  davu aby udělal to, co udělal? Zařídil Ježíš to, aby Lazar zemřel a potom ho přivedl k životu, aby mu pomohl při této příležitosti? Je fascinující sledovat přesné načasování událostí těch pár posledních dnů před ukřižováním, jak je podávají evangelia..  Poslové přišli a podali zprávu, že Jeho dobrý přítel Lazar byl  k smrti nemocný. "Zůstal ještě dva dny na tom místě." (Jan 11:6)  Byla to - hlavně - reakce na vzkříšení Lazara,  že ten dav lemoval  cesty přístupu k Jerusalému a vítal Ježíše poprvé (a naposled) jako Mesiáše. Nejdůležitější pro toto vyvrcholení situace, byl ten  přesný den. A tak nakonec,  i Bible určuje datum. Ten přesný den, kdy se  Mesiáš ukáže Israeli a potom bude zabit svým vlastním lidem je jedno ze specifických dat, která Písmo uvádí. A jak uvidíme, přesné  datum Druhého Příchodu lze znát také...</w:t>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r>
    </w:p>
    <w:p>
      <w:pPr>
        <w:pStyle w:val="Normal"/>
        <w:spacing w:lineRule="atLeast" w:line="240" w:before="120" w:after="0"/>
        <w:jc w:val="both"/>
        <w:rPr>
          <w:b/>
          <w:b/>
          <w:bCs/>
          <w:sz w:val="24"/>
          <w:szCs w:val="24"/>
        </w:rPr>
      </w:pPr>
      <w:r>
        <w:rPr>
          <w:rFonts w:eastAsia="Kasse UltraCE" w:cs="Kasse UltraCE" w:ascii="Kasse UltraCE" w:hAnsi="Kasse UltraCE"/>
          <w:b/>
          <w:bCs/>
        </w:rPr>
        <w:t xml:space="preserve">             </w:t>
      </w:r>
      <w:r>
        <w:rPr>
          <w:rFonts w:eastAsia="Kasse UltraCE" w:cs="Kasse UltraCE" w:ascii="Kasse UltraCE" w:hAnsi="Kasse UltraCE"/>
          <w:b/>
          <w:bCs/>
          <w:sz w:val="24"/>
          <w:szCs w:val="24"/>
        </w:rPr>
        <w:t>Kristus,</w:t>
      </w:r>
      <w:r>
        <w:rPr>
          <w:rFonts w:eastAsia="Kasse UltraCE" w:cs="Kasse UltraCE" w:ascii="Kasse UltraCE" w:hAnsi="Kasse UltraCE"/>
          <w:b/>
          <w:bCs/>
        </w:rPr>
        <w:t xml:space="preserve"> </w:t>
      </w:r>
      <w:r>
        <w:rPr>
          <w:rFonts w:eastAsia="Kasse UltraCE" w:cs="Kasse UltraCE" w:ascii="Kasse UltraCE" w:hAnsi="Kasse UltraCE"/>
          <w:b/>
          <w:bCs/>
          <w:sz w:val="24"/>
          <w:szCs w:val="24"/>
        </w:rPr>
        <w:t>Velikonoční</w:t>
      </w:r>
      <w:r>
        <w:rPr>
          <w:rFonts w:eastAsia="Kasse UltraCE" w:cs="Kasse UltraCE" w:ascii="Kasse UltraCE" w:hAnsi="Kasse UltraCE"/>
          <w:b/>
          <w:bCs/>
        </w:rPr>
        <w:t xml:space="preserve"> </w:t>
      </w:r>
      <w:r>
        <w:rPr>
          <w:rFonts w:eastAsia="Kasse UltraCE" w:cs="Kasse UltraCE" w:ascii="Kasse UltraCE" w:hAnsi="Kasse UltraCE"/>
          <w:b/>
          <w:bCs/>
          <w:sz w:val="24"/>
          <w:szCs w:val="24"/>
        </w:rPr>
        <w:t>Beránek.</w:t>
      </w:r>
    </w:p>
    <w:p>
      <w:pPr>
        <w:pStyle w:val="Normal"/>
        <w:spacing w:lineRule="atLeast" w:line="240" w:before="120" w:after="0"/>
        <w:jc w:val="both"/>
        <w:rPr/>
      </w:pPr>
      <w:r>
        <w:rPr>
          <w:b/>
          <w:bCs/>
        </w:rPr>
        <w:t xml:space="preserve">         </w:t>
      </w:r>
      <w:r>
        <w:rPr>
          <w:b/>
          <w:bCs/>
        </w:rPr>
        <w:t>Byl den přípravy před velikonočními svátky, kolem poledne.  Pilát řekl Židům :"Hle, váš král!" Oni se však dali do křiku: "Pryč  s ním, pryč s ním, ukřižuj ho!" Poněvadž byl den přípravy  a těla nesměla být přes svátek na kříži a protože tento šábes byl  vysokým svátkem, požádali Židé Piláta aby odsouzeným zlámali kosti  a aby byli sňati s kříže...  (Jan 19:14-31)   Když člověk viděl ty nadšené davy zdravit Ježíše jako - tak  dlouho očekávaného Mesiáše a pozoroval jak Jeho popularita roste  každou hodinou, kdo by si pomyslel, že ještě ten samý týden bude vi</w:t>
      </w:r>
      <w:r>
        <w:rPr>
          <w:b/>
          <w:bCs/>
          <w:i/>
          <w:iCs/>
        </w:rPr>
        <w:t>s</w:t>
      </w:r>
      <w:r>
        <w:rPr>
          <w:b/>
          <w:bCs/>
        </w:rPr>
        <w:t>et na kříži za hradbami Jerusaléma!</w:t>
      </w:r>
      <w:r>
        <w:rPr>
          <w:b/>
          <w:bCs/>
          <w:i/>
          <w:iCs/>
        </w:rPr>
        <w:t xml:space="preserve"> </w:t>
      </w:r>
      <w:r>
        <w:rPr>
          <w:b/>
          <w:bCs/>
        </w:rPr>
        <w:t xml:space="preserve">Farizejové si to určitě nemysleli! Ti zoufale přemýšleli jak zastavit toho, který zaujal  srdce Israele. Ani Jeho učedníci si nepředstavovali takový obrat událostí! Ti byli na vrcholu nadšení a očekávali Kristovo nastoupení na Davidův trůn a jejich funkce v příští vládě! Ovšem  kdo věděl co se stane, byli proroci - věděli to detailně stovky let  dopředu!     ....   Zastav se na okamžik a pomysli na tu úžasnou a nemylnou  spolehlivost Božího Slova! Ani jedna fráze není zbytečná - ani  jedno důležité slovo není vynecháno! Historie je zaznamenaná  s bezchybnou přesností dávno před tím, než se stane! Kristovo prohlášení že bude zrazen Jidášem a že Ho Petr zapře bylo zamýšlené pro učedníky, jako konečná ukázka Jeho božství. Dodal k tomu velmi  důležitou poznámku:"Říkám vám to nyní, než se to stane, aby jste - až se to stane - uvěřili, že </w:t>
      </w:r>
      <w:r>
        <w:rPr>
          <w:rFonts w:eastAsia="Kasse UltraCE" w:cs="Kasse UltraCE" w:ascii="Kasse UltraCE" w:hAnsi="Kasse UltraCE"/>
          <w:b/>
          <w:bCs/>
        </w:rPr>
        <w:t>já jsem</w:t>
      </w:r>
      <w:r>
        <w:rPr>
          <w:b/>
          <w:bCs/>
        </w:rPr>
        <w:t xml:space="preserve"> to." (Jan 13:19). V původním rukopise je psáno pouze: "Já jsem." Ježíš opět prohlašuje svým učedníkům že On je Yahweh, ten "Já jsem" Israele, a ten způsob, jakým to učinil, je velmi zajímavý.    Už dříve jsme si řekli že Yahweh, nebo-li "Já Jsem," se  představuje jako "Bůh proroctví," který už předem prohlašuje co se  stane, a má historii pod kontrolou, aby zajistil že to co prorokuje, se také stalo. (Izaiáš 46:9-10) Kristus se představuje tím stejným  způsobem a předpovídá budoucnost, "aby jste uvěřili že "JÁ JSEM"... Zde byl konečný důvod, který měl posílit jejich víru navzdory  tomu kříži, Bohužel, oni nepochopili do chvíle kdy "jim otevřel  jejich porozumění, aby pochopili Písmo" (Lukáš 24:45). Jejich vírou  otřásl pohled na spoutaného - zdánlivě bezbranného Krista - protože  neznali proroctví o Mesiášovi! Jak stejně důležité je pro nás dnes  vědět, co řekli proroci o Jeho návratu!</w:t>
      </w:r>
    </w:p>
    <w:p>
      <w:pPr>
        <w:pStyle w:val="Normal"/>
        <w:spacing w:lineRule="atLeast" w:line="240" w:before="120" w:after="0"/>
        <w:jc w:val="both"/>
        <w:rPr>
          <w:b/>
          <w:b/>
          <w:bCs/>
        </w:rPr>
      </w:pPr>
      <w:r>
        <w:rPr>
          <w:b/>
          <w:bCs/>
        </w:rPr>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t xml:space="preserve">             </w:t>
      </w:r>
      <w:r>
        <w:rPr>
          <w:rFonts w:eastAsia="Kasse UltraCE" w:cs="Kasse UltraCE" w:ascii="Kasse UltraCE" w:hAnsi="Kasse UltraCE"/>
          <w:b/>
          <w:bCs/>
        </w:rPr>
        <w:t>ZBAVENÝ ŽEZLA A ZPŮSOB SMRTI.</w:t>
      </w:r>
    </w:p>
    <w:p>
      <w:pPr>
        <w:pStyle w:val="Normal"/>
        <w:spacing w:lineRule="atLeast" w:line="240" w:before="120" w:after="0"/>
        <w:jc w:val="both"/>
        <w:rPr>
          <w:b/>
          <w:b/>
          <w:bCs/>
        </w:rPr>
      </w:pPr>
      <w:r>
        <w:rPr>
          <w:b/>
          <w:bCs/>
        </w:rPr>
        <w:t xml:space="preserve">         </w:t>
      </w:r>
      <w:r>
        <w:rPr>
          <w:b/>
          <w:bCs/>
        </w:rPr>
        <w:t>První bledé paprsky rozbřesku vylézaly přes kopce Judeje  a slunce už brzy ozáří zlaté špičky bílých zdí Herodova Chrámu. Ostudný proces skončil tajným a nezákonným odsouzením Krista  Sanhedrinem. Israelští vůdci však neměli moc rozsudek vykonat.  Kromě toho chtěli do celého toho případu zaplést Řím - co kdyby  náhodou ten dav, který Ježíše tak vítal, chtěl něco začít? A zase  Boží proroci to už dávno napsali do svých knih...</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b/>
          <w:bCs/>
        </w:rPr>
        <w:t>Jakmile se Pilát, římský guvernér, vrátil z ranní lázně,  dostal informace o této naléhavé události. "Vězeň" byl uvedený před autoritu "ve třetí hodinu," (Marek 15:25)  to je 9 hodin ráno. Ihned se začaly po Jerusalémě rozšiřovat různé zprávy od těch, kteří náhodou Krista zahlédli ve skupině vojáků, jak byl vedený k Pilátovi a davy počaly houstnout po ulicích mezi Pilátovým  obydlím a Chrámem...    Pilát vězně neznal. (</w:t>
      </w:r>
      <w:r>
        <w:rPr>
          <w:b/>
          <w:bCs/>
          <w:i/>
          <w:iCs/>
        </w:rPr>
        <w:t xml:space="preserve">pozn. překlad.: Tuto možnost považuji za </w:t>
      </w:r>
      <w:r>
        <w:rPr>
          <w:b/>
          <w:bCs/>
        </w:rPr>
        <w:t xml:space="preserve"> </w:t>
      </w:r>
      <w:r>
        <w:rPr>
          <w:b/>
          <w:bCs/>
          <w:i/>
          <w:iCs/>
        </w:rPr>
        <w:t xml:space="preserve">velmi nepravděpodobnou! Pilát měl své špehy všude a zpráva o vzkříšení člověka, který ležel 4 dny v hrobě a to ještě jen krátký kousek cesty od města, se k němu musela dostat! A že by se Pilát nezajímal o takovou osobu?) </w:t>
      </w:r>
      <w:r>
        <w:rPr>
          <w:b/>
          <w:bCs/>
        </w:rPr>
        <w:t xml:space="preserve">"Vezměte si ho, a suďte si ho  sami," byla jeho odpověď rabínům, kteří podle něj jen mařili jeho  čas. "Kdyby nebyl zločincem, nepřivedli by jsme ho!" "Podle zákona nesmíme nikoho popravit!" (Jan18:28-32) </w:t>
      </w:r>
      <w:r>
        <w:rPr>
          <w:rFonts w:eastAsia="Kasse UltraCE" w:cs="Kasse UltraCE" w:ascii="Kasse UltraCE" w:hAnsi="Kasse UltraCE"/>
          <w:b/>
          <w:bCs/>
          <w:sz w:val="18"/>
          <w:szCs w:val="18"/>
          <w:u w:val="single"/>
        </w:rPr>
        <w:t>Královské právo vykonávat rozsudek smrti bylo Israeli odebráno asi tak 25 let před touto událostí, Jakub (asi 1680 B</w:t>
      </w:r>
      <w:r>
        <w:rPr>
          <w:rFonts w:eastAsia="Kasse UltraCE" w:cs="Kasse UltraCE" w:ascii="Kasse UltraCE" w:hAnsi="Kasse UltraCE"/>
          <w:b/>
          <w:bCs/>
          <w:i/>
          <w:iCs/>
          <w:sz w:val="18"/>
          <w:szCs w:val="18"/>
          <w:u w:val="single"/>
        </w:rPr>
        <w:t>.</w:t>
      </w:r>
      <w:r>
        <w:rPr>
          <w:rFonts w:eastAsia="Kasse UltraCE" w:cs="Kasse UltraCE" w:ascii="Kasse UltraCE" w:hAnsi="Kasse UltraCE"/>
          <w:b/>
          <w:bCs/>
          <w:sz w:val="18"/>
          <w:szCs w:val="18"/>
          <w:u w:val="single"/>
        </w:rPr>
        <w:t>C</w:t>
      </w:r>
      <w:r>
        <w:rPr>
          <w:rFonts w:eastAsia="Kasse UltraCE" w:cs="Kasse UltraCE" w:ascii="Kasse UltraCE" w:hAnsi="Kasse UltraCE"/>
          <w:b/>
          <w:bCs/>
          <w:i/>
          <w:iCs/>
          <w:sz w:val="18"/>
          <w:szCs w:val="18"/>
          <w:u w:val="single"/>
        </w:rPr>
        <w:t>.</w:t>
      </w:r>
      <w:r>
        <w:rPr>
          <w:rFonts w:eastAsia="Kasse UltraCE" w:cs="Kasse UltraCE" w:ascii="Kasse UltraCE" w:hAnsi="Kasse UltraCE"/>
          <w:b/>
          <w:bCs/>
          <w:sz w:val="18"/>
          <w:szCs w:val="18"/>
          <w:u w:val="single"/>
        </w:rPr>
        <w:t>) prorokoval: "Žezlo nebude odstraněno z Judeje, ani zákonodárce, dokud nepřijde Mesiáš</w:t>
      </w:r>
      <w:r>
        <w:rPr>
          <w:rFonts w:eastAsia="Kasse UltraCE" w:cs="Kasse UltraCE" w:ascii="Kasse UltraCE" w:hAnsi="Kasse UltraCE"/>
          <w:b/>
          <w:bCs/>
          <w:sz w:val="18"/>
          <w:szCs w:val="18"/>
        </w:rPr>
        <w:t>."</w:t>
      </w:r>
      <w:r>
        <w:rPr>
          <w:b/>
          <w:bCs/>
        </w:rPr>
        <w:t xml:space="preserve"> (Genese 49:10).  </w:t>
      </w:r>
      <w:r>
        <w:rPr>
          <w:rFonts w:eastAsia="Kasse UltraCE" w:cs="Kasse UltraCE" w:ascii="Kasse UltraCE" w:hAnsi="Kasse UltraCE"/>
          <w:b/>
          <w:bCs/>
          <w:sz w:val="18"/>
          <w:szCs w:val="18"/>
          <w:u w:val="single"/>
        </w:rPr>
        <w:t>Potom, co se tak stalo, by už bylo pozdě pro Mesiášův příchod!  Potom, co odmítli Ježíše, který se narodil v pravý čas, Židé marně  očekávají Mesiáše jiného! Jakubovo proroctví to nedovolí</w:t>
      </w:r>
      <w:r>
        <w:rPr>
          <w:b/>
          <w:bCs/>
        </w:rPr>
        <w:t>.   Jako důsledek toho, že odmítli Krista, Židé jednou přivítají  Antikrista! Ta skutečnost, že už Židé nesměli popravovat, znamenala  další naplnění předpovědi Písma. Pouze římský orgán mohl určit druh  popravy. Židé by přece Krista ukamenovali! Ale Písmo - ještě dříve  než vůbec přišla Římská říše do existence - určilo, že Mesiáš bude  ukřižovaný t.j. římská forma popravy. A tak to bude...</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UKŘIŽUJ HO!.</w:t>
      </w:r>
    </w:p>
    <w:p>
      <w:pPr>
        <w:pStyle w:val="Normal"/>
        <w:spacing w:lineRule="atLeast" w:line="240" w:before="120" w:after="0"/>
        <w:jc w:val="both"/>
        <w:rPr/>
      </w:pPr>
      <w:r>
        <w:rPr>
          <w:b/>
          <w:bCs/>
        </w:rPr>
        <w:t xml:space="preserve">        </w:t>
      </w:r>
      <w:r>
        <w:rPr>
          <w:b/>
          <w:bCs/>
        </w:rPr>
        <w:t xml:space="preserve">Celá mašinérie té pseudo-spravedlnosti se rychle rozjela. Popravy zločinců, a obzvláště vůdců různých sekt, přivolávaly nebezpečí porušení veřejného pořádku, či něčeho horšího, obzvláště  při náboženských svátcích. Pokud se náboženství týkalo, Židé byli fanatici! Toto byl zvláštní den v Israeli - příprava velikonočního Beránka, který měl být tuto noc snědený. Jerusalém byl plný lidí a celkově panovalo vzrušení. Pilát, který neměl nejmenší zájem na  odsouzení, či osvobození Ježíše, znal cenu dobrých vztahů mezi vládní autoritou a obyvatelstvem! Proto se rozhodl "poradit se" s náladovými občany a nechat  je, aby rozhodli o osudu vězně... Rozvášnění Farizejci,  i krvežíznivý dav který se vždy seběhl aby viděl nějakou tu popravu, se  nečekaně obrátili  proti Tomu, který zázračně nakrmil a uzdravil  mnohé z nich. Někteří z těch, co volali "Hosana" a zdravili Ho jako Mesiáše - se dnes připojili k těm, kteří volali "Ukřižuj!" Tento hrůzný pokřik se odrážel od studeného kamene hradu až za vršek Chrámu, a přiváděl další zvědavce, kteří to slyšeli.  Ochotný uspokojit "chutě" svých - většinou neukázněných  poddaných, které měl za úkol držet na uzdě, Pilát omilostnil vraha  Barabáše a vydal Ježíše do rukou vojáků, kteří se zachovali tak,  jak se od nich očekávalo. Teď byl Vězeň - oficiálně - odsouzen  k smrti. </w:t>
      </w:r>
      <w:r>
        <w:rPr>
          <w:b/>
          <w:bCs/>
          <w:u w:val="single"/>
        </w:rPr>
        <w:t>Všechno bylo zcela legální</w:t>
      </w:r>
      <w:r>
        <w:rPr>
          <w:b/>
          <w:bCs/>
        </w:rPr>
        <w:t xml:space="preserve">! Spokojený byl Řím i rabíni. Dav pokračoval ve svém krvežíznivém skandování. Pouze prokurátor se necítil zcela spokojený s touto zřejmou nespravedlností. Aby se osobně "absolvoval," Pilát si veřejně umyl  ruce, aby je měl čisté od této celé záležitosti. </w:t>
      </w:r>
      <w:r>
        <w:rPr>
          <w:rFonts w:eastAsia="Kasse UltraCE" w:cs="Kasse UltraCE" w:ascii="Kasse UltraCE" w:hAnsi="Kasse UltraCE"/>
          <w:b/>
          <w:bCs/>
          <w:sz w:val="16"/>
          <w:szCs w:val="16"/>
        </w:rPr>
        <w:t>Chudák,  nevěděl že nic než krev této Oběti a přiznání vlastní viny ho může  zbavit této viny!</w:t>
      </w:r>
      <w:r>
        <w:rPr>
          <w:b/>
          <w:bCs/>
        </w:rPr>
        <w:t xml:space="preserve"> Dante ho popisuje jako člověka, který si navěky myje své ruce v Pekle. Dav, </w:t>
      </w:r>
      <w:r>
        <w:rPr>
          <w:b/>
          <w:bCs/>
          <w:i/>
          <w:iCs/>
        </w:rPr>
        <w:t>z</w:t>
      </w:r>
      <w:r>
        <w:rPr>
          <w:b/>
          <w:bCs/>
        </w:rPr>
        <w:t>pitý vlastní silou, aniž by si  uvědomil co křičí volal: "Jeho krev na nás a na naše děti!" Matouš  27:25).</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OBĚŤ ZA HŘÍCH:</w:t>
      </w:r>
    </w:p>
    <w:p>
      <w:pPr>
        <w:pStyle w:val="Normal"/>
        <w:spacing w:lineRule="atLeast" w:line="240" w:before="120" w:after="0"/>
        <w:jc w:val="both"/>
        <w:rPr>
          <w:b/>
          <w:b/>
          <w:bCs/>
        </w:rPr>
      </w:pPr>
      <w:r>
        <w:rPr>
          <w:b/>
          <w:bCs/>
        </w:rPr>
        <w:t xml:space="preserve">         </w:t>
      </w:r>
      <w:r>
        <w:rPr>
          <w:b/>
          <w:bCs/>
        </w:rPr>
        <w:t>Krátce před polednem, skončili vojáci jejich odpornou  "zábavu". Ježíš, zbičovaný téměř do bezvědomí a zbitý do obličeje  tak, že Ho nebylo možné poznat, byl vedený skrze tento nepříčetný  dav za město na místo, kterému se říkalo Golgota. Několik žen  jejichž života se dotknul, se tlačily skrze tento dav aby Jej měli  na očích a hlasitě plakaly. Ježíš se k nim obrátil a řekl: "Ženy  jerusalémské - neplačte pro mně, ale pro sebe a své děti! Protože  jednou přijde den, kdy budou volat horám: Padněte na nás; anebo  vrchům: přikryjte nás" (Lukáš 23:28-31). Později, Jan rozvede toto  proroctví dále ve své pozoruhodné visi budoucnosti (Apok. 6:15-17).</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b/>
          <w:bCs/>
        </w:rPr>
        <w:t>Místo veřejných poprav nebylo daleko za hradbami města. Toto místo bylo vybráno s úmyslem umožnit co největšímu počtu "diváků"  vidět jak popravu, tak i každý pohyb mučeného těla. Zároveň tento pohled měl dávat výstrahu....V poledne</w:t>
      </w:r>
      <w:r>
        <w:rPr>
          <w:b/>
          <w:bCs/>
          <w:i/>
          <w:iCs/>
        </w:rPr>
        <w:t xml:space="preserve">, </w:t>
      </w:r>
      <w:r>
        <w:rPr>
          <w:b/>
          <w:bCs/>
        </w:rPr>
        <w:t xml:space="preserve">ten který byl před krátkým  časem vítán jako Mesiáš - visí nahý, odmítnutý, v agónii, bolesti  a hanbě, aby naplnil proroctví! </w:t>
      </w:r>
      <w:r>
        <w:rPr>
          <w:rFonts w:eastAsia="Kasse UltraCE" w:cs="Kasse UltraCE" w:ascii="Kasse UltraCE" w:hAnsi="Kasse UltraCE"/>
          <w:b/>
          <w:bCs/>
          <w:sz w:val="18"/>
          <w:szCs w:val="18"/>
          <w:u w:val="single"/>
        </w:rPr>
        <w:t>Člověk ukřižoval svého Stvořitele</w:t>
      </w:r>
      <w:r>
        <w:rPr>
          <w:rFonts w:eastAsia="Kasse UltraCE" w:cs="Kasse UltraCE" w:ascii="Kasse UltraCE" w:hAnsi="Kasse UltraCE"/>
          <w:b/>
          <w:bCs/>
          <w:sz w:val="18"/>
          <w:szCs w:val="18"/>
        </w:rPr>
        <w:t>!</w:t>
      </w:r>
      <w:r>
        <w:rPr>
          <w:b/>
          <w:bCs/>
        </w:rPr>
        <w:t xml:space="preserve">  Andělé se v hrůze stáhli a slunce zakrylo svou tvář.. Sám, opuštěný i samým Bohem (Marek 15:34)  zakončil to, co On jediný mohl udělat, Kristus se stal "hříchem za nás." (2 Korintským 5:21)  Neposkvrněný Beránek Boží byl právě obětovaný za  hříchy světa! Zde se odehrává ten vykupitelský čin, ke kterému  poukazují všechny oběti za hřích Starého Zákona! </w:t>
      </w:r>
      <w:r>
        <w:rPr>
          <w:b/>
          <w:bCs/>
          <w:u w:val="single"/>
        </w:rPr>
        <w:t>Fyzická hanba  a agónie vyvrcholily v hrůzném břemeni viny a soudu, který byl na  Něj položený, když On, bez jediné duše která by pomohla - alespoň  lítostí - vydržel trest-dluh, který jsme dlužili ale nemohli Věčné Spravedlnosti zaplatit</w:t>
      </w:r>
      <w:r>
        <w:rPr>
          <w:b/>
          <w:bCs/>
        </w:rPr>
        <w:t>... Příští tři hodiny tohoto sice  hanebného, ale milosti-plného čtvrtečního výkupného odpoledne Ho slunce skrylo před lidským zrakem. Tma visela nad Jerusalémem jako rubáš když "Bůh položil na Něj všechny naše hříchy." (Izaiáš 53:6).</w:t>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rFonts w:eastAsia="Kasse UltraCE" w:cs="Kasse UltraCE" w:ascii="Kasse UltraCE" w:hAnsi="Kasse UltraCE"/>
          <w:b/>
          <w:bCs/>
        </w:rPr>
        <w:t xml:space="preserve"> </w:t>
      </w:r>
      <w:r>
        <w:rPr>
          <w:rFonts w:eastAsia="Kasse UltraCE" w:cs="Kasse UltraCE" w:ascii="Kasse UltraCE" w:hAnsi="Kasse UltraCE"/>
          <w:b/>
          <w:bCs/>
        </w:rPr>
        <w:t>DATUM I DEN PŘEDPOVĚDĚNÉ</w:t>
      </w:r>
      <w:r>
        <w:rPr>
          <w:b/>
          <w:bCs/>
        </w:rPr>
        <w:t>.</w:t>
      </w:r>
    </w:p>
    <w:p>
      <w:pPr>
        <w:pStyle w:val="Normal"/>
        <w:spacing w:lineRule="atLeast" w:line="240" w:before="120" w:after="0"/>
        <w:jc w:val="both"/>
        <w:rPr>
          <w:b/>
          <w:b/>
          <w:bCs/>
        </w:rPr>
      </w:pPr>
      <w:r>
        <w:rPr>
          <w:b/>
          <w:bCs/>
        </w:rPr>
        <w:t xml:space="preserve">         </w:t>
      </w:r>
      <w:r>
        <w:rPr>
          <w:b/>
          <w:bCs/>
        </w:rPr>
        <w:t>Den a rok Kristova ukřižování má vrcholnou důležitost. Není  to námět spekulací. Přesný den a čas - právě tak, jako způsob smrti  musel být předpověděný zcela přesně. Podívejme se ještě zpět, jak  se to stalo. Rabíni plánovali Jeho zatčení po měsíce. Jak se tak blížilo vyvrcholení Velikonoc, dohodli se že proti Ježíši neudělají nic až do konce svátků. Navzdory jejich rozhodnutí, bude Ježíš zatčený na sváteční den přípravy Beránka, protože tak proroci předpověděli!  Rabíni museli být nadmíru opatrní, protože lid byl pevně s Ježíšem. Vzkříšení Lazara pár dní dříve Jerusalém vzrušilo. Tento zázrak který se nedal popřít, byl jedním z důvodů, proč se takový dav sešel a proč prohlašovali Krista za Mesiáše. (Jan 12:17-19) Tento  dav by netoleroval proti Němu jakýkoliv nepřátelský čin! Pokus  zatknouti Krista během svátků by býval byl velmi nebezpečný. A tak  rada moudře rozhodla odložit Jeho zatčení (Matouš 26:5). A přesto On musí být ukřižován přesně na tento sváteční den,  roku AD 32, aby se naplnilo proroctví! A tak se to stane. Přesto že  Jerusalému po určitý čas vyhýbal, nyní, kupodivu jej Ježíš  navštěvuje každý den. Zde byla ta vzácná příležitost -a Jidáš ji  okamžitě využil. Rabíni změnili názor, když jim navrhnul osamělé místo, stranou toho přátelského davu, který Ho denně obklopoval.</w:t>
      </w:r>
    </w:p>
    <w:p>
      <w:pPr>
        <w:pStyle w:val="Normal"/>
        <w:spacing w:lineRule="atLeast" w:line="240" w:before="120" w:after="0"/>
        <w:jc w:val="both"/>
        <w:rPr>
          <w:b/>
          <w:b/>
          <w:bCs/>
        </w:rPr>
      </w:pPr>
      <w:r>
        <w:rPr>
          <w:b/>
          <w:bCs/>
        </w:rPr>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t xml:space="preserve">                </w:t>
      </w:r>
      <w:r>
        <w:rPr>
          <w:rFonts w:eastAsia="Kasse UltraCE" w:cs="Kasse UltraCE" w:ascii="Kasse UltraCE" w:hAnsi="Kasse UltraCE"/>
          <w:b/>
          <w:bCs/>
        </w:rPr>
        <w:t>KRISTUS, NÁŠ BERÁNEK, JE ZABITÝ ZA NÁS.</w:t>
      </w:r>
    </w:p>
    <w:p>
      <w:pPr>
        <w:pStyle w:val="Normal"/>
        <w:spacing w:lineRule="atLeast" w:line="240" w:before="120" w:after="0"/>
        <w:jc w:val="both"/>
        <w:rPr/>
      </w:pPr>
      <w:r>
        <w:rPr>
          <w:b/>
          <w:bCs/>
        </w:rPr>
        <w:t xml:space="preserve">         </w:t>
      </w:r>
      <w:r>
        <w:rPr>
          <w:b/>
          <w:bCs/>
        </w:rPr>
        <w:t xml:space="preserve">Jak se to událo: Středou večer začal Nisan 14. Celá perioda  příštích 24 hodin, která končila ve čtvrtek večer, byla tradičně  nazývána Prvním Dnem Nekvašených Chlebů. To byl den, kdy se zabíjel  Velikonoční Beránek. Tato velmi důležitá událost se musela stát  "v podvečer" Nisanu 14, což byla </w:t>
      </w:r>
      <w:r>
        <w:rPr>
          <w:b/>
          <w:bCs/>
          <w:u w:val="single"/>
        </w:rPr>
        <w:t>krátká doba před západem slunce ve  čtvrtek</w:t>
      </w:r>
      <w:r>
        <w:rPr>
          <w:b/>
          <w:bCs/>
        </w:rPr>
        <w:t xml:space="preserve">.  Samotné jídlo bude následovat tuto noc, počátek Nisanu 15,  kterým také začínal Svátek Nekvašených Chlebů. První a poslední den  těchto ročních oslav byly "vysoké šábesy," během kterých se žádná  práce vykonávat nesměla.     Krátce po západu slunce, kterým začínal Nisan 14, počali  učedníci připravovat Horní Pokoj pro večeři  Velikonočního Beránka, která se měla odehrát </w:t>
      </w:r>
      <w:r>
        <w:rPr>
          <w:b/>
          <w:bCs/>
          <w:u w:val="single"/>
        </w:rPr>
        <w:t>příštího dne večer!</w:t>
      </w:r>
      <w:r>
        <w:rPr>
          <w:b/>
          <w:bCs/>
        </w:rPr>
        <w:t xml:space="preserve">  Bylo zcela samozřejmé, že když tam připravovali večeři pro druhý den, že tam pojedí tu dnešní večeři také! </w:t>
      </w:r>
      <w:r>
        <w:rPr>
          <w:b/>
          <w:bCs/>
          <w:u w:val="single"/>
        </w:rPr>
        <w:t>A tato dnešní večeře se ukázala být "Poslední Večeří"  s jejich Pánem, i když je to ani ve snu nenapadlo! Příští večer, na  který se vlastně chystali, bude už Kristovo tělo v hrobě!</w:t>
      </w:r>
      <w:r>
        <w:rPr>
          <w:b/>
          <w:bCs/>
        </w:rPr>
        <w:t xml:space="preserve">   Proč - tedy - řekl Ježíš, když se posadili společně </w:t>
      </w:r>
      <w:r>
        <w:rPr>
          <w:b/>
          <w:bCs/>
          <w:u w:val="single"/>
        </w:rPr>
        <w:t>k této středeční večeři:</w:t>
      </w:r>
      <w:r>
        <w:rPr>
          <w:b/>
          <w:bCs/>
        </w:rPr>
        <w:t xml:space="preserve"> "Velice jsem toužil s vámi jíst tohoto beránka  dříve, nežli budu trpět." Učedníci to nepochybně chápali tak, že On hovoří o večeři, která měla být na druhý den večer, kdy všechny  přípravy budou kompletní. Namísto toho, Ježíš ve skutečnosti uvádí nový "Velikonoční  svátek," který bude slavený týdně - ne ročně - </w:t>
      </w:r>
      <w:r>
        <w:rPr>
          <w:b/>
          <w:bCs/>
          <w:u w:val="single"/>
        </w:rPr>
        <w:t>a ne jako vzpomínka na odchod z Egypta, ale jako památka na Jeho oběť na kříži!</w:t>
      </w:r>
      <w:r>
        <w:rPr>
          <w:b/>
          <w:bCs/>
        </w:rPr>
        <w:t xml:space="preserve"> A proto také, každou neděli - v den Jeho vzkříšení - učedníci lámali  a jedli chléb, (Skutky 20:7, 1 Korint. 16:2) jako symbol Jeho těla  a pili společně z číše vína jako symbol Jeho krve. Tak činili na vzpomínku oběti Jeho těla a krve za hříchy světa. A i my dnes pokračujeme v této vzpomínce, "dokud se nevrátí." (1Korint. 11:26)</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t xml:space="preserve">       </w:t>
      </w:r>
      <w:r>
        <w:rPr>
          <w:b/>
          <w:bCs/>
        </w:rPr>
        <w:t>Ježíš měl své důvody pro slavení velikonoční oslavy o jeden  den dříve - důvody, které učedníci nechápali. Jak už jsme dříve  poznamenali, Kristovo ukřižování muselo být uskutečněné v tu  přesnou chvíli, kdy Velikonoční beránek byl zabíjený ve všech  domácnostech Israele a pečený, aby byl tu noc sněděný. Ve  skutečnosti bylo to přesně tu dobu kdy On zemřel "jak odevzdal  svého ducha do rukou Otce"....</w:t>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rFonts w:eastAsia="Kasse UltraCE" w:cs="Kasse UltraCE" w:ascii="Kasse UltraCE" w:hAnsi="Kasse UltraCE"/>
          <w:b/>
          <w:bCs/>
        </w:rPr>
        <w:t xml:space="preserve"> </w:t>
      </w:r>
      <w:r>
        <w:rPr>
          <w:rFonts w:eastAsia="Kasse UltraCE" w:cs="Kasse UltraCE" w:ascii="Kasse UltraCE" w:hAnsi="Kasse UltraCE"/>
          <w:b/>
          <w:bCs/>
        </w:rPr>
        <w:t>ŽÁDNÁ OMLUVA PRO NEVÍRU NEEXISTUJE....</w:t>
      </w:r>
    </w:p>
    <w:p>
      <w:pPr>
        <w:pStyle w:val="Normal"/>
        <w:spacing w:lineRule="atLeast" w:line="240" w:before="120" w:after="0"/>
        <w:jc w:val="both"/>
        <w:rPr/>
      </w:pPr>
      <w:r>
        <w:rPr>
          <w:b/>
          <w:bCs/>
        </w:rPr>
        <w:t xml:space="preserve">          </w:t>
      </w:r>
      <w:r>
        <w:rPr>
          <w:b/>
          <w:bCs/>
        </w:rPr>
        <w:t xml:space="preserve">Není pochyb o tom, že Kristus byl naplněním "velikonočního  beránka." Písmo říká: "Proto slavme velikonoce ne se starým kvasem, ale s nekvašeným chlebem upřímnosti a pravdy!" (1 Korint. 5:7) Udělejme souhrn všeho, co jsme poznamenali ohledně velikonočních  oslav a Kristův vztah k těmto:  Ovečka byla vybrána ze stáda v den  Nisan 10. a pozorována až do Nisan 14,  aby bylo jisté, že je bez poskvrny. Ten den byla zabita mezi třetí a šestou hodinou. Potom  upečená v tu stejnou noc. (Exodus 12:1-8) Jak už jsme poznamenali,  Nisan 10. A.D. 32,  padnul na neděli 6. dubna.  Den, kdy Ježíš byl oslaven jako Mesiáš jerusalémským davem a Nisan 14. padl na  čtvrtek desátého dubna.   Během těchto čtyřech dnů zůstal Ježíš v Jerusalémě úmyslně  a byl Israelem pozorovaný tak, jako byla zkoumána obětní ovečka, aby se zjistilo, zda nemá nějakou vadu.... Aby splnil starozákonní "typ," </w:t>
      </w:r>
      <w:r>
        <w:rPr>
          <w:b/>
          <w:bCs/>
          <w:u w:val="single"/>
        </w:rPr>
        <w:t>Mesiáš musel být obětovaný ve stejné době, kdy byly  obětované ovečky v israelských domácnostech</w:t>
      </w:r>
      <w:r>
        <w:rPr>
          <w:b/>
          <w:bCs/>
        </w:rPr>
        <w:t xml:space="preserve">! A tak se stalo. Od poledne až do 3 hodin odpoledne visela nad městem nadpřirozená temnota v době, kdy Ježíš visel na kříži. A proto to bylo krátce po 3 hodině, "večer" </w:t>
      </w:r>
      <w:r>
        <w:rPr>
          <w:b/>
          <w:bCs/>
          <w:u w:val="single"/>
        </w:rPr>
        <w:t>Nisanu 14,</w:t>
      </w:r>
      <w:r>
        <w:rPr>
          <w:b/>
          <w:bCs/>
        </w:rPr>
        <w:t xml:space="preserve"> když obětní ovečky byly zabíjeny po Israeli, když Ježíš "zvolal silným hlasem, Otče, do Tvých rukou skládám svého ducha," a pak jej propustil. (Lukáš 23:46)</w:t>
      </w:r>
    </w:p>
    <w:p>
      <w:pPr>
        <w:pStyle w:val="Normal"/>
        <w:spacing w:lineRule="atLeast" w:line="240" w:before="120" w:after="0"/>
        <w:jc w:val="both"/>
        <w:rPr/>
      </w:pPr>
      <w:r>
        <w:rPr>
          <w:b/>
          <w:bCs/>
        </w:rPr>
        <w:t xml:space="preserve">          </w:t>
      </w:r>
      <w:r>
        <w:rPr>
          <w:b/>
          <w:bCs/>
        </w:rPr>
        <w:t>Ježíš neumíral slabostí, jak tak Jeho život odtékal krví, ale  "zvolal silným hlasem". On kdysi řekl:"</w:t>
      </w:r>
      <w:r>
        <w:rPr>
          <w:b/>
          <w:bCs/>
          <w:u w:val="single"/>
        </w:rPr>
        <w:t>Mám moc položit svůj život, a mám moc si jej opět vzít!</w:t>
      </w:r>
      <w:r>
        <w:rPr>
          <w:b/>
          <w:bCs/>
        </w:rPr>
        <w:t>" Když se skončila Jeho práce na kříži,  Ježíš zvolal triumfálně:"Dokonáno jest!" Dluh, požadovaný Boží spravedlností, byl plně zaplacený....  Kromě toho starozákonního "typu," proroctví také vyžadovalo, aby zemřel v tom určitém čase. Tu první noc beránka, Mojžíš, když vysvětloval oběť tolika ovcí "ovci pro každou rodinu" řekl něco, co  se muselo zdát podivné: "</w:t>
      </w:r>
      <w:r>
        <w:rPr>
          <w:b/>
          <w:bCs/>
          <w:u w:val="single"/>
        </w:rPr>
        <w:t>A budete ji držet až do 14 dne toho stejného měsíce</w:t>
      </w:r>
      <w:r>
        <w:rPr>
          <w:b/>
          <w:bCs/>
        </w:rPr>
        <w:t xml:space="preserve">. Potom celé shromáždění Israele </w:t>
      </w:r>
      <w:r>
        <w:rPr>
          <w:rFonts w:eastAsia="Kasse UltraCE" w:cs="Kasse UltraCE" w:ascii="Kasse UltraCE" w:hAnsi="Kasse UltraCE"/>
          <w:b/>
          <w:bCs/>
          <w:sz w:val="24"/>
          <w:szCs w:val="24"/>
          <w:u w:val="single"/>
        </w:rPr>
        <w:t>ho</w:t>
      </w:r>
      <w:r>
        <w:rPr>
          <w:b/>
          <w:bCs/>
        </w:rPr>
        <w:t xml:space="preserve"> ten večer zabije" Exodus 12:6. (</w:t>
      </w:r>
      <w:r>
        <w:rPr>
          <w:b/>
          <w:bCs/>
          <w:i/>
          <w:iCs/>
        </w:rPr>
        <w:t xml:space="preserve">Pozn. překlad.: Ekumenický překlad české Bible má - jako většinou - špatný překlad. Kralická Bible to podává </w:t>
      </w:r>
      <w:r>
        <w:rPr>
          <w:b/>
          <w:bCs/>
        </w:rPr>
        <w:t xml:space="preserve"> </w:t>
      </w:r>
      <w:r>
        <w:rPr>
          <w:b/>
          <w:bCs/>
          <w:i/>
          <w:iCs/>
        </w:rPr>
        <w:t xml:space="preserve">správně). </w:t>
      </w:r>
      <w:r>
        <w:rPr>
          <w:b/>
          <w:bCs/>
        </w:rPr>
        <w:t>Jistě že bylo zabito možná tisíce beránků, ale Mojžíš  říká "</w:t>
      </w:r>
      <w:r>
        <w:rPr>
          <w:b/>
          <w:bCs/>
          <w:u w:val="single"/>
        </w:rPr>
        <w:t>zabijete ho.</w:t>
      </w:r>
      <w:r>
        <w:rPr>
          <w:b/>
          <w:bCs/>
        </w:rPr>
        <w:t xml:space="preserve">" Zde bylo proroctví jasně prohlášené, ale zcela Israelem nepochopené, že se jednoho dne beránek -"Beránek Boží" - stane naplněním velikonočního beránka. A co více: Tento Beránek bude obětovaný celým národem Israel - za hříchy světa. </w:t>
      </w:r>
      <w:r>
        <w:rPr>
          <w:b/>
          <w:bCs/>
          <w:u w:val="single"/>
        </w:rPr>
        <w:t>A tak se to  stalo přesně na rok, den a hodinu jak bylo předpověděno Mojžíšem,  Danielem a Zachariášem.</w:t>
      </w:r>
      <w:r>
        <w:rPr>
          <w:b/>
          <w:bCs/>
        </w:rPr>
        <w:t xml:space="preserve"> Ti, kteří odmítají Ježíše Krista jako Mesiáše a Spasitele - dělají tak navzdory nevyvratitelným důkazům a na vlastní odpovědnost. Nemají omluv... </w:t>
      </w:r>
    </w:p>
    <w:p>
      <w:pPr>
        <w:pStyle w:val="Normal"/>
        <w:spacing w:lineRule="atLeast" w:line="240" w:before="120" w:after="0"/>
        <w:jc w:val="both"/>
        <w:rPr>
          <w:b/>
          <w:b/>
          <w:bCs/>
        </w:rPr>
      </w:pPr>
      <w:r>
        <w:rPr>
          <w:b/>
          <w:bCs/>
        </w:rPr>
      </w:r>
    </w:p>
    <w:p>
      <w:pPr>
        <w:pStyle w:val="Normal"/>
        <w:spacing w:lineRule="atLeast" w:line="240" w:before="120" w:after="0"/>
        <w:jc w:val="both"/>
        <w:rPr/>
      </w:pPr>
      <w:r>
        <w:rPr>
          <w:rFonts w:eastAsia="Kasse UltraCE" w:cs="Kasse UltraCE" w:ascii="Kasse UltraCE" w:hAnsi="Kasse UltraCE"/>
          <w:b/>
          <w:bCs/>
        </w:rPr>
        <w:t xml:space="preserve">                </w:t>
      </w:r>
      <w:r>
        <w:rPr>
          <w:rFonts w:eastAsia="Kasse UltraCE" w:cs="Kasse UltraCE" w:ascii="Kasse UltraCE" w:hAnsi="Kasse UltraCE"/>
          <w:b/>
          <w:bCs/>
          <w:sz w:val="24"/>
          <w:szCs w:val="24"/>
        </w:rPr>
        <w:t>Veliký</w:t>
      </w:r>
      <w:r>
        <w:rPr>
          <w:rFonts w:eastAsia="Kasse UltraCE" w:cs="Kasse UltraCE" w:ascii="Kasse UltraCE" w:hAnsi="Kasse UltraCE"/>
          <w:b/>
          <w:bCs/>
        </w:rPr>
        <w:t xml:space="preserve"> </w:t>
      </w:r>
      <w:r>
        <w:rPr>
          <w:rFonts w:eastAsia="Kasse UltraCE" w:cs="Kasse UltraCE" w:ascii="Kasse UltraCE" w:hAnsi="Kasse UltraCE"/>
          <w:b/>
          <w:bCs/>
          <w:sz w:val="24"/>
          <w:szCs w:val="24"/>
        </w:rPr>
        <w:t>Pátek?</w:t>
      </w:r>
      <w:r>
        <w:rPr>
          <w:rFonts w:eastAsia="Kasse UltraCE" w:cs="Kasse UltraCE" w:ascii="Kasse UltraCE" w:hAnsi="Kasse UltraCE"/>
          <w:b/>
          <w:bCs/>
        </w:rPr>
        <w:t xml:space="preserve"> </w:t>
      </w:r>
      <w:r>
        <w:rPr>
          <w:rFonts w:eastAsia="Kasse UltraCE" w:cs="Kasse UltraCE" w:ascii="Kasse UltraCE" w:hAnsi="Kasse UltraCE"/>
          <w:b/>
          <w:bCs/>
          <w:sz w:val="24"/>
          <w:szCs w:val="24"/>
        </w:rPr>
        <w:t>Na</w:t>
      </w:r>
      <w:r>
        <w:rPr>
          <w:rFonts w:eastAsia="Kasse UltraCE" w:cs="Kasse UltraCE" w:ascii="Kasse UltraCE" w:hAnsi="Kasse UltraCE"/>
          <w:b/>
          <w:bCs/>
        </w:rPr>
        <w:t xml:space="preserve"> </w:t>
      </w:r>
      <w:r>
        <w:rPr>
          <w:rFonts w:eastAsia="Kasse UltraCE" w:cs="Kasse UltraCE" w:ascii="Kasse UltraCE" w:hAnsi="Kasse UltraCE"/>
          <w:b/>
          <w:bCs/>
          <w:sz w:val="24"/>
          <w:szCs w:val="24"/>
        </w:rPr>
        <w:t>to</w:t>
      </w:r>
      <w:r>
        <w:rPr>
          <w:rFonts w:eastAsia="Kasse UltraCE" w:cs="Kasse UltraCE" w:ascii="Kasse UltraCE" w:hAnsi="Kasse UltraCE"/>
          <w:b/>
          <w:bCs/>
        </w:rPr>
        <w:t xml:space="preserve"> </w:t>
      </w:r>
      <w:r>
        <w:rPr>
          <w:rFonts w:eastAsia="Kasse UltraCE" w:cs="Kasse UltraCE" w:ascii="Kasse UltraCE" w:hAnsi="Kasse UltraCE"/>
          <w:b/>
          <w:bCs/>
          <w:sz w:val="24"/>
          <w:szCs w:val="24"/>
        </w:rPr>
        <w:t>zapomeň</w:t>
      </w:r>
      <w:r>
        <w:rPr>
          <w:rFonts w:eastAsia="Kasse UltraCE" w:cs="Kasse UltraCE" w:ascii="Kasse UltraCE" w:hAnsi="Kasse UltraCE"/>
          <w:b/>
          <w:bCs/>
        </w:rPr>
        <w:t xml:space="preserve"> </w:t>
      </w:r>
      <w:r>
        <w:rPr>
          <w:rFonts w:eastAsia="Kasse UltraCE" w:cs="Kasse UltraCE" w:ascii="Kasse UltraCE" w:hAnsi="Kasse UltraCE"/>
          <w:b/>
          <w:bCs/>
          <w:sz w:val="24"/>
          <w:szCs w:val="24"/>
        </w:rPr>
        <w:t>!</w:t>
      </w:r>
    </w:p>
    <w:p>
      <w:pPr>
        <w:pStyle w:val="Normal"/>
        <w:spacing w:lineRule="atLeast" w:line="240" w:before="120" w:after="0"/>
        <w:jc w:val="both"/>
        <w:rPr/>
      </w:pPr>
      <w:r>
        <w:rPr>
          <w:b/>
          <w:bCs/>
        </w:rPr>
        <w:t xml:space="preserve"> </w:t>
      </w:r>
      <w:r>
        <w:rPr>
          <w:b/>
          <w:bCs/>
          <w:i/>
          <w:iCs/>
        </w:rPr>
        <w:t xml:space="preserve">"Bylo před velikonočními svátky" ....... "a když skončila </w:t>
      </w:r>
      <w:r>
        <w:rPr>
          <w:b/>
          <w:bCs/>
        </w:rPr>
        <w:t xml:space="preserve"> </w:t>
      </w:r>
      <w:r>
        <w:rPr>
          <w:b/>
          <w:bCs/>
          <w:i/>
          <w:iCs/>
        </w:rPr>
        <w:t xml:space="preserve">večeře"..... (Jan 13:1 a 2) ...."Poněvadž byl  den přípravy, a těla nesměla přes šábes zůstat na kříži (tento šábes byl velikým svátkem),  požádali Židé Piláta, aby" ....... (Jan 19:31). Pozn. překlad.: Text podle řeckého originálu - ekumen. Bible nesleduje </w:t>
      </w:r>
      <w:r>
        <w:rPr>
          <w:b/>
          <w:bCs/>
        </w:rPr>
        <w:t xml:space="preserve"> </w:t>
      </w:r>
      <w:r>
        <w:rPr>
          <w:b/>
          <w:bCs/>
          <w:i/>
          <w:iCs/>
        </w:rPr>
        <w:t>přesně originál.</w:t>
      </w:r>
    </w:p>
    <w:p>
      <w:pPr>
        <w:pStyle w:val="Normal"/>
        <w:spacing w:lineRule="atLeast" w:line="240" w:before="120" w:after="0"/>
        <w:jc w:val="both"/>
        <w:rPr/>
      </w:pPr>
      <w:r>
        <w:rPr>
          <w:b/>
          <w:bCs/>
        </w:rPr>
        <w:t xml:space="preserve"> </w:t>
      </w:r>
      <w:r>
        <w:rPr>
          <w:b/>
          <w:bCs/>
          <w:i/>
          <w:iCs/>
        </w:rPr>
        <w:t xml:space="preserve">"Jak začal rozbřesk prvního dne týdne"...... " a hle, nastalo </w:t>
      </w:r>
      <w:r>
        <w:rPr>
          <w:b/>
          <w:bCs/>
        </w:rPr>
        <w:t xml:space="preserve"> </w:t>
      </w:r>
      <w:r>
        <w:rPr>
          <w:b/>
          <w:bCs/>
          <w:i/>
          <w:iCs/>
        </w:rPr>
        <w:t xml:space="preserve">veliké zemětřesení; jelikož anděl Páně .... odvalil kámen hrobu </w:t>
      </w:r>
      <w:r>
        <w:rPr>
          <w:b/>
          <w:bCs/>
        </w:rPr>
        <w:t xml:space="preserve"> </w:t>
      </w:r>
      <w:r>
        <w:rPr>
          <w:b/>
          <w:bCs/>
          <w:i/>
          <w:iCs/>
        </w:rPr>
        <w:t>a usedl si na něm".... (Matouš 28:1, 2 - podle řeckého textu).</w:t>
      </w:r>
    </w:p>
    <w:p>
      <w:pPr>
        <w:pStyle w:val="Normal"/>
        <w:spacing w:lineRule="atLeast" w:line="240" w:before="120" w:after="0"/>
        <w:jc w:val="both"/>
        <w:rPr/>
      </w:pPr>
      <w:r>
        <w:rPr>
          <w:b/>
          <w:bCs/>
          <w:i/>
          <w:iCs/>
        </w:rPr>
        <w:t xml:space="preserve">        </w:t>
      </w:r>
      <w:r>
        <w:rPr>
          <w:b/>
          <w:bCs/>
        </w:rPr>
        <w:t xml:space="preserve"> </w:t>
      </w:r>
      <w:r>
        <w:rPr>
          <w:b/>
          <w:bCs/>
        </w:rPr>
        <w:t xml:space="preserve">Budete-li číst pouze povrchně, popis událostí těchto důležitých dnů od Nisan 10-14 v Písmu se zdá vykazovat kontradikce.  Pakliže nemáte přesné porozumění toho, co se odehrálo, </w:t>
      </w:r>
      <w:r>
        <w:rPr>
          <w:b/>
          <w:bCs/>
          <w:u w:val="single"/>
        </w:rPr>
        <w:t xml:space="preserve">Matouš, </w:t>
      </w:r>
      <w:r>
        <w:rPr>
          <w:b/>
          <w:bCs/>
        </w:rPr>
        <w:t xml:space="preserve"> </w:t>
      </w:r>
      <w:r>
        <w:rPr>
          <w:b/>
          <w:bCs/>
          <w:u w:val="single"/>
        </w:rPr>
        <w:t>Marek a Lukáš se zdají říkat, že Ježíš slavil velikonočního beránka</w:t>
      </w:r>
      <w:r>
        <w:rPr>
          <w:b/>
          <w:bCs/>
        </w:rPr>
        <w:t xml:space="preserve">  ( hebrejsky "pecach," řecky "pascha," anglicky "Pasover") </w:t>
      </w:r>
      <w:r>
        <w:rPr>
          <w:b/>
          <w:bCs/>
          <w:u w:val="single"/>
        </w:rPr>
        <w:t>tu  poslední noc, se svými učedníky</w:t>
      </w:r>
      <w:r>
        <w:rPr>
          <w:b/>
          <w:bCs/>
        </w:rPr>
        <w:t>:</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b/>
          <w:bCs/>
          <w:i/>
          <w:iCs/>
        </w:rPr>
        <w:t xml:space="preserve">Prvního dne svátků Nekvašených Chlebů, přišli učedníci za Ježíšem a ptali se:"Kde chceš, abychom Ti připravili velikonoční </w:t>
      </w:r>
      <w:r>
        <w:rPr>
          <w:b/>
          <w:bCs/>
        </w:rPr>
        <w:t xml:space="preserve"> </w:t>
      </w:r>
      <w:r>
        <w:rPr>
          <w:b/>
          <w:bCs/>
          <w:i/>
          <w:iCs/>
        </w:rPr>
        <w:t xml:space="preserve">večeři? On pravil:"Jděte do města k jistému člověku a povězte mu: </w:t>
      </w:r>
      <w:r>
        <w:rPr>
          <w:b/>
          <w:bCs/>
        </w:rPr>
        <w:t xml:space="preserve"> </w:t>
      </w:r>
      <w:r>
        <w:rPr>
          <w:b/>
          <w:bCs/>
          <w:i/>
          <w:iCs/>
        </w:rPr>
        <w:t xml:space="preserve">Mistr vzkazuje,  že čas je nablízku; budu jíst u Tebe se svými </w:t>
      </w:r>
      <w:r>
        <w:rPr>
          <w:b/>
          <w:bCs/>
        </w:rPr>
        <w:t xml:space="preserve"> </w:t>
      </w:r>
      <w:r>
        <w:rPr>
          <w:b/>
          <w:bCs/>
          <w:i/>
          <w:iCs/>
        </w:rPr>
        <w:t xml:space="preserve">učedníky velikonočního beránka. A učedníci učinili, co přikázal </w:t>
      </w:r>
      <w:r>
        <w:rPr>
          <w:b/>
          <w:bCs/>
        </w:rPr>
        <w:t xml:space="preserve"> </w:t>
      </w:r>
      <w:r>
        <w:rPr>
          <w:b/>
          <w:bCs/>
          <w:i/>
          <w:iCs/>
        </w:rPr>
        <w:t xml:space="preserve">a připravili vše na večeři beránka. Když přišel večer, usedl s těmi </w:t>
      </w:r>
      <w:r>
        <w:rPr>
          <w:b/>
          <w:bCs/>
        </w:rPr>
        <w:t xml:space="preserve"> </w:t>
      </w:r>
      <w:r>
        <w:rPr>
          <w:b/>
          <w:bCs/>
          <w:i/>
          <w:iCs/>
        </w:rPr>
        <w:t>dvanácti u stolu.  (Matouš 26:17-20, Marek 14:12-17, Lukáš 22:7-15).</w:t>
      </w:r>
    </w:p>
    <w:p>
      <w:pPr>
        <w:pStyle w:val="Normal"/>
        <w:spacing w:lineRule="atLeast" w:line="240" w:before="120" w:after="0"/>
        <w:jc w:val="both"/>
        <w:rPr>
          <w:b/>
          <w:b/>
          <w:bCs/>
          <w:i/>
          <w:i/>
          <w:iCs/>
        </w:rPr>
      </w:pPr>
      <w:r>
        <w:rPr>
          <w:b/>
          <w:bCs/>
          <w:i/>
          <w:iCs/>
        </w:rPr>
      </w:r>
    </w:p>
    <w:p>
      <w:pPr>
        <w:pStyle w:val="Normal"/>
        <w:spacing w:lineRule="atLeast" w:line="240" w:before="120" w:after="0"/>
        <w:jc w:val="both"/>
        <w:rPr>
          <w:b/>
          <w:b/>
          <w:bCs/>
          <w:u w:val="single"/>
        </w:rPr>
      </w:pPr>
      <w:r>
        <w:rPr>
          <w:b/>
          <w:bCs/>
          <w:i/>
          <w:iCs/>
        </w:rPr>
        <w:t xml:space="preserve">      </w:t>
      </w:r>
      <w:r>
        <w:rPr>
          <w:b/>
          <w:bCs/>
        </w:rPr>
        <w:t xml:space="preserve"> </w:t>
      </w:r>
      <w:r>
        <w:rPr>
          <w:b/>
          <w:bCs/>
        </w:rPr>
        <w:t xml:space="preserve">Pochopitelně, jestliže Ježíš a Jeho učedníci slavil večeři  beránka tu noc zrady a zatčení, potom velikonoční beránek musel již  být zabitý to odpoledne. Pakliže tomu bylo tak, potom Jeho smrt nenastala ve chvíli zabíjení velikonočních beránků. Ale my víme že musela, a také se tak stalo.. Výše uvedené verše potřebují vysvětlení. Na příklad "večer" znamená někdy pozdní odpoledne, jindy časnou noc. Jak už jsme se zmínili a vysvětlíme později podrobně, přestože svátek Nekvašených Chlebů počal na Nisan 15, kdy se jedl beránek - Nisan 14, kdy se připravovala večeře a zabíjel se  beránek, byl také časem Nekvašených Chlebů. (pozn. přečti si tuto větu několikrát, až pochopíš obsah!)    Verše, které nejsou jasné, je nutné chápat v souladu s těmi,  které jasné jsou. A my máme mnoho jasných prohlášení, že velikonoční beránci byli zabiti </w:t>
      </w:r>
      <w:r>
        <w:rPr>
          <w:b/>
          <w:bCs/>
          <w:u w:val="single"/>
        </w:rPr>
        <w:t>to odpoledne po Poslední večeři  v době ukřižování. Všechna evangelia v tomto souhlasí</w:t>
      </w:r>
      <w:r>
        <w:rPr>
          <w:b/>
          <w:bCs/>
        </w:rPr>
        <w:t>...</w:t>
      </w:r>
    </w:p>
    <w:p>
      <w:pPr>
        <w:pStyle w:val="Normal"/>
        <w:spacing w:lineRule="atLeast" w:line="240" w:before="120" w:after="0"/>
        <w:jc w:val="both"/>
        <w:rPr>
          <w:b/>
          <w:b/>
          <w:bCs/>
          <w:u w:val="single"/>
        </w:rPr>
      </w:pPr>
      <w:r>
        <w:rPr>
          <w:b/>
          <w:bCs/>
          <w:u w:val="single"/>
        </w:rPr>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KDY BYLA "POSLEDNÍ VEČEŘE" A KDY UKŘIŽOVÁNÍ?</w:t>
      </w:r>
    </w:p>
    <w:p>
      <w:pPr>
        <w:pStyle w:val="Normal"/>
        <w:spacing w:lineRule="atLeast" w:line="240" w:before="120" w:after="0"/>
        <w:jc w:val="both"/>
        <w:rPr/>
      </w:pPr>
      <w:r>
        <w:rPr>
          <w:b/>
          <w:bCs/>
        </w:rPr>
        <w:t xml:space="preserve">        </w:t>
      </w:r>
      <w:r>
        <w:rPr>
          <w:b/>
          <w:bCs/>
        </w:rPr>
        <w:t xml:space="preserve">Marek píše: </w:t>
      </w:r>
      <w:r>
        <w:rPr>
          <w:b/>
          <w:bCs/>
          <w:i/>
          <w:iCs/>
        </w:rPr>
        <w:t>A když už nastal večer (slunce začalo zapadat), a potom co Ježíš zemřel</w:t>
      </w:r>
      <w:r>
        <w:rPr>
          <w:b/>
          <w:bCs/>
        </w:rPr>
        <w:t xml:space="preserve">, byl to totiž den přípravy </w:t>
      </w:r>
      <w:r>
        <w:rPr>
          <w:b/>
          <w:bCs/>
          <w:i/>
          <w:iCs/>
        </w:rPr>
        <w:t xml:space="preserve">(velikonočního </w:t>
      </w:r>
      <w:r>
        <w:rPr>
          <w:b/>
          <w:bCs/>
        </w:rPr>
        <w:t xml:space="preserve"> </w:t>
      </w:r>
      <w:r>
        <w:rPr>
          <w:b/>
          <w:bCs/>
          <w:i/>
          <w:iCs/>
        </w:rPr>
        <w:t xml:space="preserve">beránka, to znamená den před svátkem (šábesem= prvním dnem svátku </w:t>
      </w:r>
      <w:r>
        <w:rPr>
          <w:b/>
          <w:bCs/>
        </w:rPr>
        <w:t xml:space="preserve"> </w:t>
      </w:r>
      <w:r>
        <w:rPr>
          <w:b/>
          <w:bCs/>
          <w:i/>
          <w:iCs/>
        </w:rPr>
        <w:t xml:space="preserve">Nekvašených Chlebů, který počal při západu slunce) potom, </w:t>
      </w:r>
      <w:r>
        <w:rPr>
          <w:b/>
          <w:bCs/>
        </w:rPr>
        <w:t xml:space="preserve">co byl zabitý beránek, </w:t>
      </w:r>
      <w:r>
        <w:rPr>
          <w:b/>
          <w:bCs/>
          <w:i/>
          <w:iCs/>
        </w:rPr>
        <w:t xml:space="preserve">Josef z Arimatie přišel odvážně před Piláta, a požádal o vydání těla Ježíše. (Marek 15:42-43) </w:t>
      </w:r>
      <w:r>
        <w:rPr>
          <w:b/>
          <w:bCs/>
        </w:rPr>
        <w:t xml:space="preserve">Lukáš souhlasí: </w:t>
      </w:r>
      <w:r>
        <w:rPr>
          <w:b/>
          <w:bCs/>
          <w:i/>
          <w:iCs/>
        </w:rPr>
        <w:t xml:space="preserve">A ten den byl den přípravy a veliký šábes se blížil (23:54). </w:t>
      </w:r>
      <w:r>
        <w:rPr>
          <w:b/>
          <w:bCs/>
        </w:rPr>
        <w:t xml:space="preserve">Jan to podává ještě podrobněji: </w:t>
      </w:r>
      <w:r>
        <w:rPr>
          <w:b/>
          <w:bCs/>
          <w:i/>
          <w:iCs/>
        </w:rPr>
        <w:t xml:space="preserve">Od Kaifáše vedli Ježíše do soudního paláce ..... oni sami do paláce nevešli, aby se neposvrnili - </w:t>
      </w:r>
      <w:r>
        <w:rPr>
          <w:b/>
          <w:bCs/>
        </w:rPr>
        <w:t>a mohli jíst beránka (</w:t>
      </w:r>
      <w:r>
        <w:rPr>
          <w:b/>
          <w:bCs/>
          <w:u w:val="single"/>
        </w:rPr>
        <w:t>to znamená, že ho ještě nejedli!)</w:t>
      </w:r>
      <w:r>
        <w:rPr>
          <w:b/>
          <w:bCs/>
          <w:i/>
          <w:iCs/>
        </w:rPr>
        <w:t xml:space="preserve"> .... Byl den přípravy před svátky </w:t>
      </w:r>
      <w:r>
        <w:rPr>
          <w:b/>
          <w:bCs/>
        </w:rPr>
        <w:t xml:space="preserve"> </w:t>
      </w:r>
      <w:r>
        <w:rPr>
          <w:b/>
          <w:bCs/>
          <w:i/>
          <w:iCs/>
        </w:rPr>
        <w:t xml:space="preserve">velikonočními .... Židé proto požádali Piláta .. .těla nemohla zůstat </w:t>
      </w:r>
      <w:r>
        <w:rPr>
          <w:b/>
          <w:bCs/>
        </w:rPr>
        <w:t xml:space="preserve"> </w:t>
      </w:r>
      <w:r>
        <w:rPr>
          <w:b/>
          <w:bCs/>
          <w:i/>
          <w:iCs/>
        </w:rPr>
        <w:t>přes šábes na kříži. (tento šábes byl vysokým svátkem, to je První Den Nekvašených Chlebů - Jan 18:28, 19:14,31)</w:t>
      </w:r>
    </w:p>
    <w:p>
      <w:pPr>
        <w:pStyle w:val="Normal"/>
        <w:spacing w:lineRule="atLeast" w:line="240" w:before="120" w:after="0"/>
        <w:jc w:val="both"/>
        <w:rPr>
          <w:b/>
          <w:b/>
          <w:bCs/>
          <w:i/>
          <w:i/>
          <w:iCs/>
        </w:rPr>
      </w:pPr>
      <w:r>
        <w:rPr>
          <w:b/>
          <w:bCs/>
          <w:i/>
          <w:iCs/>
        </w:rPr>
      </w:r>
    </w:p>
    <w:p>
      <w:pPr>
        <w:pStyle w:val="Normal"/>
        <w:spacing w:lineRule="atLeast" w:line="240" w:before="120" w:after="0"/>
        <w:jc w:val="both"/>
        <w:rPr/>
      </w:pPr>
      <w:r>
        <w:rPr>
          <w:b/>
          <w:bCs/>
        </w:rPr>
        <w:t xml:space="preserve">        </w:t>
      </w:r>
      <w:r>
        <w:rPr>
          <w:b/>
          <w:bCs/>
        </w:rPr>
        <w:t xml:space="preserve">Jak už jsme viděli v poslední kapitole, velikonoční beránci  byli zabíjeni </w:t>
      </w:r>
      <w:r>
        <w:rPr>
          <w:b/>
          <w:bCs/>
          <w:u w:val="single"/>
        </w:rPr>
        <w:t>v ten čas</w:t>
      </w:r>
      <w:r>
        <w:rPr>
          <w:b/>
          <w:bCs/>
        </w:rPr>
        <w:t xml:space="preserve"> kdy Kristus - Beránek Boží, který splnil všechny relevantní typy Starého Zákona, </w:t>
      </w:r>
      <w:r>
        <w:rPr>
          <w:b/>
          <w:bCs/>
          <w:u w:val="single"/>
        </w:rPr>
        <w:t>zemřel na kříži</w:t>
      </w:r>
      <w:r>
        <w:rPr>
          <w:b/>
          <w:bCs/>
        </w:rPr>
        <w:t xml:space="preserve">. Jak tedy mohl Ježíš slavit a jíst beránka ten večer před tím? </w:t>
      </w:r>
      <w:r>
        <w:rPr>
          <w:rFonts w:eastAsia="Kasse UltraCE" w:cs="Kasse UltraCE" w:ascii="Kasse UltraCE" w:hAnsi="Kasse UltraCE"/>
          <w:b/>
          <w:bCs/>
          <w:sz w:val="18"/>
          <w:szCs w:val="18"/>
        </w:rPr>
        <w:t>Nejedl!</w:t>
      </w:r>
      <w:r>
        <w:rPr>
          <w:b/>
          <w:bCs/>
        </w:rPr>
        <w:t xml:space="preserve">  "Poslední Večeře se odehrála den před ukřižováním - ale nebyl to svátek beránka! Tento, tak často přehlédnutý fakt je jasný, když  čtete Jana, který je trochu přesnější.   Zatím co druhá evangelia píší o "šábesu" který se blížil, Jan  vysvětluje že "šábes", který počal při západu slunce dne, kdy byl  Kristus ukřižován, byl "velký" den. Jinými slovy: </w:t>
      </w:r>
      <w:r>
        <w:rPr>
          <w:rFonts w:eastAsia="Kasse UltraCE" w:cs="Kasse UltraCE" w:ascii="Kasse UltraCE" w:hAnsi="Kasse UltraCE"/>
          <w:b/>
          <w:bCs/>
          <w:sz w:val="16"/>
          <w:szCs w:val="16"/>
          <w:u w:val="single"/>
        </w:rPr>
        <w:t>Nebyl to obyčejný  šábes, den který přichází po pátečním západu slunce! Byl to, ve  skutečnosti První Den Nekvašených Chlebů (Nisan 15), ve kterých  první a poslední den byly zvláštními "šábesy", během kterých nesměla být prováděna žádná práce.</w:t>
      </w:r>
      <w:r>
        <w:rPr>
          <w:rFonts w:eastAsia="Kasse UltraCE" w:cs="Kasse UltraCE" w:ascii="Kasse UltraCE" w:hAnsi="Kasse UltraCE"/>
          <w:b/>
          <w:bCs/>
          <w:sz w:val="16"/>
          <w:szCs w:val="16"/>
        </w:rPr>
        <w:t xml:space="preserve"> </w:t>
      </w:r>
      <w:r>
        <w:rPr>
          <w:b/>
          <w:bCs/>
        </w:rPr>
        <w:t>(Exodus 12:14-16)</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t xml:space="preserve">       </w:t>
      </w:r>
      <w:r>
        <w:rPr>
          <w:b/>
          <w:bCs/>
        </w:rPr>
        <w:t>Jan také osvětluje fakt, že "Poslední Večeře," nebyla ve svátek beránka: "Nyní, před velikonočními svátky," (před večeří beránka) Ježíš věděl, že Jeho hodina přišla.  Když se skončila večeře, ďábel .... aby Ho zradil.  A tak "Poslední Večeře" se udála noc před svátkem večeře beránka. Jak se to mohlo odehrát "Prvního dne Nekvašených Chlebů a "před svátkem beránka?" Technicky svátek a večeře beránka začal Nisan 15 až "po západu slunce" Nisan 14,  (beránek byl zabit před západem, upečený a sněděný tu noc, dny Nekvašených Chlebů se počítaly od Nisan 14, protože se nekvašený chléb začal jíst "večer, od 14 dne měsíce. (Exodus 12:18). Přesto že  to byly dva odlišné svátky, Velikonoce a Svátky Nekvašených Chlebů byly považovány za jeden, jak se překrývaly. Velikonoční beránek, ač "připravený" (zabitý a pečený) před západem slunce na Nisan 14,  byl sněděný až večer, to je Nisan 15.</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t xml:space="preserve">       </w:t>
      </w:r>
      <w:r>
        <w:rPr>
          <w:b/>
          <w:bCs/>
        </w:rPr>
        <w:t>Který den v týdnu byl Nisan 14? Zatím co nazýváme Nisan 10.  nedělí, začal v sobotu po západu slunce, když skončil šábes.  Nezapomeň,, že židovský den začínal západem slunce. Tak Nisan 11  začal při nedělním západu slunce , dvanáct v pondělí, třináct úterý  a Nisan 14, den přípravy počal ve středu při západu slunce.  "Poslední Večeře" tedy proběhla ve středu v noci, na počátku Nisan  14, který byl dnem příprav. Následující odpoledne, "večer" Nisan  14, byl zabit beránek těsně, před západem slunce. Kristus byl na  kříži a "vypustil svého ducha" v tu stejnou dobu ve čtvrtek  odpoledne.  Čtvrtek a ne Veliký Pátek? Ano. Páteční ukřižování neodpovídá  faktům. Nejenom proroctví, ale také typy Starého Zákona musely být  splněny. Jeden z těchto, známý jako "znamení proroka Jonáše,  vyžadoval, aby Ježíš byl v hrobě "tři dny a tři noci.</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TŘI DNY A TŘI NOCI..</w:t>
      </w:r>
    </w:p>
    <w:p>
      <w:pPr>
        <w:pStyle w:val="Normal"/>
        <w:spacing w:lineRule="atLeast" w:line="240" w:before="120" w:after="0"/>
        <w:jc w:val="both"/>
        <w:rPr>
          <w:b/>
          <w:b/>
          <w:bCs/>
        </w:rPr>
      </w:pPr>
      <w:r>
        <w:rPr>
          <w:b/>
          <w:bCs/>
        </w:rPr>
        <w:t xml:space="preserve">           </w:t>
      </w:r>
      <w:r>
        <w:rPr>
          <w:b/>
          <w:bCs/>
        </w:rPr>
        <w:t>Zřejmě, pakliže byl Kristus ukřižovaný v pátek, nemohl v  žádném případě ztrávit tři dny a tři noci v hrobě do neděle ráno!  Ověřit si tuto skutečnost je jednoduché. Co zbylo z pátku, lze  počítat jako jeden den. Celá sobota je den dva. Noci pátku a soboty  jsou dvě. Tak je tato perioda kratší o jeden den a jednu noc......  I kdybychom počítali těch pár minut nedělního rána jako třetí den, stále by scházela jedna noc. Kromě toho - neděle se nedá počítat vůbec, jelikož je nám jasně řečeno, že anděl odvalil kámen "jak  počal rozbřesk prvního dne týdne." (Matouš 28:1) V té době byl hrob již prázdný, protože Kristus vstal z mrtvých nějakou dobu před východem slunce. Jak dlouho před - Bible neříká.</w:t>
      </w:r>
    </w:p>
    <w:p>
      <w:pPr>
        <w:pStyle w:val="Normal"/>
        <w:spacing w:lineRule="atLeast" w:line="240" w:before="120" w:after="0"/>
        <w:jc w:val="both"/>
        <w:rPr>
          <w:b/>
          <w:b/>
          <w:bCs/>
        </w:rPr>
      </w:pPr>
      <w:r>
        <w:rPr>
          <w:b/>
          <w:bCs/>
        </w:rPr>
        <w:t xml:space="preserve">         </w:t>
      </w:r>
      <w:r>
        <w:rPr>
          <w:b/>
          <w:bCs/>
        </w:rPr>
        <w:t xml:space="preserve">Kdyby bývalo Písmo uvádělo "tři dny," potom páteční  ukřižování by odpovídalo tím, že by se počítala každá část dne za celý den. Kdyby Kristus byl ukřižovaný před západem slunce v pátek,  byla by to část dne, který počal ve čtvrtek při západu slunce a končil pátečním západem. Druhý den by byl od pátečního západu slunce do sobotního západu. Třetí den potom by začal západem slunce v sobotu. Ale Bible je  přesná ve své řeči "tří dnů a třech nocí!" Toto se odvozuje od prožitku Jonáše (Jonáš 2:1) A Ježíš se k tomu hlásí (Matouš 12:39-40, Lukáš 11:29). Toto nemůže být splněné pátečním ukřižováním! Navzdory tomuto jasnému omylu, římsko-katolická církev trvá na mýtu ukřižování na "Veliký Pátek."  Řím si vybudoval mnoho ze svého rituálu a dogmat na tomto falešném tvrzení. Teď ovšem je už příliš pozdě měnit svou povídku. Už v tomto samotném faktu je vidět dostatek důkazů o "výrobě" výmyslů, a možné pochyby překryje vlastními dogmaty a pohrůžkou  exkomunikace.  A co se dá říci o Protestantech, kteří - miliony  z nich - se ochotně drží lži "Velikého Pátku" a mají speciální  oslavy  každý rok? </w:t>
      </w:r>
    </w:p>
    <w:p>
      <w:pPr>
        <w:pStyle w:val="Normal"/>
        <w:spacing w:lineRule="atLeast" w:line="240" w:before="120" w:after="0"/>
        <w:jc w:val="both"/>
        <w:rPr>
          <w:b/>
          <w:b/>
          <w:bCs/>
          <w:u w:val="single"/>
        </w:rPr>
      </w:pPr>
      <w:r>
        <w:rPr>
          <w:b/>
          <w:bCs/>
        </w:rPr>
        <w:t xml:space="preserve">      </w:t>
      </w:r>
      <w:r>
        <w:rPr>
          <w:rFonts w:eastAsia="Kasse UltraCE" w:cs="Kasse UltraCE" w:ascii="Kasse UltraCE" w:hAnsi="Kasse UltraCE"/>
          <w:b/>
          <w:bCs/>
          <w:sz w:val="18"/>
          <w:szCs w:val="18"/>
          <w:u w:val="single"/>
        </w:rPr>
        <w:t>A vůbec: Záleží na tom? Nehádáme se tu o nic? Ne, nehádáme!  Den ukřižování Krista je absolutně důležitý! Kristus prohlásil, že  bude tři dny a tři noci v hrobě. Pakliže je tam neztrávil - potom  lhal! Ale to není ještě vše. Jak už jsme viděli, aby splnil  proroctví, Ježíš musel zemřít ve stejnou dobu, kdy  umírali beránkové po celém Israeli - a On také zemřel! Tato nutnost  rozhodla o dnu Jeho ukřižování</w:t>
      </w:r>
      <w:r>
        <w:rPr>
          <w:b/>
          <w:bCs/>
        </w:rPr>
        <w:t>....</w:t>
      </w:r>
    </w:p>
    <w:p>
      <w:pPr>
        <w:pStyle w:val="Normal"/>
        <w:spacing w:lineRule="atLeast" w:line="240" w:before="120" w:after="0"/>
        <w:jc w:val="both"/>
        <w:rPr>
          <w:b/>
          <w:b/>
          <w:bCs/>
          <w:u w:val="single"/>
        </w:rPr>
      </w:pPr>
      <w:r>
        <w:rPr>
          <w:b/>
          <w:bCs/>
          <w:u w:val="single"/>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A CO UKŘIŽOVÁNÍ VE STŘEDU?</w:t>
      </w:r>
    </w:p>
    <w:p>
      <w:pPr>
        <w:pStyle w:val="Normal"/>
        <w:spacing w:lineRule="atLeast" w:line="240" w:before="120" w:after="0"/>
        <w:jc w:val="both"/>
        <w:rPr>
          <w:b/>
          <w:b/>
          <w:bCs/>
        </w:rPr>
      </w:pPr>
      <w:r>
        <w:rPr>
          <w:b/>
          <w:bCs/>
        </w:rPr>
        <w:t xml:space="preserve">        </w:t>
      </w:r>
      <w:r>
        <w:rPr>
          <w:b/>
          <w:bCs/>
        </w:rPr>
        <w:t>Někteří scholastikové tvrdí, že Kristus byl ukřižovaný ve středu. Jelikož to bylo pozdě odpoledne kdy zemřel, ten den nepočítají. A tak středeční, čtvrteční a páteční noci dávají  dohromady tři noci a čtvrtek, pátek a sobota pak tři dny. Tím  dokládají, že Kristus musel vstát z mrtvých v "motze shabbat," na konec šábesu před západem slunce v sobotu. Tato teorie "nesedí"  z několika důvodů:   Za prvé, Písmo jasně informuje, že anděl odvalil kámen aby  ukázal prázdný hrob "velmi časně ráno (neděle), při východu slunce.  To je Marek 16:2. Proč tento nebeský posel čekal tak dlouho, když tedy Kristus vstal minulé odpoledne? Proč neodvalil kámen před  západem slunce v sobotu aby ukázal, že hrob je prázdný - pakliže  prázdný byl? A proč římští vojáci ještě hlídali hrobku, pakliže  anděl odvalil kámen v neděli ráno? Jestliže tři dny a noci uplynuly  den před tím odpoledne, Ježíš mrtvý od středečního odpoledne, proč  ještě hlídat ten hrob?</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b/>
          <w:bCs/>
        </w:rPr>
        <w:t xml:space="preserve">Vojáci by tak neučinili. Měli specifický  rozkaz hlídat hrob "do konce (třetího") dne (Matouš 27:64), to je  dobu, během které Kristus prohlásil že z mrtvých vstane. Až tato doba přejde, necháme učedníky, ať si tělo ukradnou - co na tom  potom záleží?  I kdyby vojáci zůstali jednu noc navíc, určitě by přísahali,  že tělo zmizelo až po těch třech dnech - příliš pozdě prohlašovat  zprávy o vzkříšení. Ale taková zpráva nebyla nahlášená. </w:t>
      </w:r>
      <w:r>
        <w:rPr>
          <w:b/>
          <w:bCs/>
          <w:u w:val="single"/>
        </w:rPr>
        <w:t>Lze tudíž  udělat závěr, že ta "tří-denní" perioda neskončila až při východu  slunce v neděli!</w:t>
      </w:r>
    </w:p>
    <w:p>
      <w:pPr>
        <w:pStyle w:val="Normal"/>
        <w:spacing w:lineRule="atLeast" w:line="240" w:before="120" w:after="0"/>
        <w:jc w:val="both"/>
        <w:rPr>
          <w:b/>
          <w:b/>
          <w:bCs/>
        </w:rPr>
      </w:pPr>
      <w:r>
        <w:rPr>
          <w:b/>
          <w:bCs/>
        </w:rPr>
        <w:t xml:space="preserve">          </w:t>
      </w:r>
      <w:r>
        <w:rPr>
          <w:b/>
          <w:bCs/>
        </w:rPr>
        <w:t>Naskýtají se další otázky. Pakliže byl Ježíš položený do hrobu ve středu odpoledne, proč ty dvě Marie čekaly až do nedělního rána aby pomazaly Jeho tělo? (Matouš 28:1) V tomto případě by Svátek Nekvašených Chlebů a následující šábat, by začal při západu slunce ve středu. Mezi západem ve středu do západu čtvrtka by byl speciální šábes - první den Svátků Nekvašených Chlebů a potom by následoval normální pracovní den - pátek, ve kterém by bylo možné tělo pomazat. Neplýtvalo by se časem a nevznikalo by nebezpečí  časného rozkladu těla. Čas byl zde důležitý - tak proč čekat? Nějak  to nehraje......</w:t>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b/>
          <w:bCs/>
        </w:rPr>
        <w:t xml:space="preserve">Pouze v případě, že byl ukřižován ve čtvrtek, mohly se  vyskytnout dva šábesy za sebou (vysoký, speciální šábes prvního dne  Svátku Nekvašených Chlebů od čtvrtka večer do pátku večer,  následovaný normálním šábesem od pátku večer, do soboty večer), což  zabránilo ženám jít k hrobu dříve, než v neděli ráno.. </w:t>
      </w:r>
      <w:r>
        <w:rPr>
          <w:b/>
          <w:bCs/>
          <w:u w:val="single"/>
        </w:rPr>
        <w:t>Byla to pravděpodobně chyba neuvědomění si, že byly dva šábesy za sebou, která zapříčinila římsko-katolické prohlášení pátečního ukřižování. Nepochybně se domnívali, že šábes, který následoval po Kristově  smrti, byl obyčejným sobotním šábesem, zatím co ve skutečnosti to  byl šábes Svátků Nekvašených chlebů, po kterém byl normální sobotní  šábes..... Byl to běžný omyl, který se může stát, když se nevyšetří  všechny okolnosti. To ovšem není omluva pro církev, která se  vychloubá svou neomylností a vyžaduje své členy, aby přijímali její  dogmata bez otázek</w:t>
      </w:r>
      <w:r>
        <w:rPr>
          <w:b/>
          <w:bCs/>
        </w:rPr>
        <w:t>!</w:t>
      </w:r>
    </w:p>
    <w:p>
      <w:pPr>
        <w:pStyle w:val="Normal"/>
        <w:spacing w:lineRule="atLeast" w:line="240" w:before="120" w:after="0"/>
        <w:jc w:val="both"/>
        <w:rPr>
          <w:b/>
          <w:b/>
          <w:bCs/>
        </w:rPr>
      </w:pPr>
      <w:r>
        <w:rPr>
          <w:b/>
          <w:bCs/>
        </w:rPr>
        <w:t xml:space="preserve">            </w:t>
      </w:r>
      <w:r>
        <w:rPr>
          <w:b/>
          <w:bCs/>
        </w:rPr>
        <w:t>Josef z Arimatie měl dosti času v den ukřižování - než začal  speciální šábes - k nakoupení plátna,  (Marek 15:46) ve kterém zabalil Ježíšovo tělo, než ho položil do hrobu. I ženy měly čas  nakoupit koření, které potřebovaly a připravit ho před začátkem zvláštního šábesu. Tak byly připraveny navštívit hrobku ihned po skončení sobotního šábesu. Buď nevěděly o tom, že Nikodém nakoupil  50 kilogramů koření, které s Josefem z Arimatie dali do plátna, jak  tak tělo balili, a nebo se jim to zdálo být nedostatečné. Zde je  svědectví Lukáše:</w:t>
      </w:r>
    </w:p>
    <w:p>
      <w:pPr>
        <w:pStyle w:val="Normal"/>
        <w:spacing w:lineRule="atLeast" w:line="240" w:before="120" w:after="0"/>
        <w:jc w:val="both"/>
        <w:rPr/>
      </w:pPr>
      <w:r>
        <w:rPr>
          <w:b/>
          <w:bCs/>
        </w:rPr>
        <w:t xml:space="preserve"> </w:t>
      </w:r>
      <w:r>
        <w:rPr>
          <w:b/>
          <w:bCs/>
          <w:i/>
          <w:iCs/>
        </w:rPr>
        <w:t xml:space="preserve">Ženy, které přišly s Ježíšem z Galileje šly za ním; viděly </w:t>
      </w:r>
      <w:r>
        <w:rPr>
          <w:b/>
          <w:bCs/>
        </w:rPr>
        <w:t xml:space="preserve"> </w:t>
      </w:r>
      <w:r>
        <w:rPr>
          <w:b/>
          <w:bCs/>
          <w:i/>
          <w:iCs/>
        </w:rPr>
        <w:t xml:space="preserve">hrob a to, jak bylo tělo pochováno. Potom se vrátily, aby </w:t>
      </w:r>
      <w:r>
        <w:rPr>
          <w:b/>
          <w:bCs/>
        </w:rPr>
        <w:t xml:space="preserve"> </w:t>
      </w:r>
      <w:r>
        <w:rPr>
          <w:b/>
          <w:bCs/>
          <w:i/>
          <w:iCs/>
        </w:rPr>
        <w:t xml:space="preserve">připravily vonné masti a oleje. Ale na šábes odpočívaly, podle </w:t>
      </w:r>
      <w:r>
        <w:rPr>
          <w:b/>
          <w:bCs/>
        </w:rPr>
        <w:t xml:space="preserve"> </w:t>
      </w:r>
      <w:r>
        <w:rPr>
          <w:b/>
          <w:bCs/>
          <w:i/>
          <w:iCs/>
        </w:rPr>
        <w:t xml:space="preserve">přikázání....... Prvního dne týdne, za časného jitra přišly k hrobu </w:t>
      </w:r>
      <w:r>
        <w:rPr>
          <w:b/>
          <w:bCs/>
        </w:rPr>
        <w:t xml:space="preserve"> </w:t>
      </w:r>
      <w:r>
        <w:rPr>
          <w:b/>
          <w:bCs/>
          <w:i/>
          <w:iCs/>
        </w:rPr>
        <w:t xml:space="preserve">s vonnými mastmi které připravily </w:t>
      </w:r>
      <w:r>
        <w:rPr>
          <w:b/>
          <w:bCs/>
        </w:rPr>
        <w:t>(pravděpodobně pozdě do noci, když skončil druhý šábes</w:t>
      </w:r>
      <w:r>
        <w:rPr>
          <w:b/>
          <w:bCs/>
          <w:i/>
          <w:iCs/>
        </w:rPr>
        <w:t>)</w:t>
      </w:r>
      <w:r>
        <w:rPr>
          <w:b/>
          <w:bCs/>
        </w:rPr>
        <w:t xml:space="preserve">  Lukáš 23:55, 24:1...</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ASTRONOMIE JAKO SVĚDEK.</w:t>
      </w:r>
    </w:p>
    <w:p>
      <w:pPr>
        <w:pStyle w:val="Normal"/>
        <w:spacing w:lineRule="atLeast" w:line="240" w:before="120" w:after="0"/>
        <w:jc w:val="both"/>
        <w:rPr/>
      </w:pPr>
      <w:r>
        <w:rPr>
          <w:b/>
          <w:bCs/>
        </w:rPr>
        <w:t xml:space="preserve">    </w:t>
      </w:r>
      <w:r>
        <w:rPr>
          <w:b/>
          <w:bCs/>
        </w:rPr>
        <w:t xml:space="preserve">Když zkoumal proroctví Danielových 70 týdnů, Sir Robert Anderson konsultoval "Astronomer Royal" (hlavní astronom) při Královské Observatoři Greenwich, v Anglii. </w:t>
      </w:r>
      <w:r>
        <w:rPr>
          <w:b/>
          <w:bCs/>
          <w:u w:val="single"/>
        </w:rPr>
        <w:t>Astronomické kalkulace tohoto experta ukázaly, že v roce AD 32,  Nisan 14 byl od středy  večer do čtvrtka večer</w:t>
      </w:r>
      <w:r>
        <w:rPr>
          <w:b/>
          <w:bCs/>
        </w:rPr>
        <w:t xml:space="preserve">. Už jsme poznamenali dříve, že tomu tak být  muselo, aby to hrálo s biblickou verzí. Jedno závisí na druhém. Je určeno, že Ježíšův triumfální vjezd do Jerusaléma se udál v neděli. Aby se naplnil  biblický typ, musel to být Nisan 10. jak už jsme uvedli že tento den byli beránkové vybráni ze stáda pro pozorování až do dne velikonoc. Další 4 dny nás zavedou do Nisan 14, kdy byli zabiti, který se ukázal být čtvrtkem. </w:t>
      </w:r>
      <w:r>
        <w:rPr>
          <w:b/>
          <w:bCs/>
          <w:u w:val="single"/>
        </w:rPr>
        <w:t>Z tohoto a i dalších důvodů uvedených  dříve, musel Kristus být přibitý na kříž ve čtvrtek kolem poledne  a zemřít krátce po třetí hodině odpoledne.</w:t>
      </w:r>
    </w:p>
    <w:p>
      <w:pPr>
        <w:pStyle w:val="Normal"/>
        <w:spacing w:lineRule="atLeast" w:line="240" w:before="120" w:after="0"/>
        <w:jc w:val="both"/>
        <w:rPr>
          <w:b/>
          <w:b/>
          <w:bCs/>
        </w:rPr>
      </w:pPr>
      <w:r>
        <w:rPr>
          <w:b/>
          <w:bCs/>
        </w:rPr>
        <w:t xml:space="preserve">         </w:t>
      </w:r>
      <w:r>
        <w:rPr>
          <w:b/>
          <w:bCs/>
        </w:rPr>
        <w:t>Shromáždění rady Israele skutečně zabili svého Mesiáše  - Velikonočního Beránka, aniž by si uvědomili, co udělali. V lásce  a odpuštění Kristus prosí, zatím co visí na kříži:"Otče, odpusť  jim, protože oni nevědí, co činí." (Lukáš 23:34)  Přepočítejme  si, ještě jednou "dny a noci," které On byl "v srdci země" teď,  když víme podle typu, proroctví a astronomických kalkulací přesnou  dobu, kdy Ježíš zemřel:</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b/>
          <w:bCs/>
        </w:rPr>
        <w:t xml:space="preserve">Ve čtvrtek, po tom co Ježíš zemřel, zbývaly ještě téměř tři hodiny do západu slunce - ty jsou počítány jako den 1.  Pátek a sobota jako den 2 a 3. Čtvrteční, páteční a sobotní noci jsou také tři. Po těchto třech dnech a třech nocích Kristus vyšel  z hrobu někdy před nedělním rozbřeskem. Okamžitě, nebo krátce potom anděl odvalil kámen, aby svět mohl vidět prázdný hrob.... </w:t>
      </w:r>
      <w:r>
        <w:rPr>
          <w:b/>
          <w:bCs/>
          <w:u w:val="single"/>
        </w:rPr>
        <w:t>Co společného, má toto všechno s Rapture a Druhým Příchodem</w:t>
      </w:r>
      <w:r>
        <w:rPr>
          <w:b/>
          <w:bCs/>
        </w:rPr>
        <w:t>? Dává nám to další důkazy o důležitosti proroctví a přesnosti, s  jakou se tato naplňují. Když tomu tak bylo v minulosti, potom si  můžeme být jisti, že příští události, spojené s příchodem Ježíše  Krista, nám přinesou stejně přesné splnění předpovědí do posledního  detailu v budoucnosti.</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PROČ NEDĚLE?</w:t>
      </w:r>
    </w:p>
    <w:p>
      <w:pPr>
        <w:pStyle w:val="Normal"/>
        <w:spacing w:lineRule="atLeast" w:line="240" w:before="120" w:after="0"/>
        <w:jc w:val="both"/>
        <w:rPr>
          <w:b/>
          <w:b/>
          <w:bCs/>
        </w:rPr>
      </w:pPr>
      <w:r>
        <w:rPr>
          <w:b/>
          <w:bCs/>
        </w:rPr>
        <w:t xml:space="preserve">          </w:t>
      </w:r>
      <w:r>
        <w:rPr>
          <w:b/>
          <w:bCs/>
        </w:rPr>
        <w:t xml:space="preserve">Sledovat a časovat přesně tyto události přináší další výhody.  Den Kristova vzkříšení má úžasnou důležitost v našem porozumění  Písma. Je veliký rozdíl v tom, zda vstal v sobotu nebo v neděli!  Na příklad Adventisté Sedmého Dne trvají na tom, že sobota je tím dnem, ve kterém máme uctívat Krista, protože to je židovský  šábes ustavený Bohem. Ti, kteří trvají na středečním ukřižování  a "motze shabbat" vzkříšení pozdě v sobotu v noci, věří také na  sobotní uctívání. Ale my víme, že On vyšel z hrobu časně v neděli  ráno a to je důvod, proč Křesťané uctívají v neděli. Všeobecně se tvrdí, že římsko-katolická církev pozměnila  šábes ze soboty na neděli a tím začala nedělní uctívání.  Skutečností je, že Řím "nevynalezl" nedělní uctívání - ale ranní  Křesťané, už od počátku se scházeli k uctívání Krista v neděli. Toto byl ustavený zvyk staletí před tím, než vyšel jakýkoliv "dekret" z "hlavního stanu" římských biskupů po tom, co prohlásili  svou svrchovanost nad Křesťanstvím...  </w:t>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b/>
          <w:bCs/>
        </w:rPr>
        <w:t xml:space="preserve">Lukáš píše: </w:t>
      </w:r>
      <w:r>
        <w:rPr>
          <w:b/>
          <w:bCs/>
          <w:i/>
          <w:iCs/>
        </w:rPr>
        <w:t xml:space="preserve">Prvního dne týdne, když se učedníci scházeli, aby </w:t>
      </w:r>
      <w:r>
        <w:rPr>
          <w:b/>
          <w:bCs/>
        </w:rPr>
        <w:t xml:space="preserve"> </w:t>
      </w:r>
      <w:r>
        <w:rPr>
          <w:b/>
          <w:bCs/>
          <w:i/>
          <w:iCs/>
        </w:rPr>
        <w:t xml:space="preserve">lámali chleba".. </w:t>
      </w:r>
      <w:r>
        <w:rPr>
          <w:b/>
          <w:bCs/>
        </w:rPr>
        <w:t>Skutky 20:7. Toto "lámání chleba" nespočívalo pouze v jídle. Je jasné, že toto bylo zvláštní jídlo, které  zahrnovalo přijímání na Kristovu památku, jak Pavel vysvětluje v 1Korint.11. Jistě, že se Křesťané nescházeli ke každému jídlu a ani nejedli pouze v neděli! Při tomto zvláštním "lámání chleba" ve vzpomínce na Krista, kongregace se sešla  a  Pavel jim kázal celou noc. A že se scházeli prvního dne v týdnu je zřejmé z toho, že jim  Pavel říká, aby si dali na stranu příspěvky            (1Korint. 16:2). Ať už Řím nařídil pro své stádo cokoliv - to je bezvýznamné. Křesťané, kteří nepatří mezi římské Katolíky se schází v neděli  z biblických důvodů. Nikdy je nenapadlo, že by šábes byl pozměněný na neděli! Sobota je stále šábes, ale Křesťané ji nedrží  z několika důvodů.</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NOVÉ STVOŘENÍ.</w:t>
      </w:r>
    </w:p>
    <w:p>
      <w:pPr>
        <w:pStyle w:val="Normal"/>
        <w:spacing w:lineRule="atLeast" w:line="240" w:before="120" w:after="0"/>
        <w:jc w:val="both"/>
        <w:rPr>
          <w:b/>
          <w:b/>
          <w:bCs/>
        </w:rPr>
      </w:pPr>
      <w:r>
        <w:rPr>
          <w:b/>
          <w:bCs/>
        </w:rPr>
        <w:t xml:space="preserve">          </w:t>
      </w:r>
      <w:r>
        <w:rPr>
          <w:b/>
          <w:bCs/>
        </w:rPr>
        <w:t xml:space="preserve">Za prvé: Šábes byl pouze pro Židy! Byl částí speciální  smlouvy, o které jsme se již dříve zmínili, mezi Bohem a Israelem, která zahrnovala půdu a jejich vztah k Němu. Lidstvo, jako takové, je samozřejmě po Božím zákonem morálním - ale ne pod zákonem Mojžíšovým! V dopise Římanům 2:14-15  se nám připomíná, že Boží morální zákon je napsaný ve svědomí každého z nás, pochopitelně  Pohané jsou v tomto zahrnutí... Kdyby šábes byl také pro Pohany,  lidstvo by mělo jakés takés výčitky ve svém svědomí, pro neplnění tohoto - ale že tomu tak není, víme, že šábes nebyl zamýšlený pro nikoho mimo Israel... Šábes je vzpomínán jako den, ve kterém Bůh odpočíval po  stvoření vesmíru. Ale tento vesmír bude zničený, jak nám říká Petr ve svém druhém dopise 3:10-12. My Křesťané očekáváme jednou "nová nebesa, novou Zemi, kde bude sídlit spravedlnost" (2 Petr 3:13). </w:t>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b/>
          <w:bCs/>
        </w:rPr>
        <w:t xml:space="preserve">Byla to Kristova smrt za naše hříchy, a Jeho vzkříšení pro naše  ospravedlnění, co umožnilo stvoření "nového vesmíru", který jednou  bude. Proto oslavujeme den Jeho vzkříšení. Označuje počátek nového  Božího stvoření a poukazuje na "nová nebesa a novou Zemi", které  my, nové bytosti v Kristu, budeme obývat.. </w:t>
      </w:r>
      <w:r>
        <w:rPr>
          <w:b/>
          <w:bCs/>
          <w:sz w:val="24"/>
          <w:szCs w:val="24"/>
          <w:u w:val="single"/>
        </w:rPr>
        <w:t>My</w:t>
      </w:r>
      <w:r>
        <w:rPr>
          <w:b/>
          <w:bCs/>
          <w:u w:val="single"/>
        </w:rPr>
        <w:t xml:space="preserve"> </w:t>
      </w:r>
      <w:r>
        <w:rPr>
          <w:b/>
          <w:bCs/>
          <w:sz w:val="24"/>
          <w:szCs w:val="24"/>
          <w:u w:val="single"/>
        </w:rPr>
        <w:t xml:space="preserve">nejsme </w:t>
      </w:r>
      <w:r>
        <w:rPr>
          <w:b/>
          <w:bCs/>
          <w:u w:val="single"/>
        </w:rPr>
        <w:t xml:space="preserve"> </w:t>
      </w:r>
      <w:r>
        <w:rPr>
          <w:b/>
          <w:bCs/>
          <w:sz w:val="24"/>
          <w:szCs w:val="24"/>
          <w:u w:val="single"/>
        </w:rPr>
        <w:t>z</w:t>
      </w:r>
      <w:r>
        <w:rPr>
          <w:b/>
          <w:bCs/>
          <w:u w:val="single"/>
        </w:rPr>
        <w:t xml:space="preserve"> </w:t>
      </w:r>
      <w:r>
        <w:rPr>
          <w:b/>
          <w:bCs/>
          <w:sz w:val="24"/>
          <w:szCs w:val="24"/>
          <w:u w:val="single"/>
        </w:rPr>
        <w:t>tohoto</w:t>
      </w:r>
      <w:r>
        <w:rPr>
          <w:b/>
          <w:bCs/>
          <w:u w:val="single"/>
        </w:rPr>
        <w:t xml:space="preserve"> </w:t>
      </w:r>
      <w:r>
        <w:rPr>
          <w:b/>
          <w:bCs/>
          <w:sz w:val="24"/>
          <w:szCs w:val="24"/>
          <w:u w:val="single"/>
        </w:rPr>
        <w:t>světa</w:t>
      </w:r>
      <w:r>
        <w:rPr>
          <w:b/>
          <w:bCs/>
          <w:sz w:val="24"/>
          <w:szCs w:val="24"/>
        </w:rPr>
        <w:t>!</w:t>
      </w:r>
      <w:r>
        <w:rPr>
          <w:b/>
          <w:bCs/>
        </w:rPr>
        <w:t xml:space="preserve"> A opět vidíme, jak důležité je to precizní načasování  předpovědí.</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t xml:space="preserve">           </w:t>
      </w:r>
      <w:r>
        <w:rPr>
          <w:b/>
          <w:bCs/>
        </w:rPr>
        <w:t>Sobota, která je spojovaná se starým stvořením, je  posledním dnem týdne. Nebylo by vhodné pro Krista vstát z mrtvých  na tento den. On vyšel z hrobu v neděli, prvního dne týdne. Je také nazýván "prvorozený z mrtvých," (Koloským 1:18) a "posledním Adamem"                    (1 Korint.15:45). "praotcem rasy nových tvorů," (2 Korint.  5:17) "kteří jsou znovu-zrození," lidé kteří jsou "Jeho dílem, stvořeni v Ježíši Kristu." (Efezským 2:10) Pouze tito tvorové budou  obývat nový vesmír.    Kristus se narodil, "když se naplnil stanovený čas."  Jinak řečeno  v čas, který Bůh předem určil. Jeho Druhý Příchod se stane právě  tak v přesnou dobu, kterou Bůh určil. Až se vrátíme do Daniela, objevíme že on nám říká také i o tom, kdy se tento Druhý Příchod  odehraje.....</w:t>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rFonts w:eastAsia="Kasse UltraCE" w:cs="Kasse UltraCE" w:ascii="Kasse UltraCE" w:hAnsi="Kasse UltraCE"/>
          <w:b/>
          <w:bCs/>
        </w:rPr>
        <w:t xml:space="preserve"> </w:t>
      </w:r>
      <w:r>
        <w:rPr>
          <w:rFonts w:eastAsia="Kasse UltraCE" w:cs="Kasse UltraCE" w:ascii="Kasse UltraCE" w:hAnsi="Kasse UltraCE"/>
          <w:b/>
          <w:bCs/>
          <w:sz w:val="24"/>
          <w:szCs w:val="24"/>
        </w:rPr>
        <w:t>Princ</w:t>
      </w:r>
      <w:r>
        <w:rPr>
          <w:rFonts w:eastAsia="Kasse UltraCE" w:cs="Kasse UltraCE" w:ascii="Kasse UltraCE" w:hAnsi="Kasse UltraCE"/>
          <w:b/>
          <w:bCs/>
        </w:rPr>
        <w:t xml:space="preserve"> </w:t>
      </w:r>
      <w:r>
        <w:rPr>
          <w:rFonts w:eastAsia="Kasse UltraCE" w:cs="Kasse UltraCE" w:ascii="Kasse UltraCE" w:hAnsi="Kasse UltraCE"/>
          <w:b/>
          <w:bCs/>
          <w:sz w:val="24"/>
          <w:szCs w:val="24"/>
        </w:rPr>
        <w:t>který</w:t>
      </w:r>
      <w:r>
        <w:rPr>
          <w:rFonts w:eastAsia="Kasse UltraCE" w:cs="Kasse UltraCE" w:ascii="Kasse UltraCE" w:hAnsi="Kasse UltraCE"/>
          <w:b/>
          <w:bCs/>
        </w:rPr>
        <w:t xml:space="preserve"> </w:t>
      </w:r>
      <w:r>
        <w:rPr>
          <w:rFonts w:eastAsia="Kasse UltraCE" w:cs="Kasse UltraCE" w:ascii="Kasse UltraCE" w:hAnsi="Kasse UltraCE"/>
          <w:b/>
          <w:bCs/>
          <w:sz w:val="24"/>
          <w:szCs w:val="24"/>
        </w:rPr>
        <w:t>přijde...</w:t>
      </w:r>
    </w:p>
    <w:p>
      <w:pPr>
        <w:pStyle w:val="Normal"/>
        <w:spacing w:lineRule="atLeast" w:line="240" w:before="120" w:after="0"/>
        <w:jc w:val="both"/>
        <w:rPr/>
      </w:pPr>
      <w:r>
        <w:rPr>
          <w:b/>
          <w:bCs/>
          <w:sz w:val="24"/>
          <w:szCs w:val="24"/>
        </w:rPr>
        <w:t xml:space="preserve">        </w:t>
      </w:r>
      <w:r>
        <w:rPr>
          <w:b/>
          <w:bCs/>
        </w:rPr>
        <w:t xml:space="preserve"> </w:t>
      </w:r>
      <w:r>
        <w:rPr>
          <w:b/>
          <w:bCs/>
          <w:i/>
          <w:iCs/>
        </w:rPr>
        <w:t>A místo a svatyni zničí lid prince který přijde</w:t>
      </w:r>
      <w:r>
        <w:rPr>
          <w:b/>
          <w:bCs/>
        </w:rPr>
        <w:t xml:space="preserve">. </w:t>
      </w:r>
      <w:r>
        <w:rPr>
          <w:b/>
          <w:bCs/>
          <w:i/>
          <w:iCs/>
        </w:rPr>
        <w:t xml:space="preserve">..... S mnohými uzavře smlouvu na jeden týden; v polovině týdne zakáže </w:t>
      </w:r>
      <w:r>
        <w:rPr>
          <w:b/>
          <w:bCs/>
        </w:rPr>
        <w:t xml:space="preserve"> </w:t>
      </w:r>
      <w:r>
        <w:rPr>
          <w:b/>
          <w:bCs/>
          <w:i/>
          <w:iCs/>
        </w:rPr>
        <w:t xml:space="preserve">oběti </w:t>
      </w:r>
      <w:r>
        <w:rPr>
          <w:b/>
          <w:bCs/>
        </w:rPr>
        <w:t>(Daniel 9:26-27)</w:t>
      </w:r>
    </w:p>
    <w:p>
      <w:pPr>
        <w:pStyle w:val="Normal"/>
        <w:spacing w:lineRule="atLeast" w:line="240" w:before="120" w:after="0"/>
        <w:jc w:val="both"/>
        <w:rPr/>
      </w:pPr>
      <w:r>
        <w:rPr>
          <w:b/>
          <w:bCs/>
        </w:rPr>
        <w:t xml:space="preserve">        </w:t>
      </w:r>
      <w:r>
        <w:rPr>
          <w:b/>
          <w:bCs/>
          <w:i/>
          <w:iCs/>
        </w:rPr>
        <w:t xml:space="preserve">A jeho síla bude veliká ale ne z vlastní moci; a on </w:t>
      </w:r>
      <w:r>
        <w:rPr>
          <w:b/>
          <w:bCs/>
        </w:rPr>
        <w:t xml:space="preserve"> </w:t>
      </w:r>
      <w:r>
        <w:rPr>
          <w:b/>
          <w:bCs/>
          <w:i/>
          <w:iCs/>
        </w:rPr>
        <w:t xml:space="preserve">zničí...mocný a svatý lid... A skrze mír mnohé zničí; bude stát </w:t>
      </w:r>
      <w:r>
        <w:rPr>
          <w:b/>
          <w:bCs/>
        </w:rPr>
        <w:t xml:space="preserve"> </w:t>
      </w:r>
      <w:r>
        <w:rPr>
          <w:b/>
          <w:bCs/>
          <w:i/>
          <w:iCs/>
        </w:rPr>
        <w:t>také proti Princi princů, a bude zlomený bez zásahu ruky.</w:t>
      </w:r>
      <w:r>
        <w:rPr>
          <w:b/>
          <w:bCs/>
        </w:rPr>
        <w:t>. (Daniel 8:24-25).</w:t>
      </w:r>
    </w:p>
    <w:p>
      <w:pPr>
        <w:pStyle w:val="Normal"/>
        <w:spacing w:lineRule="atLeast" w:line="240" w:before="120" w:after="0"/>
        <w:jc w:val="both"/>
        <w:rPr>
          <w:b/>
          <w:b/>
          <w:bCs/>
          <w:u w:val="single"/>
        </w:rPr>
      </w:pPr>
      <w:r>
        <w:rPr>
          <w:b/>
          <w:bCs/>
        </w:rPr>
        <w:t xml:space="preserve">         </w:t>
      </w:r>
      <w:r>
        <w:rPr>
          <w:b/>
          <w:bCs/>
        </w:rPr>
        <w:t xml:space="preserve">Přesně 70 "týdnů-roků", počínaje Nisan 1. 445 BC. musí  uplynout, aby se naplnilo to, co bylo o Israeli a Jerusalému předpověděno proroky. Pochopitelně, my už jsme daleko za AD 39, kdy tato perioda 490 let,  (každý 360 dní) by byla vypršela. Víme, že 69  těchto "týdnů-roků" - nebo-li 483 roků, prošlo přesně jak bylo předpověděno a skončilo v AD 32. Daniel jasně prohlašuje, že v tu  přesnou dobu Mesiáš přijde, ale namísto vlády bude zabit... A tak  se i stalo... Jak znělo proroctví, těch 69 "týdnů-roků" vyvrcholilo ve  chvíli, kdy byl Ježíš pozdravován jako Mesíáš-Princ. O 4 dny později Mu bylo Jeho království upřeno, vysmáli se Mu, dali Mu na hlavu korunu z trní a nakonec Ho ukřižovali. A proto Jerusalém  a Chrám budou ještě jednou zničené, tentokráte lidmi Antikrista, </w:t>
      </w:r>
      <w:r>
        <w:rPr>
          <w:b/>
          <w:bCs/>
          <w:i/>
          <w:iCs/>
        </w:rPr>
        <w:t xml:space="preserve">"prince, který přijde.“ </w:t>
      </w:r>
      <w:r>
        <w:rPr>
          <w:b/>
          <w:bCs/>
        </w:rPr>
        <w:t xml:space="preserve">Toto proroctví se splnilo přesně tak, jak  Daniel předpověděl. Ale co ta další proroctví? </w:t>
      </w:r>
      <w:r>
        <w:rPr>
          <w:rFonts w:eastAsia="Kasse UltraCE" w:cs="Kasse UltraCE" w:ascii="Kasse UltraCE" w:hAnsi="Kasse UltraCE"/>
          <w:b/>
          <w:bCs/>
          <w:sz w:val="18"/>
          <w:szCs w:val="18"/>
          <w:u w:val="single"/>
        </w:rPr>
        <w:t>A co se stalo s tím  posledním "týdnem</w:t>
      </w:r>
      <w:r>
        <w:rPr>
          <w:rFonts w:eastAsia="Kasse UltraCE" w:cs="Kasse UltraCE" w:ascii="Kasse UltraCE" w:hAnsi="Kasse UltraCE"/>
          <w:b/>
          <w:bCs/>
          <w:sz w:val="18"/>
          <w:szCs w:val="18"/>
        </w:rPr>
        <w:t>?"</w:t>
      </w:r>
    </w:p>
    <w:p>
      <w:pPr>
        <w:pStyle w:val="Normal"/>
        <w:spacing w:lineRule="atLeast" w:line="240" w:before="120" w:after="0"/>
        <w:jc w:val="both"/>
        <w:rPr/>
      </w:pPr>
      <w:r>
        <w:rPr>
          <w:b/>
          <w:bCs/>
        </w:rPr>
        <w:t xml:space="preserve">         </w:t>
      </w:r>
      <w:r>
        <w:rPr>
          <w:b/>
          <w:bCs/>
        </w:rPr>
        <w:t>Vyvrcholení těchto 70 "týdnů-roků" je popsáno Danielem jako "</w:t>
      </w:r>
      <w:r>
        <w:rPr>
          <w:b/>
          <w:bCs/>
          <w:i/>
          <w:iCs/>
        </w:rPr>
        <w:t xml:space="preserve">učiní konec hříchu..“ "uzavřít vize a proroctví a posvětit to nejsvětější." </w:t>
      </w:r>
      <w:r>
        <w:rPr>
          <w:b/>
          <w:bCs/>
        </w:rPr>
        <w:t xml:space="preserve">(9:24)  To ovšem zahrnuje také Mesiáše, který bude vládnout jako Král králů přes celé Jeho světové království z trůnu Davidova. Toto sídlo autority je v městě Davidově, které si Bůh pro své jméno vyvolil, Deuteronomy 12:11, 21, 1 Královská 11:36, 14:21. Nakonec budou splněny sliby, které Bůh opakovaně dal svému  liduIsraeli, skrze své proroky. </w:t>
      </w:r>
      <w:r>
        <w:rPr>
          <w:b/>
          <w:bCs/>
          <w:u w:val="single"/>
        </w:rPr>
        <w:t>Že Kristus ještě není osobně přítomný a že ještě nevládne v  Jerusalému, jak bylo slíbeno - je každému jasné. Jsou lidé, kteří  tvrdí že On dnes vládne z nebe a že tím slib Israeli byl splněný.  Není třeba příliš diskutovat o tom, že Kristus nemá dnes kontrolu  nad tímto světem, jak Písmo slibuje, že se jednou stane. Denní  zprávy z celého světa to jasně potvrzují! My zřejmě ještě v Mileniu  nejsme na vzdory tomu, co tvrdí "post-milenialisté.</w:t>
      </w:r>
      <w:r>
        <w:rPr>
          <w:b/>
          <w:bCs/>
        </w:rPr>
        <w:t>" Je zcela jisté, že těch 70 "týdnů-roků" nemohlo skončit, aniž by se nesplnily všechny sliby. Bůh by se ukázal být lhářem! Něco  muselo zapříčinit toto opoždění! Kdyby tyto "týdny" pokračovaly bez  přerušení až do jejich skončení, byly by vypršely sedm let po ukřižování Ježíše Krista. Zřejmě se tak nestalo. Ani zničení Chrámu  které Daniel předpověděl, se nestalo v období těch 70 "týdnů-roků."</w:t>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rFonts w:eastAsia="Kasse UltraCE" w:cs="Kasse UltraCE" w:ascii="Kasse UltraCE" w:hAnsi="Kasse UltraCE"/>
          <w:b/>
          <w:bCs/>
        </w:rPr>
        <w:t>MEZERA MEZI 69 A 70 TÝDNEM.</w:t>
      </w:r>
    </w:p>
    <w:p>
      <w:pPr>
        <w:pStyle w:val="Normal"/>
        <w:spacing w:lineRule="atLeast" w:line="240" w:before="120" w:after="0"/>
        <w:jc w:val="both"/>
        <w:rPr>
          <w:b/>
          <w:b/>
          <w:bCs/>
        </w:rPr>
      </w:pPr>
      <w:r>
        <w:rPr>
          <w:b/>
          <w:bCs/>
        </w:rPr>
        <w:t xml:space="preserve">        </w:t>
      </w:r>
      <w:r>
        <w:rPr>
          <w:b/>
          <w:bCs/>
        </w:rPr>
        <w:t>Skutečnost, že uplynulo 38 let od smrti Mesiáše než město  a Chrám byly zničeny v r.70 je velmi důležitá. Kdyby se bývalo toto  zničení odehrálo do sedmi let po Kristově smrti, byla by určitá  omluva pro ty, kteří se domnívají, že těch 70 "týdnů-roků již  proběhlo - i když Kristus ještě viditelně nevládne. Nikdo ale nemůže popřít fakt, že těch sedm let, které následovaly po Golgotě, nenaplnily Danielova proroctví.  Dokonce i ti, kteří tvrdí, že to  vše se splnilo v r.70, musí přiznat, že existuje mezera alespoň 31. roků, mezi koncem těch 69 a počátkem 70 týdnů-roků. Mezera, pro  kterou nevidíme žádný důvod.</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b/>
          <w:bCs/>
        </w:rPr>
        <w:t xml:space="preserve">Podle Danielova vyjádření je jasné, že ten poslední "týden",  jinak sedm roků, nebude následovat okamžitě těch šedesát devět.  </w:t>
      </w:r>
      <w:r>
        <w:rPr>
          <w:b/>
          <w:bCs/>
          <w:i/>
          <w:iCs/>
        </w:rPr>
        <w:t xml:space="preserve">"princ, který přijde" </w:t>
      </w:r>
      <w:r>
        <w:rPr>
          <w:b/>
          <w:bCs/>
        </w:rPr>
        <w:t xml:space="preserve">(Antikrist), nemohl být na scéně před  zničením Jerusaléma. A přesto zde bude během posledního "týdne".  Vlastně - během těch sedmi let </w:t>
      </w:r>
      <w:r>
        <w:rPr>
          <w:b/>
          <w:bCs/>
          <w:i/>
          <w:iCs/>
        </w:rPr>
        <w:t xml:space="preserve">"uzavře s mnohými smlouvu". </w:t>
      </w:r>
      <w:r>
        <w:rPr>
          <w:b/>
          <w:bCs/>
        </w:rPr>
        <w:t xml:space="preserve">Máme  mnoho důvodů se domnívat, že "sedmdesátý týden" ještě nenadešel. Na  příklad mnohem větší strasti - než v roce AD 70, zasáhly jak Židy,  tak i Křesťany v posledních 50 letech. V žádném případě tu ještě  nebyl Antikrist, aby udělal svou smlouvu s Israelem na dobu  </w:t>
      </w:r>
      <w:r>
        <w:rPr>
          <w:b/>
          <w:bCs/>
          <w:i/>
          <w:iCs/>
        </w:rPr>
        <w:t xml:space="preserve">"jednoho týdne", </w:t>
      </w:r>
      <w:r>
        <w:rPr>
          <w:b/>
          <w:bCs/>
        </w:rPr>
        <w:t xml:space="preserve">a aby nechal postavit Chrám a potom tu smlouvu  porušil za 3 1/2 roku a </w:t>
      </w:r>
      <w:r>
        <w:rPr>
          <w:b/>
          <w:bCs/>
          <w:i/>
          <w:iCs/>
        </w:rPr>
        <w:t xml:space="preserve">"zakázal oběti" </w:t>
      </w:r>
      <w:r>
        <w:rPr>
          <w:b/>
          <w:bCs/>
        </w:rPr>
        <w:t xml:space="preserve">jak to Daniel předpověděl.  (9:27) Nero, kterého někteří považovali za Antikrista, nic podobného  neučinil. Kromě toho, ty události, které Ježíš předpověděl  v Olivetské rozpravě, nemají nic společného se zničením Jerusaléma  (viz, třeba Druhý Příchod a </w:t>
      </w:r>
      <w:r>
        <w:rPr>
          <w:b/>
          <w:bCs/>
          <w:i/>
          <w:iCs/>
        </w:rPr>
        <w:t xml:space="preserve">"posbírání vyvolených ze všech koutů </w:t>
      </w:r>
      <w:r>
        <w:rPr>
          <w:b/>
          <w:bCs/>
        </w:rPr>
        <w:t xml:space="preserve"> </w:t>
      </w:r>
      <w:r>
        <w:rPr>
          <w:b/>
          <w:bCs/>
          <w:i/>
          <w:iCs/>
        </w:rPr>
        <w:t xml:space="preserve">země" </w:t>
      </w:r>
      <w:r>
        <w:rPr>
          <w:b/>
          <w:bCs/>
        </w:rPr>
        <w:t xml:space="preserve">Matouš 24:31, Marek 13: 27). To se přece také ještě nestalo. </w:t>
      </w:r>
      <w:r>
        <w:rPr>
          <w:rFonts w:eastAsia="Kasse UltraCE" w:cs="Kasse UltraCE" w:ascii="Kasse UltraCE" w:hAnsi="Kasse UltraCE"/>
          <w:b/>
          <w:bCs/>
          <w:sz w:val="16"/>
          <w:szCs w:val="16"/>
          <w:u w:val="single"/>
        </w:rPr>
        <w:t>Není pochyb o tom, že ten poslední "týden", který povede k vládě  Mesiáše, ještě neproběhl</w:t>
      </w:r>
      <w:r>
        <w:rPr>
          <w:b/>
          <w:bCs/>
        </w:rPr>
        <w:t>....</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BOŽSKÉ PŘERUŠENÍ.</w:t>
      </w:r>
    </w:p>
    <w:p>
      <w:pPr>
        <w:pStyle w:val="Normal"/>
        <w:spacing w:lineRule="atLeast" w:line="240" w:before="120" w:after="0"/>
        <w:jc w:val="both"/>
        <w:rPr/>
      </w:pPr>
      <w:r>
        <w:rPr>
          <w:b/>
          <w:bCs/>
        </w:rPr>
        <w:t xml:space="preserve">          </w:t>
      </w:r>
      <w:r>
        <w:rPr>
          <w:b/>
          <w:bCs/>
          <w:u w:val="single"/>
        </w:rPr>
        <w:t>Co se stalo s tím posledním "týdnem</w:t>
      </w:r>
      <w:r>
        <w:rPr>
          <w:b/>
          <w:bCs/>
        </w:rPr>
        <w:t xml:space="preserve">?" Můžeme jen usoudit, že Bůh nedovolil jak realizaci, tak i naplnění zbylých předpovědí.  Události, které Daniel předpověděl pro těch 69 "týdnů" se staly  přesně podle Daniela! Ale žádná z těch, které se měly odehrát potom - kromě zničení  Chrámu a Jerusaléma - se ještě nestaly. Prostě se běh prorokovaných  události pojednou na konci 69 týdne zastavil a stojí až podnes.  Uvědomit si tuto skutečnost je velmi důležité pro rozhodování  blízkosti Rapture a Druhého Příchodu.... Víme s jistotou, že kdyby  ten "sedmdesátý "týden" pokračoval okamžitě po těch šedesáti devíti  předešlých, </w:t>
      </w:r>
      <w:r>
        <w:rPr>
          <w:b/>
          <w:bCs/>
          <w:u w:val="single"/>
        </w:rPr>
        <w:t>všechny předpovědi Daniela 9:24-27 by byly splněné!</w:t>
      </w:r>
      <w:r>
        <w:rPr>
          <w:b/>
          <w:bCs/>
        </w:rPr>
        <w:t xml:space="preserve"> Ve  skutečnosti se nestala ani jedna. Zřejmě byl, ten poslední "týden"  pozdržen - snad proto že ještě nepřišel čas - vhodný pro jednotlivé  události v té rozhodující periodě Božího jednání s Israelem. A brzy  uvidíme, proč by toto mělo být v popředí našeho zájmu.</w:t>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b/>
          <w:bCs/>
        </w:rPr>
        <w:t xml:space="preserve">Že tyto události - tak důležité pro Israel ještě nenastaly, je jasné každému. Tyto "závorky" v Božím kalendáři jsou mimo  jakékoliv pochyby. Až do dnes - tyto události v historii světa schází. Lze pochopit alespoň jeden důvod pro to zdržení: Všechno, co se má odehrát v posledním "týdnu roků," se točí kolem jednoho člověka, který se ještě na scéně neobjevil... Daniel nazývá tuto  postavu </w:t>
      </w:r>
      <w:r>
        <w:rPr>
          <w:b/>
          <w:bCs/>
          <w:i/>
          <w:iCs/>
        </w:rPr>
        <w:t xml:space="preserve">"princ, který přijde."  </w:t>
      </w:r>
      <w:r>
        <w:rPr>
          <w:b/>
          <w:bCs/>
        </w:rPr>
        <w:t xml:space="preserve">Před tím, než na Davidův trůn  usedne </w:t>
      </w:r>
      <w:r>
        <w:rPr>
          <w:b/>
          <w:bCs/>
          <w:i/>
          <w:iCs/>
        </w:rPr>
        <w:t xml:space="preserve">"Princ Mesiáš," </w:t>
      </w:r>
      <w:r>
        <w:rPr>
          <w:b/>
          <w:bCs/>
        </w:rPr>
        <w:t xml:space="preserve">ten druhý </w:t>
      </w:r>
      <w:r>
        <w:rPr>
          <w:b/>
          <w:bCs/>
          <w:i/>
          <w:iCs/>
        </w:rPr>
        <w:t>"princ"</w:t>
      </w:r>
      <w:r>
        <w:rPr>
          <w:b/>
          <w:bCs/>
        </w:rPr>
        <w:t xml:space="preserve">musí představit satanův padělek </w:t>
      </w:r>
      <w:r>
        <w:rPr>
          <w:b/>
          <w:bCs/>
          <w:i/>
          <w:iCs/>
        </w:rPr>
        <w:t xml:space="preserve">"Božího královstv.í. </w:t>
      </w:r>
      <w:r>
        <w:rPr>
          <w:b/>
          <w:bCs/>
        </w:rPr>
        <w:t>A pro tuto poslední scénu, "rozuzlení"  celé té záhady věků, byl tento poslední týden rezervován.</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PRINC, KTERÝ PŘIJDE.</w:t>
      </w:r>
    </w:p>
    <w:p>
      <w:pPr>
        <w:pStyle w:val="Normal"/>
        <w:spacing w:lineRule="atLeast" w:line="240" w:before="120" w:after="0"/>
        <w:jc w:val="both"/>
        <w:rPr/>
      </w:pPr>
      <w:r>
        <w:rPr>
          <w:b/>
          <w:bCs/>
        </w:rPr>
        <w:t xml:space="preserve">        </w:t>
      </w:r>
      <w:r>
        <w:rPr>
          <w:b/>
          <w:bCs/>
        </w:rPr>
        <w:t xml:space="preserve">Kdo je ten člověk, který ač není Mesiášem, bude hrát tak rozhodující roli v budoucnosti Israele? Máme několik "klíčů." Bylo řečeno, že lidé tohoto prince zničí Chrám a Jerusalém.         </w:t>
      </w:r>
      <w:r>
        <w:rPr>
          <w:b/>
          <w:bCs/>
          <w:u w:val="single"/>
        </w:rPr>
        <w:t>V době, kdy  to Daniel psal, Jerusalém a Chrám už v roce 586 BC byl proměněný na  ruiny babylónským králem Nabukadnesarem</w:t>
      </w:r>
      <w:r>
        <w:rPr>
          <w:b/>
          <w:bCs/>
        </w:rPr>
        <w:t xml:space="preserve">! A proto Daniel musel mít na mysli budoucnost. Ježíš Kristus také předpověděl tu stejnou  devastaci po tom, co Mu apoštolové ukázali hrdě Chrám, Matouš  24:2. Dnes víme, že tuto neuvěřitelnou zkázu uskutečnila na Chrám a Jerusalém v AD 70 římská legie, pod vedením Tita. Byl tedy Titus "tím princem? Ne, protože neudělal to, co proroctví "princi" připisovalo: </w:t>
      </w:r>
      <w:r>
        <w:rPr>
          <w:b/>
          <w:bCs/>
          <w:i/>
          <w:iCs/>
        </w:rPr>
        <w:t xml:space="preserve">"A on - (princ) - uzavře smlouvu (dohodu) s mnohými, na jeden týden." </w:t>
      </w:r>
      <w:r>
        <w:rPr>
          <w:b/>
          <w:bCs/>
        </w:rPr>
        <w:t>Jakou dohodu a který týden?</w:t>
      </w:r>
    </w:p>
    <w:p>
      <w:pPr>
        <w:pStyle w:val="Normal"/>
        <w:spacing w:lineRule="atLeast" w:line="240" w:before="120" w:after="0"/>
        <w:jc w:val="both"/>
        <w:rPr/>
      </w:pPr>
      <w:r>
        <w:rPr>
          <w:b/>
          <w:bCs/>
        </w:rPr>
        <w:t xml:space="preserve">          </w:t>
      </w:r>
      <w:r>
        <w:rPr>
          <w:b/>
          <w:bCs/>
        </w:rPr>
        <w:t xml:space="preserve">Není třeba hlubokého přemýšlení na odpověď. Jelikož Daniel  právě dokončil předpovědi na události, které se odehrají v těch 69.  týdnech, můžeme pouze usoudit to, že zde má na mysli "týden" 70.  Jak tedy mohou lidé, kteří zničili Chrám a Jerusalém před více než 1925 léty býti </w:t>
      </w:r>
      <w:r>
        <w:rPr>
          <w:b/>
          <w:bCs/>
          <w:i/>
          <w:iCs/>
        </w:rPr>
        <w:t>"lidé prince, který přijde,"</w:t>
      </w:r>
      <w:r>
        <w:rPr>
          <w:b/>
          <w:bCs/>
        </w:rPr>
        <w:t>, člověka, který musí  být na zemi v budoucím sedmi-letém období??</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pPr>
      <w:r>
        <w:rPr>
          <w:rFonts w:eastAsia="Kasse UltraCE" w:cs="Kasse UltraCE" w:ascii="Kasse UltraCE" w:hAnsi="Kasse UltraCE"/>
          <w:b/>
          <w:bCs/>
        </w:rPr>
        <w:t xml:space="preserve">            </w:t>
      </w:r>
      <w:r>
        <w:rPr>
          <w:rFonts w:eastAsia="Kasse UltraCE" w:cs="Kasse UltraCE" w:ascii="Kasse UltraCE" w:hAnsi="Kasse UltraCE"/>
          <w:b/>
          <w:bCs/>
        </w:rPr>
        <w:t>OŽIVENÁ ŘÍMSKÁ ŘÍŠE.</w:t>
      </w:r>
      <w:r>
        <w:rPr>
          <w:b/>
          <w:bCs/>
        </w:rPr>
        <w:t xml:space="preserve"> </w:t>
      </w:r>
    </w:p>
    <w:p>
      <w:pPr>
        <w:pStyle w:val="Normal"/>
        <w:spacing w:lineRule="atLeast" w:line="240" w:before="120" w:after="0"/>
        <w:jc w:val="both"/>
        <w:rPr/>
      </w:pPr>
      <w:r>
        <w:rPr>
          <w:b/>
          <w:bCs/>
        </w:rPr>
        <w:t xml:space="preserve">        </w:t>
      </w:r>
      <w:r>
        <w:rPr>
          <w:b/>
          <w:bCs/>
        </w:rPr>
        <w:t xml:space="preserve">V jediné možné odpovědi na tuto otázku m áme další důkaz proč musí být římská říše obnovena v posledních dnech. Byla to armáda Říma, která zničila </w:t>
      </w:r>
      <w:r>
        <w:rPr>
          <w:b/>
          <w:bCs/>
          <w:i/>
          <w:iCs/>
        </w:rPr>
        <w:t xml:space="preserve">"město a Chrám." </w:t>
      </w:r>
      <w:r>
        <w:rPr>
          <w:b/>
          <w:bCs/>
        </w:rPr>
        <w:t xml:space="preserve">Lidé této říše budou lidem </w:t>
      </w:r>
      <w:r>
        <w:rPr>
          <w:b/>
          <w:bCs/>
          <w:i/>
          <w:iCs/>
        </w:rPr>
        <w:t xml:space="preserve">"přicházejícího prince." </w:t>
      </w:r>
      <w:r>
        <w:rPr>
          <w:b/>
          <w:bCs/>
        </w:rPr>
        <w:t>Lidé prince jsou jeho poddaní a proto on bude vládnout římské říši. A jelikož nevládl v minulosti, musí vládnout v budoucnosti. A k tomu, aby se toto mohlo stát, římská  říše musí být obnovena. Jiný závěr neexistuje!   Je také jasné, že i když zde budou určité podobnosti, říše  nebude obnovená ve stejné formě v jaké existovala v minulosti. Už  jsme se zmínili o tom, že bude "fungovat"  pod deseti králi (vládci, presidenty, min. předsedy atd.) kteří zřejmě budou mít vládu -  každý nad určitou částí říše. Takové rozdělení ve starém Římě neexistovalo. Tento "</w:t>
      </w:r>
      <w:r>
        <w:rPr>
          <w:b/>
          <w:bCs/>
          <w:i/>
          <w:iCs/>
        </w:rPr>
        <w:t xml:space="preserve">přicházející princ" </w:t>
      </w:r>
      <w:r>
        <w:rPr>
          <w:b/>
          <w:bCs/>
        </w:rPr>
        <w:t>bude nad těmi deseti vládci a bude vládnout celému impériu, proto všichni lidé říše,  budou jeho lidé... Ve skutečnosti - tento poslední svět bude  zahrnovat všechny národy této země..</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CHRÁM ZNOVU POSTAVENÝ.</w:t>
      </w:r>
    </w:p>
    <w:p>
      <w:pPr>
        <w:pStyle w:val="Normal"/>
        <w:spacing w:lineRule="atLeast" w:line="240" w:before="120" w:after="0"/>
        <w:jc w:val="both"/>
        <w:rPr/>
      </w:pPr>
      <w:r>
        <w:rPr>
          <w:b/>
          <w:bCs/>
        </w:rPr>
        <w:t xml:space="preserve">            </w:t>
      </w:r>
      <w:r>
        <w:rPr>
          <w:b/>
          <w:bCs/>
        </w:rPr>
        <w:t xml:space="preserve">Jaké bude ustavení "smlouvy," o které se Daniel zmiňuje,  a s kým tato bude uzavřená? My už víme, že to bude na dobu sedmi  let, to znamená na konci Danielových sedmdesáti "týdnů-roků." Potom můžeme bezpečně věřit, že to bude znamenat oběti a dary, jelikož </w:t>
      </w:r>
      <w:r>
        <w:rPr>
          <w:b/>
          <w:bCs/>
          <w:i/>
          <w:iCs/>
        </w:rPr>
        <w:t xml:space="preserve">"v polovině týdne on zastaví oběti a dary." </w:t>
      </w:r>
      <w:r>
        <w:rPr>
          <w:b/>
          <w:bCs/>
        </w:rPr>
        <w:t xml:space="preserve">Vzniká dojem, že tento princ udělá smlouvu na sedm let, a potom ji v polovině poruší.  Další části Písma toto potvrzují.  Jelikož celých sedmdesát "týdnů-roků se týká Israele, můžeme usoudit, že tato smlouva zahrnuje Chrám v tom </w:t>
      </w:r>
      <w:r>
        <w:rPr>
          <w:b/>
          <w:bCs/>
          <w:i/>
          <w:iCs/>
        </w:rPr>
        <w:t xml:space="preserve">"svatém městě," </w:t>
      </w:r>
      <w:r>
        <w:rPr>
          <w:b/>
          <w:bCs/>
        </w:rPr>
        <w:t xml:space="preserve"> jediném místě, kde "</w:t>
      </w:r>
      <w:r>
        <w:rPr>
          <w:b/>
          <w:bCs/>
          <w:i/>
          <w:iCs/>
        </w:rPr>
        <w:t xml:space="preserve">oběti a dary" </w:t>
      </w:r>
      <w:r>
        <w:rPr>
          <w:b/>
          <w:bCs/>
        </w:rPr>
        <w:t>mohly být Židy nabízeny.  Definitivně víme z jiných částí Písma, že Chrám v Jerusalémě bude znovu postavený. A to se stane i přes to, že se to zdá být téměř nemožné vzhledem k dnešní existenci Omarově mešitě, třetímu nejposvátnějšímu místu Islámu na pozemku, kde stával Chrám.    Danielovo prohlášení, že "</w:t>
      </w:r>
      <w:r>
        <w:rPr>
          <w:b/>
          <w:bCs/>
          <w:i/>
          <w:iCs/>
        </w:rPr>
        <w:t xml:space="preserve">smlouva bude s mnohými" </w:t>
      </w:r>
      <w:r>
        <w:rPr>
          <w:b/>
          <w:bCs/>
        </w:rPr>
        <w:t xml:space="preserve">a nejenom  pouze s Israelem, odpovídá dnešní situaci. Celý svět se zaobírá Jerusalémem skrze OSN, kde probíhají mírová jednání mezi Židy  a Araby. A každé jednání o znovu postavení Chrámu, bude nutně  vedeno skrze "mnohé" a ne pouze skrze Israel. Opět vidíme přesnost předpovědi. Existence Chrámu během Danielova posledního "týdne," je  vyžádána také i jinými verši Bible. Vezměte, na příklad to,  co  Pavel píše v 2 Tesal.2:4  o Antikristovi: </w:t>
      </w:r>
      <w:r>
        <w:rPr>
          <w:b/>
          <w:bCs/>
          <w:i/>
          <w:iCs/>
        </w:rPr>
        <w:t>Který je proti Bohu a vyvyšuje se nad Ním</w:t>
      </w:r>
      <w:r>
        <w:rPr>
          <w:b/>
          <w:bCs/>
        </w:rPr>
        <w:t xml:space="preserve"> ... </w:t>
      </w:r>
      <w:r>
        <w:rPr>
          <w:b/>
          <w:bCs/>
          <w:i/>
          <w:iCs/>
        </w:rPr>
        <w:t>tak jako Bůh, sedí v Chrámu a ukazuje se  jako Bůh.</w:t>
      </w:r>
      <w:r>
        <w:rPr>
          <w:b/>
          <w:bCs/>
        </w:rPr>
        <w:t xml:space="preserve">"  Taková urážka by se snadno kvalifikovala jako </w:t>
      </w:r>
      <w:r>
        <w:rPr>
          <w:b/>
          <w:bCs/>
          <w:i/>
          <w:iCs/>
        </w:rPr>
        <w:t xml:space="preserve">"ohyzdná modla </w:t>
      </w:r>
      <w:r>
        <w:rPr>
          <w:b/>
          <w:bCs/>
        </w:rPr>
        <w:t xml:space="preserve"> </w:t>
      </w:r>
      <w:r>
        <w:rPr>
          <w:b/>
          <w:bCs/>
          <w:i/>
          <w:iCs/>
        </w:rPr>
        <w:t xml:space="preserve">pustošitele," </w:t>
      </w:r>
      <w:r>
        <w:rPr>
          <w:b/>
          <w:bCs/>
        </w:rPr>
        <w:t xml:space="preserve">(Daniel 12:11) kterému Daniel připisuje vlastnosti </w:t>
      </w:r>
      <w:r>
        <w:rPr>
          <w:b/>
          <w:bCs/>
          <w:i/>
          <w:iCs/>
        </w:rPr>
        <w:t xml:space="preserve">"prince, který přijde." </w:t>
      </w:r>
      <w:r>
        <w:rPr>
          <w:b/>
          <w:bCs/>
        </w:rPr>
        <w:t>Daniel také jasně předpovídá, že tento princ bude stát v té finální bitvě proti Kristovi - a bude zničen.  A tak on musí být tím Antikristem. Jsou ovšem ještě další důvody, které nutí ten stejný závěr.</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ANTIKRIST NA SCÉNĚ.</w:t>
      </w:r>
    </w:p>
    <w:p>
      <w:pPr>
        <w:pStyle w:val="Normal"/>
        <w:spacing w:lineRule="atLeast" w:line="240" w:before="120" w:after="0"/>
        <w:jc w:val="both"/>
        <w:rPr/>
      </w:pPr>
      <w:r>
        <w:rPr>
          <w:b/>
          <w:bCs/>
        </w:rPr>
        <w:t xml:space="preserve">           </w:t>
      </w:r>
      <w:r>
        <w:rPr>
          <w:b/>
          <w:bCs/>
        </w:rPr>
        <w:t>Mesiáš je pojmenovaný jako "Princ" (9:25). Ten druhý, který  dostal označení "princ" (9:26) se zdá být uchazečem o titul  Mesiáše-Prince. Bude Antikrist předstírat, že je Kristem? Jistě,  bude. Navzdory všem těm představám Hollywoodu, a dokonce i některých křesťanských autorů že Antikrist je odporná bytost - Bible nám dává obraz jiný! Velmi daleko od nějakého  strachu a  hrůzy - svět ho bude - alespoň s počátku, zbožňovat! (Apokal.13:8) Vypadá to na skutečnou náklonnost a obdiv..  Předpona "anti" je z řečtiny. Normálně by si člověk myslel,  že to znamená "proti," ale to není ten jediný význam. Druhým je "namísto, náhrada za." Antikrist se postaví proti Kristu, tím ďábelsky chytrým způsobem: Bude se vydávat za Krista  a jeho  snahou bude Křesťanství ničit, a při tom se vydávat za jeho vůdce.. Méně než takovýto podvod by bylo pod Satanovou inteligencí! Mezi posledními znaky o blízkosti Kristova příchodu uvádí Ježíš varování: "</w:t>
      </w:r>
      <w:r>
        <w:rPr>
          <w:b/>
          <w:bCs/>
          <w:i/>
          <w:iCs/>
        </w:rPr>
        <w:t>protože mnoho jich přijde v mém jménu a budou říkat</w:t>
      </w:r>
      <w:r>
        <w:rPr>
          <w:b/>
          <w:bCs/>
        </w:rPr>
        <w:t xml:space="preserve"> </w:t>
      </w:r>
      <w:r>
        <w:rPr>
          <w:b/>
          <w:bCs/>
          <w:i/>
          <w:iCs/>
        </w:rPr>
        <w:t xml:space="preserve">já jsem Kristus a mnoho lidí podvedou" </w:t>
      </w:r>
      <w:r>
        <w:rPr>
          <w:b/>
          <w:bCs/>
        </w:rPr>
        <w:t xml:space="preserve">(Matouš 24:5) Tyto mnohé padělky Krista budou - jak se zdá - připravovat svět na příchod  pravého Antikrista na scénu. Jsou - tito - podvodníci v konkurenci jeden druhému? Vlastně ne. Přinášejí celému světu myšlenku, </w:t>
      </w:r>
      <w:r>
        <w:rPr>
          <w:b/>
          <w:bCs/>
          <w:u w:val="single"/>
        </w:rPr>
        <w:t>že  konec konců, každý je Kristem! Tato víra, která byla do nedávna  omezena pouze na Orient, je dnes hlavní koncepcí New Age systému!</w:t>
      </w:r>
    </w:p>
    <w:p>
      <w:pPr>
        <w:pStyle w:val="Normal"/>
        <w:spacing w:lineRule="atLeast" w:line="240" w:before="120" w:after="0"/>
        <w:jc w:val="both"/>
        <w:rPr>
          <w:b/>
          <w:b/>
          <w:bCs/>
          <w:u w:val="single"/>
        </w:rPr>
      </w:pPr>
      <w:r>
        <w:rPr>
          <w:b/>
          <w:bCs/>
          <w:u w:val="single"/>
        </w:rPr>
      </w:r>
    </w:p>
    <w:p>
      <w:pPr>
        <w:pStyle w:val="Normal"/>
        <w:spacing w:lineRule="atLeast" w:line="240" w:before="120" w:after="0"/>
        <w:jc w:val="both"/>
        <w:rPr>
          <w:rFonts w:ascii="Kasse UltraCE" w:hAnsi="Kasse UltraCE" w:eastAsia="Kasse UltraCE" w:cs="Kasse UltraCE"/>
          <w:b/>
          <w:b/>
          <w:bCs/>
          <w:u w:val="single"/>
        </w:rPr>
      </w:pPr>
      <w:r>
        <w:rPr>
          <w:rFonts w:eastAsia="Kasse UltraCE" w:cs="Kasse UltraCE" w:ascii="Kasse UltraCE" w:hAnsi="Kasse UltraCE"/>
          <w:b/>
          <w:bCs/>
          <w:u w:val="single"/>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BŮH ATEISMU.</w:t>
      </w:r>
    </w:p>
    <w:p>
      <w:pPr>
        <w:pStyle w:val="Normal"/>
        <w:spacing w:lineRule="atLeast" w:line="240" w:before="120" w:after="0"/>
        <w:jc w:val="both"/>
        <w:rPr>
          <w:b/>
          <w:b/>
          <w:bCs/>
          <w:u w:val="single"/>
        </w:rPr>
      </w:pPr>
      <w:r>
        <w:rPr>
          <w:b/>
          <w:bCs/>
        </w:rPr>
        <w:t xml:space="preserve">          </w:t>
      </w:r>
      <w:r>
        <w:rPr>
          <w:b/>
          <w:bCs/>
        </w:rPr>
        <w:t xml:space="preserve">Počet kultů, jako na příklad Unitářská Škola Křesťanství,  Církev Náboženské Vědy, učí stejnou lež. Učí, že to jediné, co oddělovalo Krista od zbytku lidstva, byl Jeho "Vyšší stupeň  uvědomění se," známý jako "Kristovo Sebevědomí." Kdokoliv získá  toto "sebevědomí," stane se takovým Kristem jako byl On sám. Až dostatečný počet lidstva (kritické množství) dosáhne tohoto stavu, svět bude transformovaný! A to je naděje New Age...  Že se Antikrist představí světu jako ten, který tohoto  "vyššího stavu vědomí" dosáhl,  (a bude mít satanickou moc toto také dokázat)  je zřejmé podle Pavla: V  2Tesalonským 2:9-10 Pavel udává  důvod: </w:t>
      </w:r>
      <w:r>
        <w:rPr>
          <w:b/>
          <w:bCs/>
          <w:i/>
          <w:iCs/>
        </w:rPr>
        <w:t xml:space="preserve">"syn zatracení se postaví na odpor a povýší se nad všechno, co má jméno Boží, nebo čemu se vzdává božská pocta." </w:t>
      </w:r>
      <w:r>
        <w:rPr>
          <w:b/>
          <w:bCs/>
        </w:rPr>
        <w:t xml:space="preserve">Antikrist je jasně "anti-Bůh." Ve skutečnosti bude ateistou! Přesto na sebe bude vztahovat atributy božství. </w:t>
      </w:r>
      <w:r>
        <w:rPr>
          <w:b/>
          <w:bCs/>
          <w:u w:val="single"/>
        </w:rPr>
        <w:t>Že se nebude vydávat za Boha Bible je  jasné proto, že Antikrist takový koncept Boha odmítne. Bude  humanistou, který - jako příklad všem ostatním - vlastním úsilím  dosáhne "božství.</w:t>
      </w:r>
      <w:r>
        <w:rPr>
          <w:b/>
          <w:bCs/>
        </w:rPr>
        <w:t>"</w:t>
      </w:r>
    </w:p>
    <w:p>
      <w:pPr>
        <w:pStyle w:val="Normal"/>
        <w:spacing w:lineRule="atLeast" w:line="240" w:before="120" w:after="0"/>
        <w:jc w:val="both"/>
        <w:rPr/>
      </w:pPr>
      <w:r>
        <w:rPr>
          <w:b/>
          <w:bCs/>
        </w:rPr>
        <w:t xml:space="preserve">           </w:t>
      </w:r>
      <w:r>
        <w:rPr>
          <w:b/>
          <w:bCs/>
        </w:rPr>
        <w:t>Pohled, který na tohoto podvodníka ukázal Ježíš, souhlasí -  jak také jinak - se vším co píše Pavel. Ježíš hovoří takto:</w:t>
      </w:r>
      <w:r>
        <w:rPr>
          <w:b/>
          <w:bCs/>
          <w:i/>
          <w:iCs/>
        </w:rPr>
        <w:t xml:space="preserve">"Já jsem </w:t>
      </w:r>
      <w:r>
        <w:rPr>
          <w:b/>
          <w:bCs/>
        </w:rPr>
        <w:t xml:space="preserve"> </w:t>
      </w:r>
      <w:r>
        <w:rPr>
          <w:b/>
          <w:bCs/>
          <w:i/>
          <w:iCs/>
        </w:rPr>
        <w:t xml:space="preserve">přišel ve jménu mého Otce - a vy jste mně nepřijali; jiný přijde ve </w:t>
      </w:r>
      <w:r>
        <w:rPr>
          <w:b/>
          <w:bCs/>
        </w:rPr>
        <w:t xml:space="preserve"> </w:t>
      </w:r>
      <w:r>
        <w:rPr>
          <w:b/>
          <w:bCs/>
          <w:i/>
          <w:iCs/>
        </w:rPr>
        <w:t xml:space="preserve">svém vlastním jménu - a toho přijmete." </w:t>
      </w:r>
      <w:r>
        <w:rPr>
          <w:b/>
          <w:bCs/>
        </w:rPr>
        <w:t>(Jan 5:43) Je vidět, že Antikrist neuzná žádný "příbuzný vztah,"  nebo závislost na Otci, jako Ježíš učil. Nebude údajně potřebovat nikoho - prostě člověk, který se sám "vypracoval" na tyto božské vlastnosti! Jeho náboženstvím bude  povyšování sama sebe něco, co počalo Satanem. To by nemělo nikoho  překvapit - Antikrist bude ztělesněním Satana - a svět ho bude pro to milovat!  Zatím co Antikrist bude uctíván universálně, Ježíš nám řekl,  že Israel k němu bude mít - jakoby "příbuzenský" vztah a přijme ho jako svého Mesiáše, Spasitele. Daniel svými vlastními slovy, vysvětluje proč. Výsledkem této smlouvy - bude zřejmě - mír v  Israeli a tím - v celém světě. A Antikrist bude oslavován jako ten, kdo tento celosvětový mír zajistil..  Mír na Blízkém Východu,  zásluhou Antikrista se stane klíčem pro New Age, který se bude rozvíjet pro celé lidstvo a který zrodí Nový Světový Řád. Alespoň  tak si to bude celé lidstvo představovat - dokud ta bublina  nepraskne.....</w:t>
      </w:r>
    </w:p>
    <w:p>
      <w:pPr>
        <w:pStyle w:val="Normal"/>
        <w:spacing w:lineRule="atLeast" w:line="240" w:before="120" w:after="0"/>
        <w:jc w:val="both"/>
        <w:rPr>
          <w:b/>
          <w:b/>
          <w:bCs/>
        </w:rPr>
      </w:pPr>
      <w:r>
        <w:rPr>
          <w:b/>
          <w:bCs/>
        </w:rPr>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t xml:space="preserve">         </w:t>
      </w:r>
      <w:r>
        <w:rPr>
          <w:rFonts w:eastAsia="Kasse UltraCE" w:cs="Kasse UltraCE" w:ascii="Kasse UltraCE" w:hAnsi="Kasse UltraCE"/>
          <w:b/>
          <w:bCs/>
        </w:rPr>
        <w:t>Církev Musí Být Odstraněna.</w:t>
      </w:r>
    </w:p>
    <w:p>
      <w:pPr>
        <w:pStyle w:val="Normal"/>
        <w:spacing w:lineRule="atLeast" w:line="240" w:before="120" w:after="0"/>
        <w:jc w:val="both"/>
        <w:rPr>
          <w:b/>
          <w:b/>
          <w:bCs/>
          <w:i/>
          <w:i/>
          <w:iCs/>
          <w:u w:val="single"/>
        </w:rPr>
      </w:pPr>
      <w:r>
        <w:rPr>
          <w:b/>
          <w:bCs/>
        </w:rPr>
        <w:t xml:space="preserve">       </w:t>
      </w:r>
      <w:r>
        <w:rPr>
          <w:b/>
          <w:bCs/>
          <w:i/>
          <w:iCs/>
        </w:rPr>
        <w:t xml:space="preserve">"A víte přece, co zatím brání tomu, aby se (Antikrist) ukázal </w:t>
      </w:r>
      <w:r>
        <w:rPr>
          <w:b/>
          <w:bCs/>
        </w:rPr>
        <w:t xml:space="preserve"> </w:t>
      </w:r>
      <w:r>
        <w:rPr>
          <w:b/>
          <w:bCs/>
          <w:i/>
          <w:iCs/>
        </w:rPr>
        <w:t xml:space="preserve">dříve, než přijde jeho čas. Ta nepravost již působí - ale skrytě, </w:t>
      </w:r>
      <w:r>
        <w:rPr>
          <w:b/>
          <w:bCs/>
          <w:u w:val="single"/>
        </w:rPr>
        <w:t xml:space="preserve"> </w:t>
      </w:r>
      <w:r>
        <w:rPr>
          <w:b/>
          <w:bCs/>
          <w:i/>
          <w:iCs/>
          <w:u w:val="single"/>
        </w:rPr>
        <w:t xml:space="preserve">dokud nebude odstraněn z cesty ten, který tomu brání. Pak se ukáže </w:t>
      </w:r>
      <w:r>
        <w:rPr>
          <w:b/>
          <w:bCs/>
          <w:u w:val="single"/>
        </w:rPr>
        <w:t xml:space="preserve"> </w:t>
      </w:r>
      <w:r>
        <w:rPr>
          <w:b/>
          <w:bCs/>
          <w:i/>
          <w:iCs/>
          <w:u w:val="single"/>
        </w:rPr>
        <w:t xml:space="preserve">ten zlý, kterého Pán zničí dechem svých úst a jasností svého </w:t>
      </w:r>
      <w:r>
        <w:rPr>
          <w:b/>
          <w:bCs/>
          <w:u w:val="single"/>
        </w:rPr>
        <w:t xml:space="preserve"> </w:t>
      </w:r>
      <w:r>
        <w:rPr>
          <w:b/>
          <w:bCs/>
          <w:i/>
          <w:iCs/>
          <w:u w:val="single"/>
        </w:rPr>
        <w:t>příchodu.</w:t>
      </w:r>
      <w:r>
        <w:rPr>
          <w:b/>
          <w:bCs/>
          <w:i/>
          <w:iCs/>
        </w:rPr>
        <w:t>"</w:t>
      </w:r>
    </w:p>
    <w:p>
      <w:pPr>
        <w:pStyle w:val="Normal"/>
        <w:spacing w:lineRule="atLeast" w:line="240" w:before="120" w:after="0"/>
        <w:jc w:val="both"/>
        <w:rPr>
          <w:b/>
          <w:b/>
          <w:bCs/>
        </w:rPr>
      </w:pPr>
      <w:r>
        <w:rPr>
          <w:b/>
          <w:bCs/>
        </w:rPr>
        <w:t xml:space="preserve">         </w:t>
      </w:r>
      <w:r>
        <w:rPr>
          <w:b/>
          <w:bCs/>
        </w:rPr>
        <w:t>Přesto že Antikrist nějak vyřeší konflikt mezi Israelem  a Araby - bude to mír, který on sám poruší a povede armády světa do boje proti Israeli..  A aniž by to tušili,  pro své opovržení vůči  Písmu, nebudou vědět co na ně čeká.  Vyvolený národ se nechá chytit  do pasti Satana. Israel se bude domnívat, že schopnost přivést mír dokazuje,  že on je tím Mesiášem - a zatím to bude jejich  nejsmrtelnější nepřítel, který je dostane do takových strastí, které ještě nikdy nepoznali! (Jeremiáš 30:7)</w:t>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t xml:space="preserve">              </w:t>
      </w:r>
      <w:r>
        <w:rPr>
          <w:rFonts w:eastAsia="Kasse UltraCE" w:cs="Kasse UltraCE" w:ascii="Kasse UltraCE" w:hAnsi="Kasse UltraCE"/>
          <w:b/>
          <w:bCs/>
        </w:rPr>
        <w:t>ZNIČENÍ "MÍREM".</w:t>
      </w:r>
    </w:p>
    <w:p>
      <w:pPr>
        <w:pStyle w:val="Normal"/>
        <w:spacing w:lineRule="atLeast" w:line="240" w:before="120" w:after="0"/>
        <w:jc w:val="both"/>
        <w:rPr/>
      </w:pPr>
      <w:r>
        <w:rPr>
          <w:b/>
          <w:bCs/>
        </w:rPr>
        <w:t xml:space="preserve">          </w:t>
      </w:r>
      <w:r>
        <w:rPr>
          <w:rFonts w:eastAsia="Kasse UltraCE" w:cs="Kasse UltraCE" w:ascii="Kasse UltraCE" w:hAnsi="Kasse UltraCE"/>
          <w:b/>
          <w:bCs/>
          <w:sz w:val="16"/>
          <w:szCs w:val="16"/>
          <w:u w:val="single"/>
        </w:rPr>
        <w:t>Postavte se na kterémkoliv rohu jerusalémské ulice a zeptejte  se:"Věříte, že Mesiáš jednou přijde?" Téměř každý Israelita odpoví  rozhodně:"Ano!" Potom se zeptejte:"A jak ho poznáte?" Opět, téměř  každý naivně odpoví:"On přinese mír". Mnoho Židů ospravedlňuje  odmítnutí Ježíše Krista jako Mesiáše tím, že On nepřinesl mír.  Konec konců - prorokové předpověděli, že Mesiáš založí Království  věčného míru a bude vládnout na Davidovo trůnu. Ježíš tak neučinil,  a proto On nemůže být Mesiášem</w:t>
      </w:r>
      <w:r>
        <w:rPr>
          <w:b/>
          <w:bCs/>
        </w:rPr>
        <w:t xml:space="preserve">! Velmi jednoduchá lež. Ovšem může podvést pouze ty, kteří neznají proroctví. </w:t>
      </w:r>
      <w:r>
        <w:rPr>
          <w:b/>
          <w:bCs/>
          <w:u w:val="single"/>
        </w:rPr>
        <w:t>V celku, celý svět nemá tušení, že mír s Bohem, který ovšem má své specifické podmínky - je jedinou základnou pro  mír mezi lidmi</w:t>
      </w:r>
      <w:r>
        <w:rPr>
          <w:b/>
          <w:bCs/>
        </w:rPr>
        <w:t>. Ve své slepotě k předpovědím které učí, že Mesiáš  musí nejprve zemřít za hříchy lidstva, aby jej usmířil s Bohem, Israelští vůdci zavírají uši před Danielovým varováním:</w:t>
      </w:r>
      <w:r>
        <w:rPr>
          <w:b/>
          <w:bCs/>
          <w:i/>
          <w:iCs/>
        </w:rPr>
        <w:t xml:space="preserve">"Bude se ve </w:t>
      </w:r>
      <w:r>
        <w:rPr>
          <w:b/>
          <w:bCs/>
        </w:rPr>
        <w:t xml:space="preserve"> </w:t>
      </w:r>
      <w:r>
        <w:rPr>
          <w:b/>
          <w:bCs/>
          <w:i/>
          <w:iCs/>
        </w:rPr>
        <w:t>svém srdci povyšovat a</w:t>
      </w:r>
      <w:r>
        <w:rPr>
          <w:rFonts w:eastAsia="Kasse UltraCE" w:cs="Kasse UltraCE" w:ascii="Kasse UltraCE" w:hAnsi="Kasse UltraCE"/>
          <w:b/>
          <w:bCs/>
          <w:i/>
          <w:iCs/>
          <w:sz w:val="16"/>
          <w:szCs w:val="16"/>
        </w:rPr>
        <w:t xml:space="preserve"> mírem</w:t>
      </w:r>
      <w:r>
        <w:rPr>
          <w:b/>
          <w:bCs/>
          <w:i/>
          <w:iCs/>
        </w:rPr>
        <w:t xml:space="preserve"> mnohé zničí." </w:t>
      </w:r>
      <w:r>
        <w:rPr>
          <w:b/>
          <w:bCs/>
        </w:rPr>
        <w:t>(8:25)</w:t>
      </w:r>
    </w:p>
    <w:p>
      <w:pPr>
        <w:pStyle w:val="Normal"/>
        <w:spacing w:lineRule="atLeast" w:line="240" w:before="120" w:after="0"/>
        <w:jc w:val="both"/>
        <w:rPr>
          <w:b/>
          <w:b/>
          <w:bCs/>
        </w:rPr>
      </w:pPr>
      <w:r>
        <w:rPr>
          <w:b/>
          <w:bCs/>
        </w:rPr>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DUCHOVNÍ SLEPOTA ISRAELE.</w:t>
      </w:r>
    </w:p>
    <w:p>
      <w:pPr>
        <w:pStyle w:val="Normal"/>
        <w:spacing w:lineRule="atLeast" w:line="240" w:before="120" w:after="0"/>
        <w:jc w:val="both"/>
        <w:rPr/>
      </w:pPr>
      <w:r>
        <w:rPr>
          <w:b/>
          <w:bCs/>
        </w:rPr>
        <w:t xml:space="preserve">             </w:t>
      </w:r>
      <w:r>
        <w:rPr>
          <w:b/>
          <w:bCs/>
        </w:rPr>
        <w:t xml:space="preserve">Později se vrátíme a podíváme se pečlivě na události, které  se musí odehrát v konečném "týdnu" který byl prorokovaný Danielem  a "načasování" Druhého Příchodu právě těmito událostmi. Ale nejprve  se zamyslíme nad otázkou, proč tento "týden" ještě neproběhl  - a kdy by se to tedy mohlo stát. </w:t>
      </w:r>
      <w:r>
        <w:rPr>
          <w:b/>
          <w:bCs/>
          <w:u w:val="single"/>
        </w:rPr>
        <w:t xml:space="preserve">Odpověď na tyto otázky je </w:t>
      </w:r>
      <w:r>
        <w:rPr>
          <w:b/>
          <w:bCs/>
        </w:rPr>
        <w:t xml:space="preserve"> </w:t>
      </w:r>
      <w:r>
        <w:rPr>
          <w:b/>
          <w:bCs/>
          <w:u w:val="single"/>
        </w:rPr>
        <w:t xml:space="preserve">předpokladem pro porozumění "načasování" Rapture a Druhého </w:t>
      </w:r>
      <w:r>
        <w:rPr>
          <w:b/>
          <w:bCs/>
        </w:rPr>
        <w:t xml:space="preserve"> </w:t>
      </w:r>
      <w:r>
        <w:rPr>
          <w:b/>
          <w:bCs/>
          <w:u w:val="single"/>
        </w:rPr>
        <w:t>Příchodu.</w:t>
      </w:r>
    </w:p>
    <w:p>
      <w:pPr>
        <w:pStyle w:val="Normal"/>
        <w:spacing w:lineRule="atLeast" w:line="240" w:before="120" w:after="0"/>
        <w:jc w:val="both"/>
        <w:rPr>
          <w:b/>
          <w:b/>
          <w:bCs/>
          <w:u w:val="single"/>
        </w:rPr>
      </w:pPr>
      <w:r>
        <w:rPr>
          <w:b/>
          <w:bCs/>
          <w:u w:val="single"/>
        </w:rPr>
      </w:r>
    </w:p>
    <w:p>
      <w:pPr>
        <w:pStyle w:val="Normal"/>
        <w:spacing w:lineRule="atLeast" w:line="240" w:before="120" w:after="0"/>
        <w:jc w:val="both"/>
        <w:rPr/>
      </w:pPr>
      <w:r>
        <w:rPr>
          <w:b/>
          <w:bCs/>
        </w:rPr>
        <w:t xml:space="preserve">        </w:t>
      </w:r>
      <w:r>
        <w:rPr>
          <w:b/>
          <w:bCs/>
        </w:rPr>
        <w:t xml:space="preserve">Už zde bylo zdůrazněna skutečnost, že to období 70 týdnů, se týká pouze Israele a především Jerusaléma. Jde o to, jak Bůh jedná  se svým starodávným národem. Účelem je, zřejmě přivést je  k obrácení a k plnému smíření se sebou a Jeho vůlí tak, aby Mesiáš mohl nad nimi vládnout. Aby se toto mohlo stát, musí se nejprve otevřít jejich duchovní zrak. Je důležité si uvědomit: Bible učí,  že </w:t>
      </w:r>
      <w:r>
        <w:rPr>
          <w:b/>
          <w:bCs/>
          <w:i/>
          <w:iCs/>
        </w:rPr>
        <w:t xml:space="preserve">"částečná slepota padla na Israel." </w:t>
      </w:r>
      <w:r>
        <w:rPr>
          <w:b/>
          <w:bCs/>
        </w:rPr>
        <w:t>(Řím. 11:25) A tato slepota brání mnoha Židům, aby si uvědomili ten krásný vztah, který prožíval Abrahám v přítomnosti Boha. Apoštol Pavel, bývalý rabín, bolestně vnímal odloučení Israele od Boha a od požehnání, které Bůh pro ně měl skrze Mesiáše. Cítíme Pavlovu bolest, jak on se nám  svěřuje:</w:t>
      </w:r>
      <w:r>
        <w:rPr>
          <w:b/>
          <w:bCs/>
          <w:i/>
          <w:iCs/>
        </w:rPr>
        <w:t xml:space="preserve">"mám v srdci těžkost a stálý smutek ...Přál bych si, abych </w:t>
      </w:r>
      <w:r>
        <w:rPr>
          <w:b/>
          <w:bCs/>
        </w:rPr>
        <w:t xml:space="preserve"> </w:t>
      </w:r>
      <w:r>
        <w:rPr>
          <w:b/>
          <w:bCs/>
          <w:i/>
          <w:iCs/>
        </w:rPr>
        <w:t xml:space="preserve">já byl proklet od Krista namísto mých bratrů Israelců - lid ze </w:t>
      </w:r>
      <w:r>
        <w:rPr>
          <w:b/>
          <w:bCs/>
        </w:rPr>
        <w:t xml:space="preserve"> </w:t>
      </w:r>
      <w:r>
        <w:rPr>
          <w:b/>
          <w:bCs/>
          <w:i/>
          <w:iCs/>
        </w:rPr>
        <w:t xml:space="preserve">kterého pocházím....jim patří smlouvy s Bohem a sliby. </w:t>
      </w:r>
      <w:r>
        <w:rPr>
          <w:b/>
          <w:bCs/>
        </w:rPr>
        <w:t>(Řím.9:2)</w:t>
      </w:r>
    </w:p>
    <w:p>
      <w:pPr>
        <w:pStyle w:val="Normal"/>
        <w:spacing w:lineRule="atLeast" w:line="240" w:before="120" w:after="0"/>
        <w:jc w:val="both"/>
        <w:rPr/>
      </w:pPr>
      <w:r>
        <w:rPr>
          <w:b/>
          <w:bCs/>
        </w:rPr>
        <w:t xml:space="preserve">         </w:t>
      </w:r>
      <w:r>
        <w:rPr>
          <w:b/>
          <w:bCs/>
        </w:rPr>
        <w:t xml:space="preserve">Israel byl hluboko v apostázii a nevšímal si Božího varování  skrze své proroky po staletí před tím, než Pavel napsal tyto řádky.  Z toho, co Pavel, inspirovaný Božím Duchem říká v tomto a i jiných  dopisech - je vidět, že Israel překročil rozhodující milník....  Mesiáš </w:t>
      </w:r>
      <w:r>
        <w:rPr>
          <w:b/>
          <w:bCs/>
          <w:i/>
          <w:iCs/>
        </w:rPr>
        <w:t xml:space="preserve">"přišel ke svým vlastním, a ti Ho nepřijali" </w:t>
      </w:r>
      <w:r>
        <w:rPr>
          <w:b/>
          <w:bCs/>
        </w:rPr>
        <w:t>(Jan 1:11).  Ukřižovali svého Stvořitele a volali:</w:t>
      </w:r>
      <w:r>
        <w:rPr>
          <w:b/>
          <w:bCs/>
          <w:i/>
          <w:iCs/>
        </w:rPr>
        <w:t xml:space="preserve">"krev jeho na nás a na naše děti! </w:t>
      </w:r>
      <w:r>
        <w:rPr>
          <w:b/>
          <w:bCs/>
        </w:rPr>
        <w:t>(Matouš 27:25)  Kostky byly vrženy. Něco skutečně radikálního se změnilo mezi Bohem a Jeho vyvoleným lidem.</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PÁD ISRAELE A VYKOUPENÍ SVĚTA.</w:t>
      </w:r>
    </w:p>
    <w:p>
      <w:pPr>
        <w:pStyle w:val="Normal"/>
        <w:spacing w:lineRule="atLeast" w:line="240" w:before="120" w:after="0"/>
        <w:jc w:val="both"/>
        <w:rPr/>
      </w:pPr>
      <w:r>
        <w:rPr>
          <w:b/>
          <w:bCs/>
        </w:rPr>
        <w:t xml:space="preserve">          </w:t>
      </w:r>
      <w:r>
        <w:rPr>
          <w:b/>
          <w:bCs/>
        </w:rPr>
        <w:t xml:space="preserve">Pavel to nazývá pádem Israele. Ovšem, není to na vždy.  Bůh s Israelem neskončil. Jednoho dne bude obnovený, ale teprve až se vrátí Mesiáš k Armageddonu a zachrání je! Mezitím jsou  to pohanské národy, které mají zisk z toho, co se stalo. Pavel to podává takto: </w:t>
      </w:r>
      <w:r>
        <w:rPr>
          <w:b/>
          <w:bCs/>
          <w:i/>
          <w:iCs/>
        </w:rPr>
        <w:t xml:space="preserve">"Já říkám - padli aby už nikdy nevstali? Bůh chraň! Bylo to, aby </w:t>
      </w:r>
      <w:r>
        <w:rPr>
          <w:b/>
          <w:bCs/>
        </w:rPr>
        <w:t xml:space="preserve"> </w:t>
      </w:r>
      <w:r>
        <w:rPr>
          <w:b/>
          <w:bCs/>
          <w:i/>
          <w:iCs/>
        </w:rPr>
        <w:t xml:space="preserve">skrze jejich dočasný pád, spása přišla k Pohanům  .... tak, když </w:t>
      </w:r>
      <w:r>
        <w:rPr>
          <w:b/>
          <w:bCs/>
        </w:rPr>
        <w:t xml:space="preserve"> </w:t>
      </w:r>
      <w:r>
        <w:rPr>
          <w:b/>
          <w:bCs/>
          <w:i/>
          <w:iCs/>
        </w:rPr>
        <w:t xml:space="preserve">jejich zmenšení přináší bohatství Pohanům, co se stane, až budou </w:t>
      </w:r>
      <w:r>
        <w:rPr>
          <w:b/>
          <w:bCs/>
        </w:rPr>
        <w:t xml:space="preserve"> </w:t>
      </w:r>
      <w:r>
        <w:rPr>
          <w:b/>
          <w:bCs/>
          <w:i/>
          <w:iCs/>
        </w:rPr>
        <w:t xml:space="preserve">opět ve své plnosti? </w:t>
      </w:r>
      <w:r>
        <w:rPr>
          <w:b/>
          <w:bCs/>
        </w:rPr>
        <w:t>(Řím.11:11-12)  Po pádu Israele začal Bůh jednat přímo s pohanskými národy a to na škále, dříve nepředstavitelné! Proroci "vyzvídali" o této  spáse a dokonce ani andělé tomu nerozuměli!           (1 Petr 1:10-12).  Nejúžasnější na tom je, že se to stalo proto, že Israel ukřižoval  svého Mesiáše! Přes to všechno Israel bude jednou odpovídat za tento odporný čin - a Petr to směle prohlásil obyvatelům Jerusaléma  v den jeho prvního kázání:</w:t>
      </w:r>
    </w:p>
    <w:p>
      <w:pPr>
        <w:pStyle w:val="Normal"/>
        <w:spacing w:lineRule="atLeast" w:line="240" w:before="120" w:after="0"/>
        <w:jc w:val="both"/>
        <w:rPr/>
      </w:pPr>
      <w:r>
        <w:rPr>
          <w:b/>
          <w:bCs/>
        </w:rPr>
        <w:t xml:space="preserve">    </w:t>
      </w:r>
      <w:r>
        <w:rPr>
          <w:b/>
          <w:bCs/>
          <w:i/>
          <w:iCs/>
        </w:rPr>
        <w:t xml:space="preserve">"Bůh Abraháma, Izáka a Jakuba, oslavil svého Syna Ježíše, </w:t>
      </w:r>
      <w:r>
        <w:rPr>
          <w:b/>
          <w:bCs/>
        </w:rPr>
        <w:t xml:space="preserve"> </w:t>
      </w:r>
      <w:r>
        <w:rPr>
          <w:b/>
          <w:bCs/>
          <w:i/>
          <w:iCs/>
        </w:rPr>
        <w:t xml:space="preserve">kterého jste vydali a zapřeli v přítomnosti, když on sám jej chtěl </w:t>
      </w:r>
      <w:r>
        <w:rPr>
          <w:b/>
          <w:bCs/>
        </w:rPr>
        <w:t xml:space="preserve"> </w:t>
      </w:r>
      <w:r>
        <w:rPr>
          <w:b/>
          <w:bCs/>
          <w:i/>
          <w:iCs/>
        </w:rPr>
        <w:t xml:space="preserve">omilostnit. Ale vy jste zapřeli Toho Svatého a Spravedlivého </w:t>
      </w:r>
      <w:r>
        <w:rPr>
          <w:b/>
          <w:bCs/>
        </w:rPr>
        <w:t xml:space="preserve"> </w:t>
      </w:r>
      <w:r>
        <w:rPr>
          <w:b/>
          <w:bCs/>
          <w:i/>
          <w:iCs/>
        </w:rPr>
        <w:t xml:space="preserve">a žádali jste, aby namísto Jej byl omilostněný vrah. A zabili </w:t>
      </w:r>
      <w:r>
        <w:rPr>
          <w:b/>
          <w:bCs/>
        </w:rPr>
        <w:t xml:space="preserve"> </w:t>
      </w:r>
      <w:r>
        <w:rPr>
          <w:b/>
          <w:bCs/>
          <w:i/>
          <w:iCs/>
        </w:rPr>
        <w:t xml:space="preserve">Prince Života, kterého Bůh vzkřísil z mrtvých, čehož jste vy sami </w:t>
      </w:r>
      <w:r>
        <w:rPr>
          <w:b/>
          <w:bCs/>
        </w:rPr>
        <w:t xml:space="preserve"> </w:t>
      </w:r>
      <w:r>
        <w:rPr>
          <w:b/>
          <w:bCs/>
          <w:i/>
          <w:iCs/>
        </w:rPr>
        <w:t xml:space="preserve">svědky." </w:t>
      </w:r>
      <w:r>
        <w:rPr>
          <w:b/>
          <w:bCs/>
        </w:rPr>
        <w:t xml:space="preserve">(Skutky 3:13-15). </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t xml:space="preserve">        </w:t>
      </w:r>
      <w:r>
        <w:rPr>
          <w:b/>
          <w:bCs/>
        </w:rPr>
        <w:t>Ukřižování Ježíše Krista byl hnusný čin, za který Israel byl - a bude přísně potrestaný. Úžasné na tom bylo to, že skrze zapření Mesiáše Israelem, spása přišla k lidstvu! Kristus musel  zemřít, aby zaplatil za hříchy světa. Tragedií je, že to byl Jeho vlastní národ, který Ho vydal na smrt. Pilát, jak se pamatujete, Ho chtěl pustit na svobodu! Zázrak nad zázraky: Oštěp, který otevřel Jeho bok, otevřel cestu krvi, která spasí! Ta krev, která tekla z hřebíků, zaražených s opovržením a zlobou do Jeho rukou a nohou,  která tekla spod trnů na Jeho hlavě - tato krev byla tou cenou našeho vykoupení. Israel odmítl Mesiáše a - spása vešla k Pohanům. Učedníci s počátku měli velký problém toto pochopit, ale nakonec  porozuměli...</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rFonts w:eastAsia="Kasse UltraCE" w:cs="Kasse UltraCE" w:ascii="Kasse UltraCE" w:hAnsi="Kasse UltraCE"/>
          <w:b/>
          <w:bCs/>
        </w:rPr>
        <w:t xml:space="preserve"> </w:t>
      </w:r>
      <w:r>
        <w:rPr>
          <w:rFonts w:eastAsia="Kasse UltraCE" w:cs="Kasse UltraCE" w:ascii="Kasse UltraCE" w:hAnsi="Kasse UltraCE"/>
          <w:b/>
          <w:bCs/>
        </w:rPr>
        <w:t>ČAS POHANŮ.</w:t>
      </w:r>
    </w:p>
    <w:p>
      <w:pPr>
        <w:pStyle w:val="Normal"/>
        <w:spacing w:lineRule="atLeast" w:line="240" w:before="120" w:after="0"/>
        <w:jc w:val="both"/>
        <w:rPr/>
      </w:pPr>
      <w:r>
        <w:rPr>
          <w:b/>
          <w:bCs/>
        </w:rPr>
        <w:t xml:space="preserve">           </w:t>
      </w:r>
      <w:r>
        <w:rPr>
          <w:b/>
          <w:bCs/>
        </w:rPr>
        <w:t>Když Israel odmítl svého Mesiáše, počala nová éra. Ježíš ji  nazval "časem Pohanů,"  čas  o kterém On prohlásil, že musí  pokračovat, až se dovrší. Pouze potom bude Jerusalém osvobozený od vlivu Pohanů. (Lukáš 21:24)  Délka trvání "času Pohanů" odpovídá  délce slepoty Israelců vůči Evangeliu Ježíše Krista a faktu, že ukřižovali svého Mesiáše. Pavel to dále vysvětluje v Římským  11:25-26. Ježíš před svou smrtí řekl svým učedníkům, že vytváří něco nového, co ještě nikdy před tím neexistovalo. Nazval to svou Církví. Jako reakci k Petrovu prohlášení "že On je tím  Mesiášem-Kristem", Ježíš prohlašuje:</w:t>
      </w:r>
      <w:r>
        <w:rPr>
          <w:b/>
          <w:bCs/>
          <w:i/>
          <w:iCs/>
        </w:rPr>
        <w:t>"na této skále postavím Církev svou a brány pekelné ji nepřemohou."</w:t>
      </w:r>
    </w:p>
    <w:p>
      <w:pPr>
        <w:pStyle w:val="Normal"/>
        <w:spacing w:lineRule="atLeast" w:line="240" w:before="120" w:after="0"/>
        <w:jc w:val="both"/>
        <w:rPr/>
      </w:pPr>
      <w:r>
        <w:rPr>
          <w:b/>
          <w:bCs/>
        </w:rPr>
        <w:t xml:space="preserve">       </w:t>
      </w:r>
      <w:r>
        <w:rPr>
          <w:b/>
          <w:bCs/>
        </w:rPr>
        <w:t xml:space="preserve">Do této chvíle Boží lid se sestával pouze z Židů. Jejich vztah k Bohu byl vyznačený v Mojžíšově smlouvě. Po ukřižování Krista za hříchy světa, povstane zcela nová "organisace,"  (organismus)  která se bude skládat jak ze Židů, tak i Pohanů. Pavel to vysvětluje takto: </w:t>
      </w:r>
      <w:r>
        <w:rPr>
          <w:b/>
          <w:bCs/>
          <w:i/>
          <w:iCs/>
        </w:rPr>
        <w:t xml:space="preserve">"A proto si vzpomeňte, že vy jste kdysi </w:t>
      </w:r>
      <w:r>
        <w:rPr>
          <w:b/>
          <w:bCs/>
        </w:rPr>
        <w:t xml:space="preserve"> </w:t>
      </w:r>
      <w:r>
        <w:rPr>
          <w:b/>
          <w:bCs/>
          <w:i/>
          <w:iCs/>
        </w:rPr>
        <w:t xml:space="preserve">byli Pohané v srdci, ztracení bez Krista a cizinci, co se smlouvy </w:t>
      </w:r>
      <w:r>
        <w:rPr>
          <w:b/>
          <w:bCs/>
        </w:rPr>
        <w:t xml:space="preserve"> </w:t>
      </w:r>
      <w:r>
        <w:rPr>
          <w:b/>
          <w:bCs/>
          <w:i/>
          <w:iCs/>
        </w:rPr>
        <w:t xml:space="preserve">slibu týkalo, bez naděje a bez Boha ve světě. Ale nyní, v Ježíši </w:t>
      </w:r>
      <w:r>
        <w:rPr>
          <w:b/>
          <w:bCs/>
        </w:rPr>
        <w:t xml:space="preserve"> </w:t>
      </w:r>
      <w:r>
        <w:rPr>
          <w:b/>
          <w:bCs/>
          <w:i/>
          <w:iCs/>
        </w:rPr>
        <w:t xml:space="preserve">Kristu vy, kteří jste byli daleko od Něho, jste u Něj blízko, skrze Kristovu krev. On je naším mírem, který z nás - Židů i Pohanů udělal </w:t>
      </w:r>
      <w:r>
        <w:rPr>
          <w:b/>
          <w:bCs/>
        </w:rPr>
        <w:t xml:space="preserve"> </w:t>
      </w:r>
      <w:r>
        <w:rPr>
          <w:b/>
          <w:bCs/>
          <w:i/>
          <w:iCs/>
        </w:rPr>
        <w:t>jeden lid. Tím že zrušil zákon nařízení , aby z nás udělal nového člověka a tak vytvořil mír."</w:t>
      </w:r>
      <w:r>
        <w:rPr>
          <w:b/>
          <w:bCs/>
        </w:rPr>
        <w:t>(Efezským 2:11)</w:t>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rFonts w:eastAsia="Kasse UltraCE" w:cs="Kasse UltraCE" w:ascii="Kasse UltraCE" w:hAnsi="Kasse UltraCE"/>
          <w:b/>
          <w:bCs/>
        </w:rPr>
        <w:t>PETROVA OMYLNOST.</w:t>
      </w:r>
    </w:p>
    <w:p>
      <w:pPr>
        <w:pStyle w:val="Normal"/>
        <w:spacing w:lineRule="atLeast" w:line="240" w:before="120" w:after="0"/>
        <w:jc w:val="both"/>
        <w:rPr/>
      </w:pPr>
      <w:r>
        <w:rPr>
          <w:b/>
          <w:bCs/>
        </w:rPr>
        <w:t xml:space="preserve">          </w:t>
      </w:r>
      <w:r>
        <w:rPr>
          <w:b/>
          <w:bCs/>
        </w:rPr>
        <w:t>Římští Katolíci trvají na tom, že Petr je tou skálou, na které je Církev postavena. Ano, Ježíš Petrovi řekl: "</w:t>
      </w:r>
      <w:r>
        <w:rPr>
          <w:b/>
          <w:bCs/>
          <w:i/>
          <w:iCs/>
        </w:rPr>
        <w:t xml:space="preserve">Na této skále postavím svou Církev a brány pekelné ji nepřemohou. A dám ti klíče od nebeského královstv.í" </w:t>
      </w:r>
      <w:r>
        <w:rPr>
          <w:b/>
          <w:bCs/>
        </w:rPr>
        <w:t xml:space="preserve">(Matouš 16:18-19) Z tohoto prostého prohlášení, v zásadě stejném, jaké dal Ježíš ostatním učedníkům v Matouši 18:18-19, a Janovi 20:23), Řím "vyprodukoval" papežský úřad, papežskou neomylnost, apoštolskou posloupnost, úřad, jehož členové jsou ti jediní, kteří jsou schopní vyložit Písmo, celibátní kněžský sbor, kterému se musí každý vyzpovídat a které jediné může podávat milost skrze sedm svátostí, a další. </w:t>
      </w:r>
      <w:r>
        <w:rPr>
          <w:rFonts w:eastAsia="Kasse UltraCE" w:cs="Kasse UltraCE" w:ascii="Kasse UltraCE" w:hAnsi="Kasse UltraCE"/>
          <w:b/>
          <w:bCs/>
          <w:sz w:val="16"/>
          <w:szCs w:val="16"/>
          <w:u w:val="single"/>
        </w:rPr>
        <w:t>Můžete prozkoumat  prohlášení Ježíše Krista elektronickým mikroskopem a nenajdete tam oprávnění pro tyto "výzdoby!</w:t>
      </w:r>
      <w:r>
        <w:rPr>
          <w:rFonts w:eastAsia="Kasse UltraCE" w:cs="Kasse UltraCE" w:ascii="Kasse UltraCE" w:hAnsi="Kasse UltraCE"/>
          <w:b/>
          <w:bCs/>
          <w:sz w:val="16"/>
          <w:szCs w:val="16"/>
        </w:rPr>
        <w:t>"</w:t>
      </w:r>
      <w:r>
        <w:rPr>
          <w:b/>
          <w:bCs/>
        </w:rPr>
        <w:t xml:space="preserve"> Je mimo hranice této knihy zabývat se - detailně - argumenty proti omylům Říma. Jestliže byl Petr ustanoven v ten čas prvním papežem, a pakliže všichni papeži jsou neomylní - jeden by to nepoznal z Petrova chování. </w:t>
      </w:r>
      <w:r>
        <w:rPr>
          <w:b/>
          <w:bCs/>
          <w:u w:val="single"/>
        </w:rPr>
        <w:t>První papež okamžitě zapřel svou víru!</w:t>
      </w:r>
      <w:r>
        <w:rPr>
          <w:b/>
          <w:bCs/>
        </w:rPr>
        <w:t xml:space="preserve">  A pakliže Petr tuto "neomylnost" neobdržel ihned od Krista, kdy ji  potom získal?</w:t>
      </w:r>
    </w:p>
    <w:p>
      <w:pPr>
        <w:pStyle w:val="Normal"/>
        <w:spacing w:lineRule="atLeast" w:line="240" w:before="120" w:after="0"/>
        <w:jc w:val="both"/>
        <w:rPr/>
      </w:pPr>
      <w:r>
        <w:rPr>
          <w:b/>
          <w:bCs/>
        </w:rPr>
        <w:t xml:space="preserve">         </w:t>
      </w:r>
      <w:r>
        <w:rPr>
          <w:b/>
          <w:bCs/>
        </w:rPr>
        <w:t>Nedlouho po tom, co Ježíš pochválil Petra za jeho prohlášení</w:t>
      </w:r>
      <w:r>
        <w:rPr>
          <w:b/>
          <w:bCs/>
          <w:i/>
          <w:iCs/>
        </w:rPr>
        <w:t xml:space="preserve">: </w:t>
      </w:r>
      <w:r>
        <w:rPr>
          <w:b/>
          <w:bCs/>
        </w:rPr>
        <w:t xml:space="preserve"> </w:t>
      </w:r>
      <w:r>
        <w:rPr>
          <w:b/>
          <w:bCs/>
          <w:i/>
          <w:iCs/>
        </w:rPr>
        <w:t xml:space="preserve">"Ty jsi ten Kristus," </w:t>
      </w:r>
      <w:r>
        <w:rPr>
          <w:b/>
          <w:bCs/>
        </w:rPr>
        <w:t>tento prudký ex-rybář tvrdil, že K</w:t>
      </w:r>
      <w:r>
        <w:rPr>
          <w:b/>
          <w:bCs/>
          <w:i/>
          <w:iCs/>
        </w:rPr>
        <w:t>r</w:t>
      </w:r>
      <w:r>
        <w:rPr>
          <w:b/>
          <w:bCs/>
        </w:rPr>
        <w:t xml:space="preserve">istus nemusí na tom kříži zemřít. Toto bylo otevřené popření centrální  doktríny Křesťanství. </w:t>
      </w:r>
      <w:r>
        <w:rPr>
          <w:b/>
          <w:bCs/>
          <w:i/>
          <w:iCs/>
        </w:rPr>
        <w:t xml:space="preserve">"Odejdi, Satane," byla Kristova reakce. </w:t>
      </w:r>
      <w:r>
        <w:rPr>
          <w:b/>
          <w:bCs/>
        </w:rPr>
        <w:t>Ten "papežský systém" měl neuvěřitelně ubohý začátek....  Hned v další kapitole vidíme Petra, Jana a Jakuba na hoře,  kde byl Ježíš "transfigurován" před jejich zraky, kde dostali krátký pohled na Jeho slávu Vzkříšení. V dalším zbrklém prohlášení,  které mělo daleko do "neomylnosti," Petr snížil Ježíše na úroveň proroka a navrhuje tři stany.  Pro Ježíše, Mojžíše a Eliáše. Bůh, hlasem z nebe, okamžitě tomu právě ustanovenému "papeži" naznačil, co si o tom myslí On sám! Při této příležitosti neomylný papež Petr popřel jedinečnost a božství Božího Syna, který je nekonečně výše, než kterýkoliv prorok.</w:t>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b/>
          <w:bCs/>
        </w:rPr>
        <w:t xml:space="preserve">O tom, jak Petr zapřel Krista jsme se už zmínili. Řím omlouvá hříchy svých papežů (mezi kterými byly nejnelidštější bestie, jaké kdy po této Zemi chodily) banální poznámkou: "Je rozdíl mezi  neomylností a bezhříšností!" Papežové jsou údajně neomylní v případě, když prohlašují názor na víru a morálku pro celou církev, ačkoliv sami popírali Krista svým chování. To je něco, co  bylo zcela neznámé v ranném Křesťanství! </w:t>
      </w:r>
      <w:r>
        <w:rPr>
          <w:rFonts w:eastAsia="Kasse UltraCE" w:cs="Kasse UltraCE" w:ascii="Kasse UltraCE" w:hAnsi="Kasse UltraCE"/>
          <w:b/>
          <w:bCs/>
          <w:sz w:val="18"/>
          <w:szCs w:val="18"/>
          <w:u w:val="single"/>
        </w:rPr>
        <w:t>A přesto všechny tři případy týkající se Petra, patří jasně do "oddělení" víry a morálky! V každém případě byly vyhlášeny celé Církvi, protože  jsou zaznamenané v Písmu</w:t>
      </w:r>
      <w:r>
        <w:rPr>
          <w:b/>
          <w:bCs/>
        </w:rPr>
        <w:t>!</w:t>
      </w:r>
    </w:p>
    <w:p>
      <w:pPr>
        <w:pStyle w:val="Normal"/>
        <w:spacing w:lineRule="atLeast" w:line="240" w:before="120" w:after="0"/>
        <w:jc w:val="both"/>
        <w:rPr>
          <w:b/>
          <w:b/>
          <w:bCs/>
        </w:rPr>
      </w:pPr>
      <w:r>
        <w:rPr>
          <w:b/>
          <w:bCs/>
        </w:rPr>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JEDINÁ SKÁLA.</w:t>
      </w:r>
    </w:p>
    <w:p>
      <w:pPr>
        <w:pStyle w:val="Normal"/>
        <w:spacing w:lineRule="atLeast" w:line="240" w:before="120" w:after="0"/>
        <w:jc w:val="both"/>
        <w:rPr/>
      </w:pPr>
      <w:r>
        <w:rPr>
          <w:b/>
          <w:bCs/>
        </w:rPr>
        <w:t xml:space="preserve">            </w:t>
      </w:r>
      <w:r>
        <w:rPr>
          <w:b/>
          <w:bCs/>
        </w:rPr>
        <w:t xml:space="preserve">Kristus je Ten, který staví svou Církev. On je nejenom  hlavou, ale i základem. Už jsme viděli jak, ve Starém Zákoně Yahweh  naznačuje velmi jasně, že On sám je jediným Spasitelem. Také, stejně říká, že On sám je Skálou: </w:t>
      </w:r>
      <w:r>
        <w:rPr>
          <w:b/>
          <w:bCs/>
          <w:i/>
          <w:iCs/>
        </w:rPr>
        <w:t xml:space="preserve">"Kdo je Bůh, kromě Hospodina, kdo je Skála, ne-li </w:t>
      </w:r>
      <w:r>
        <w:rPr>
          <w:b/>
          <w:bCs/>
        </w:rPr>
        <w:t xml:space="preserve"> </w:t>
      </w:r>
      <w:r>
        <w:rPr>
          <w:b/>
          <w:bCs/>
          <w:i/>
          <w:iCs/>
        </w:rPr>
        <w:t xml:space="preserve">náš Bůh?" </w:t>
      </w:r>
      <w:r>
        <w:rPr>
          <w:b/>
          <w:bCs/>
        </w:rPr>
        <w:t>(Žalm 18:32)  Petr to určitě není! Celým Starým Zákonem  je Yahweh nazvaný Skálou naší spásy! Že Bůh je jediná Skála je opakováno mnohokrát: Deuteronomy 32:4, 2 Samuel 22:2, 23:3, Žalm  18:2, 28:1, 42:9, 62:2,6,7.,Izaiáš 17:10 atd.</w:t>
      </w:r>
    </w:p>
    <w:p>
      <w:pPr>
        <w:pStyle w:val="Normal"/>
        <w:spacing w:lineRule="atLeast" w:line="240" w:before="120" w:after="0"/>
        <w:jc w:val="both"/>
        <w:rPr/>
      </w:pPr>
      <w:r>
        <w:rPr>
          <w:b/>
          <w:bCs/>
        </w:rPr>
        <w:t xml:space="preserve">        </w:t>
      </w:r>
      <w:r>
        <w:rPr>
          <w:b/>
          <w:bCs/>
        </w:rPr>
        <w:t xml:space="preserve">Pavel argumentuje že Ježíš byl Skálou Israele během cesty pouští (1Korint. 10:4) a tím prohlašuje, že Ježíš je Yahweh. Kromě toho Bůh ve Starém Zákoně prohlašuje, že je jediným Spasitelem. Náš  Pán a Spasitel Ježíš Kristus musí být Bůh, aby mohl být Spasitelem! To samé platí o Skále, na které je Církev postavená. Ježíš je ta Skála, protože je Bůh. Petr toto místo nemohl zaujmout.  Ježíš říká rabínům mesiášské proroctví v žalmu 118:22-23: </w:t>
      </w:r>
      <w:r>
        <w:rPr>
          <w:b/>
          <w:bCs/>
          <w:i/>
          <w:iCs/>
        </w:rPr>
        <w:t xml:space="preserve">"Kámen, který </w:t>
      </w:r>
      <w:r>
        <w:rPr>
          <w:b/>
          <w:bCs/>
        </w:rPr>
        <w:t xml:space="preserve"> </w:t>
      </w:r>
      <w:r>
        <w:rPr>
          <w:b/>
          <w:bCs/>
          <w:i/>
          <w:iCs/>
        </w:rPr>
        <w:t xml:space="preserve">stavitelé odmítli, se stal základním kamenem." </w:t>
      </w:r>
      <w:r>
        <w:rPr>
          <w:b/>
          <w:bCs/>
        </w:rPr>
        <w:t xml:space="preserve">Ježíš jasně naznačil, že On je tím kamenem, a rabíni Ho za to nenáviděli.   Petr směle obvinil rabíny z Kristova ukřižování a přitom aplikoval to stejné proroctví na Krista: </w:t>
      </w:r>
      <w:r>
        <w:rPr>
          <w:b/>
          <w:bCs/>
          <w:i/>
          <w:iCs/>
        </w:rPr>
        <w:t xml:space="preserve">"Ježíš Kristus z Nazareta, </w:t>
      </w:r>
      <w:r>
        <w:rPr>
          <w:b/>
          <w:bCs/>
        </w:rPr>
        <w:t xml:space="preserve"> </w:t>
      </w:r>
      <w:r>
        <w:rPr>
          <w:b/>
          <w:bCs/>
          <w:i/>
          <w:iCs/>
        </w:rPr>
        <w:t xml:space="preserve">kterého jste vy ukřižovali .. je tím kamenem, který byl staviteli odmítnutý a který se stal kamenem základním." </w:t>
      </w:r>
      <w:r>
        <w:rPr>
          <w:b/>
          <w:bCs/>
        </w:rPr>
        <w:t>(Skutky 4:11) A právě tak, ve svém prvním dopisu ztotožňuje Krista s "hlavním kamenem, na kterém je Církev vybudovaná." (1 Petr 2:6,7) Tím, že ten "kámen" odmítl, Israel byl postavený na vedlejší kolej, zatím co Bůh počal  budovat něco nového.</w:t>
      </w:r>
    </w:p>
    <w:p>
      <w:pPr>
        <w:pStyle w:val="Normal"/>
        <w:spacing w:lineRule="atLeast" w:line="240" w:before="120" w:after="0"/>
        <w:jc w:val="both"/>
        <w:rPr/>
      </w:pPr>
      <w:r>
        <w:rPr>
          <w:b/>
          <w:bCs/>
        </w:rPr>
        <w:t xml:space="preserve">       </w:t>
      </w:r>
      <w:r>
        <w:rPr>
          <w:b/>
          <w:bCs/>
        </w:rPr>
        <w:t xml:space="preserve">Skála, na které Bůh postavil Církev, je tou skálou o kterou  klopýtl Israel. Izaiáš to předpověděl takto: </w:t>
      </w:r>
      <w:r>
        <w:rPr>
          <w:b/>
          <w:bCs/>
          <w:i/>
          <w:iCs/>
        </w:rPr>
        <w:t xml:space="preserve">"A On (Mesiáš) bude Skálou, o kterou budou klopýtat a bude urážkou oboum, Judeji </w:t>
      </w:r>
      <w:r>
        <w:rPr>
          <w:b/>
          <w:bCs/>
        </w:rPr>
        <w:t xml:space="preserve"> </w:t>
      </w:r>
      <w:r>
        <w:rPr>
          <w:b/>
          <w:bCs/>
          <w:i/>
          <w:iCs/>
        </w:rPr>
        <w:t xml:space="preserve">i Israeli." </w:t>
      </w:r>
      <w:r>
        <w:rPr>
          <w:b/>
          <w:bCs/>
        </w:rPr>
        <w:t>Jak Petr (1 Petr 2:8) a Pavel (Římanům 9:33) citují Písmo a aplikují to na Krista a na  pád Israele skrze odmítnutí  Krista.  Zde máme dva blízce svázané důvody, proč Danielův sedmdesátý  týden ještě neproběhl. Šedesátý devátý "týden" skončil odmítnutím Krista a Jeho ukřižováním. Z tohoto odmítnutí přišla spása světu. Spása, kterou Bůh plánoval už ve věčné minulosti. Cesta k novému  vztahu k Bohu byla otevřena pro celé lidstvo. Skrze pád Israele  byla vytvořena Církev jako kompozice Židů a Pohanů....</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CÍRKEV MUSÍ  ODEJ ÍT.</w:t>
      </w:r>
    </w:p>
    <w:p>
      <w:pPr>
        <w:pStyle w:val="Normal"/>
        <w:spacing w:lineRule="atLeast" w:line="240" w:before="120" w:after="0"/>
        <w:jc w:val="both"/>
        <w:rPr>
          <w:b/>
          <w:b/>
          <w:bCs/>
        </w:rPr>
      </w:pPr>
      <w:r>
        <w:rPr>
          <w:b/>
          <w:bCs/>
        </w:rPr>
        <w:t xml:space="preserve">      </w:t>
      </w:r>
      <w:r>
        <w:rPr>
          <w:b/>
          <w:bCs/>
        </w:rPr>
        <w:t>Od té doby byla Církev středem Boží pozornosti v tomto světě. Ona je nástrojem evangelismu a přináší tuto zprávu všem lidem, včetně Israele.  Po téměř dva tisíce let byla Církev světlem světa   volala hříšníky k obrácení a k usmíření s Bohem. Zároveň varovala, že přichází den soudu. Během této doby byli Israelci na vedlejší koleji - jako vandrovníci bez vlastní země, pod Božím soudem, ale  ne Bohem zapomenutí....</w:t>
      </w:r>
    </w:p>
    <w:p>
      <w:pPr>
        <w:pStyle w:val="Normal"/>
        <w:spacing w:lineRule="atLeast" w:line="240" w:before="120" w:after="0"/>
        <w:jc w:val="both"/>
        <w:rPr>
          <w:b/>
          <w:b/>
          <w:bCs/>
          <w:sz w:val="24"/>
          <w:szCs w:val="24"/>
          <w:u w:val="single"/>
        </w:rPr>
      </w:pPr>
      <w:r>
        <w:rPr>
          <w:b/>
          <w:bCs/>
        </w:rPr>
        <w:t xml:space="preserve">        </w:t>
      </w:r>
      <w:r>
        <w:rPr>
          <w:b/>
          <w:bCs/>
        </w:rPr>
        <w:t xml:space="preserve">V roce 1948 se stal Israel opětně národem. Už jsme se zmínili  o tom, jaký zázrak to vůbec byl - a ještě větším zázrakem je dnešní pozornost celého světa na Jerusalémě.  Začal už Danielův týden  s ustavením Israelců v jejich zemi? Zřejmě ještě ne, protože toto již trvá déle než 7 let a Kristus se ještě nevrátil aby vládnul z Jerusaléma. </w:t>
      </w:r>
      <w:r>
        <w:rPr>
          <w:rFonts w:eastAsia="Kasse UltraCE" w:cs="Kasse UltraCE" w:ascii="Kasse UltraCE" w:hAnsi="Kasse UltraCE"/>
          <w:b/>
          <w:bCs/>
          <w:sz w:val="18"/>
          <w:szCs w:val="18"/>
          <w:u w:val="single"/>
        </w:rPr>
        <w:t>Zřejmě pokračující  přítomnost Církve na Zemi stojí v cestě tomu, aby se Israel dostal do výlučné pozornosti Božího jednání!</w:t>
      </w:r>
    </w:p>
    <w:p>
      <w:pPr>
        <w:pStyle w:val="Normal"/>
        <w:spacing w:lineRule="atLeast" w:line="240" w:before="120" w:after="0"/>
        <w:jc w:val="both"/>
        <w:rPr>
          <w:b/>
          <w:b/>
          <w:bCs/>
          <w:sz w:val="24"/>
          <w:szCs w:val="24"/>
          <w:u w:val="single"/>
        </w:rPr>
      </w:pPr>
      <w:r>
        <w:rPr>
          <w:b/>
          <w:bCs/>
          <w:sz w:val="24"/>
          <w:szCs w:val="24"/>
          <w:u w:val="single"/>
        </w:rPr>
      </w:r>
    </w:p>
    <w:p>
      <w:pPr>
        <w:pStyle w:val="Normal"/>
        <w:spacing w:lineRule="atLeast" w:line="240" w:before="120" w:after="0"/>
        <w:jc w:val="both"/>
        <w:rPr/>
      </w:pPr>
      <w:r>
        <w:rPr>
          <w:b/>
          <w:bCs/>
        </w:rPr>
        <w:t xml:space="preserve">       </w:t>
      </w:r>
      <w:r>
        <w:rPr>
          <w:b/>
          <w:bCs/>
        </w:rPr>
        <w:t xml:space="preserve">Danielův sedmdesátý týden je období sedmi let. Mnoho určitých  předpovědí se musí vyplnit v této době. Kdy ale tyto události začnou? Staly se dvě - navzájem spojené - události, které  způsobily, že sedmdesátý týden byl odložen: 1) </w:t>
      </w:r>
      <w:r>
        <w:rPr>
          <w:rFonts w:eastAsia="Kasse UltraCE" w:cs="Kasse UltraCE" w:ascii="Kasse UltraCE" w:hAnsi="Kasse UltraCE"/>
          <w:b/>
          <w:bCs/>
          <w:sz w:val="16"/>
          <w:szCs w:val="16"/>
          <w:u w:val="single"/>
        </w:rPr>
        <w:t>Odmítnutí Mesiáše Israelem.</w:t>
      </w:r>
      <w:r>
        <w:rPr>
          <w:b/>
          <w:bCs/>
        </w:rPr>
        <w:t xml:space="preserve"> 2) </w:t>
      </w:r>
      <w:r>
        <w:rPr>
          <w:rFonts w:eastAsia="Kasse UltraCE" w:cs="Kasse UltraCE" w:ascii="Kasse UltraCE" w:hAnsi="Kasse UltraCE"/>
          <w:b/>
          <w:bCs/>
          <w:sz w:val="16"/>
          <w:szCs w:val="16"/>
          <w:u w:val="single"/>
        </w:rPr>
        <w:t>Vytvoření Církve.</w:t>
      </w:r>
      <w:r>
        <w:rPr>
          <w:b/>
          <w:bCs/>
        </w:rPr>
        <w:t xml:space="preserve"> Dejme tomu, že by se Israel obrátil k Bohu? "Nastartovala" by tato událost Boží hodiny?  </w:t>
      </w:r>
      <w:r>
        <w:rPr>
          <w:rFonts w:eastAsia="Kasse UltraCE" w:cs="Kasse UltraCE" w:ascii="Kasse UltraCE" w:hAnsi="Kasse UltraCE"/>
          <w:b/>
          <w:bCs/>
          <w:sz w:val="18"/>
          <w:szCs w:val="18"/>
        </w:rPr>
        <w:t>Ne!</w:t>
      </w:r>
      <w:r>
        <w:rPr>
          <w:b/>
          <w:bCs/>
        </w:rPr>
        <w:t xml:space="preserve"> Faktem je: Písmo jasně učí, že Israel uzná Krista jako svého Mesiáše až teprve na konci sedmdesátého týdne, až se On vrátí k Armageddonu, aby Israel zachránil. Proroci jsou v tomto velmi specifičtí. A proto víme, že odmítnutí Krista Israelem, nebrání tomu, aby sedmdesátý  týden počal konečné události určené pro Israel a Jerusalém.</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b/>
          <w:bCs/>
        </w:rPr>
        <w:t>Přítomnost Církve v tom případě musí být to, co ve skutečnosti brání příchodu Danielova posledního týdne sedmi roků. Nemohla by Církev být odstraněna, aby se stal středem pozornosti  opět Israel?  Jistě - a to je přesně to, co se stane! Nemůžeme dojít  k jinému závěru, než že Církev, jejíž vznik "suspendoval" nástup posledního týdne podle Danielova proroctví, musí být odstraněna, než  bude moci proběhnout posledních sedm let. A toto odstranění je přesně to, co Kristus slíbil!  Zde máme ten nejsilnější poukaz z Písma pro to, že se Rapture odehraje</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před</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posledním</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týdnem</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Daniela</w:t>
      </w:r>
      <w:r>
        <w:rPr>
          <w:rFonts w:eastAsia="Kasse UltraCE" w:cs="Kasse UltraCE" w:ascii="Kasse UltraCE" w:hAnsi="Kasse UltraCE"/>
          <w:b/>
          <w:bCs/>
          <w:sz w:val="24"/>
          <w:szCs w:val="24"/>
        </w:rPr>
        <w:t>!</w:t>
      </w:r>
      <w:r>
        <w:rPr>
          <w:b/>
          <w:bCs/>
          <w:sz w:val="24"/>
          <w:szCs w:val="24"/>
        </w:rPr>
        <w:t xml:space="preserve"> </w:t>
      </w:r>
      <w:r>
        <w:rPr>
          <w:b/>
          <w:bCs/>
        </w:rPr>
        <w:t xml:space="preserve">Rapture v polovině Doby Strastí? To nehraje s Písmem!   </w:t>
      </w:r>
      <w:r>
        <w:rPr>
          <w:b/>
          <w:bCs/>
          <w:u w:val="single"/>
        </w:rPr>
        <w:t>Poslední  týden nemůže počít dokud Církev - která jej "zabrzdila" - bude  odstraněna!</w:t>
      </w:r>
      <w:r>
        <w:rPr>
          <w:b/>
          <w:bCs/>
        </w:rPr>
        <w:t xml:space="preserve"> A musí se tak stát i pro řadu důvodů dalších.</w:t>
      </w:r>
    </w:p>
    <w:p>
      <w:pPr>
        <w:pStyle w:val="Normal"/>
        <w:spacing w:lineRule="atLeast" w:line="240" w:before="120" w:after="0"/>
        <w:jc w:val="both"/>
        <w:rPr>
          <w:b/>
          <w:b/>
          <w:bCs/>
        </w:rPr>
      </w:pPr>
      <w:r>
        <w:rPr>
          <w:b/>
          <w:bCs/>
        </w:rPr>
      </w:r>
    </w:p>
    <w:p>
      <w:pPr>
        <w:pStyle w:val="Normal"/>
        <w:spacing w:lineRule="atLeast" w:line="240" w:before="120" w:after="0"/>
        <w:jc w:val="both"/>
        <w:rPr/>
      </w:pPr>
      <w:r>
        <w:rPr>
          <w:rFonts w:eastAsia="Kasse UltraCE" w:cs="Kasse UltraCE" w:ascii="Kasse UltraCE" w:hAnsi="Kasse UltraCE"/>
          <w:b/>
          <w:bCs/>
        </w:rPr>
        <w:t xml:space="preserve">                       </w:t>
      </w:r>
      <w:r>
        <w:rPr>
          <w:rFonts w:eastAsia="Kasse UltraCE" w:cs="Kasse UltraCE" w:ascii="Kasse UltraCE" w:hAnsi="Kasse UltraCE"/>
          <w:b/>
          <w:bCs/>
          <w:sz w:val="24"/>
          <w:szCs w:val="24"/>
        </w:rPr>
        <w:t>RAPTURE.</w:t>
      </w:r>
    </w:p>
    <w:p>
      <w:pPr>
        <w:pStyle w:val="Normal"/>
        <w:spacing w:lineRule="atLeast" w:line="240" w:before="120" w:after="0"/>
        <w:jc w:val="both"/>
        <w:rPr/>
      </w:pPr>
      <w:r>
        <w:rPr>
          <w:b/>
          <w:bCs/>
          <w:sz w:val="24"/>
          <w:szCs w:val="24"/>
        </w:rPr>
        <w:t xml:space="preserve">     </w:t>
      </w:r>
      <w:r>
        <w:rPr>
          <w:b/>
          <w:bCs/>
        </w:rPr>
        <w:t xml:space="preserve"> </w:t>
      </w:r>
      <w:r>
        <w:rPr>
          <w:b/>
          <w:bCs/>
          <w:i/>
          <w:iCs/>
        </w:rPr>
        <w:t xml:space="preserve">"V domě mého Otce je mnoho příbytků....Jdu, abych vám </w:t>
      </w:r>
      <w:r>
        <w:rPr>
          <w:b/>
          <w:bCs/>
        </w:rPr>
        <w:t xml:space="preserve"> </w:t>
      </w:r>
      <w:r>
        <w:rPr>
          <w:b/>
          <w:bCs/>
          <w:i/>
          <w:iCs/>
        </w:rPr>
        <w:t xml:space="preserve">připravil místo. A..... vrátím se znova a vezmu vás k sobě, aby </w:t>
      </w:r>
      <w:r>
        <w:rPr>
          <w:b/>
          <w:bCs/>
        </w:rPr>
        <w:t xml:space="preserve"> </w:t>
      </w:r>
      <w:r>
        <w:rPr>
          <w:b/>
          <w:bCs/>
          <w:i/>
          <w:iCs/>
        </w:rPr>
        <w:t xml:space="preserve">jste byli tam, kde jsem já" </w:t>
      </w:r>
      <w:r>
        <w:rPr>
          <w:b/>
          <w:bCs/>
        </w:rPr>
        <w:t>(Jan 14:2-3).</w:t>
      </w:r>
    </w:p>
    <w:p>
      <w:pPr>
        <w:pStyle w:val="Normal"/>
        <w:spacing w:lineRule="atLeast" w:line="240" w:before="120" w:after="0"/>
        <w:jc w:val="both"/>
        <w:rPr/>
      </w:pPr>
      <w:r>
        <w:rPr>
          <w:b/>
          <w:bCs/>
        </w:rPr>
        <w:t xml:space="preserve">      </w:t>
      </w:r>
      <w:r>
        <w:rPr>
          <w:b/>
          <w:bCs/>
          <w:i/>
          <w:iCs/>
        </w:rPr>
        <w:t xml:space="preserve">"Protože sám Pán sestoupí z nebe ...hlas archanděla....a mrtví </w:t>
      </w:r>
      <w:r>
        <w:rPr>
          <w:b/>
          <w:bCs/>
        </w:rPr>
        <w:t xml:space="preserve"> </w:t>
      </w:r>
      <w:r>
        <w:rPr>
          <w:b/>
          <w:bCs/>
          <w:i/>
          <w:iCs/>
        </w:rPr>
        <w:t xml:space="preserve">v Kristu vstanou první. Potom my, kteří jsme naživu...budeme </w:t>
      </w:r>
      <w:r>
        <w:rPr>
          <w:b/>
          <w:bCs/>
        </w:rPr>
        <w:t xml:space="preserve"> </w:t>
      </w:r>
      <w:r>
        <w:rPr>
          <w:b/>
          <w:bCs/>
          <w:i/>
          <w:iCs/>
        </w:rPr>
        <w:t xml:space="preserve">uchváceni s nimi nad oblaky, abychom se s Ním setkali v prostoru... </w:t>
      </w:r>
      <w:r>
        <w:rPr>
          <w:b/>
          <w:bCs/>
        </w:rPr>
        <w:t xml:space="preserve"> </w:t>
      </w:r>
      <w:r>
        <w:rPr>
          <w:b/>
          <w:bCs/>
          <w:i/>
          <w:iCs/>
        </w:rPr>
        <w:t xml:space="preserve">a tak už s Ním budeme povždy" </w:t>
      </w:r>
      <w:r>
        <w:rPr>
          <w:b/>
          <w:bCs/>
        </w:rPr>
        <w:t>(1 Tesal. 4:16-17).</w:t>
      </w:r>
    </w:p>
    <w:p>
      <w:pPr>
        <w:pStyle w:val="Normal"/>
        <w:spacing w:lineRule="atLeast" w:line="240" w:before="120" w:after="0"/>
        <w:jc w:val="both"/>
        <w:rPr/>
      </w:pPr>
      <w:r>
        <w:rPr>
          <w:b/>
          <w:bCs/>
        </w:rPr>
        <w:t xml:space="preserve"> </w:t>
      </w:r>
      <w:r>
        <w:rPr>
          <w:b/>
          <w:bCs/>
          <w:i/>
          <w:iCs/>
        </w:rPr>
        <w:t xml:space="preserve">"Hleďte, sdělím vám tajemství... my všichni neusneme </w:t>
      </w:r>
      <w:r>
        <w:rPr>
          <w:b/>
          <w:bCs/>
        </w:rPr>
        <w:t xml:space="preserve"> </w:t>
      </w:r>
      <w:r>
        <w:rPr>
          <w:b/>
          <w:bCs/>
          <w:i/>
          <w:iCs/>
        </w:rPr>
        <w:t xml:space="preserve">(nezemřeme), ale my všichni budeme proměnění. Ve zlomku vteřiny, </w:t>
      </w:r>
      <w:r>
        <w:rPr>
          <w:b/>
          <w:bCs/>
        </w:rPr>
        <w:t xml:space="preserve"> </w:t>
      </w:r>
      <w:r>
        <w:rPr>
          <w:b/>
          <w:bCs/>
          <w:i/>
          <w:iCs/>
        </w:rPr>
        <w:t xml:space="preserve">v okamžiku při poslední trubce... mrtví vstanou v dokonalosti a my </w:t>
      </w:r>
      <w:r>
        <w:rPr>
          <w:b/>
          <w:bCs/>
        </w:rPr>
        <w:t xml:space="preserve"> </w:t>
      </w:r>
      <w:r>
        <w:rPr>
          <w:b/>
          <w:bCs/>
          <w:i/>
          <w:iCs/>
        </w:rPr>
        <w:t xml:space="preserve">budeme změněni" </w:t>
      </w:r>
      <w:r>
        <w:rPr>
          <w:b/>
          <w:bCs/>
        </w:rPr>
        <w:t>(1 Korint.15:51-52).</w:t>
      </w:r>
    </w:p>
    <w:p>
      <w:pPr>
        <w:pStyle w:val="Normal"/>
        <w:spacing w:lineRule="atLeast" w:line="240" w:before="120" w:after="0"/>
        <w:jc w:val="both"/>
        <w:rPr/>
      </w:pPr>
      <w:r>
        <w:rPr>
          <w:b/>
          <w:bCs/>
        </w:rPr>
        <w:t xml:space="preserve">      </w:t>
      </w:r>
      <w:r>
        <w:rPr>
          <w:b/>
          <w:bCs/>
        </w:rPr>
        <w:t xml:space="preserve">Již brzy odejdeme z tohoto starého světa hříchu a smutku! Jednoho krásného dne budou Křesťané - </w:t>
      </w:r>
      <w:r>
        <w:rPr>
          <w:rFonts w:eastAsia="Kasse UltraCE" w:cs="Kasse UltraCE" w:ascii="Kasse UltraCE" w:hAnsi="Kasse UltraCE"/>
          <w:b/>
          <w:bCs/>
          <w:sz w:val="16"/>
          <w:szCs w:val="16"/>
          <w:u w:val="single"/>
        </w:rPr>
        <w:t>fyzicky a za živa</w:t>
      </w:r>
      <w:r>
        <w:rPr>
          <w:b/>
          <w:bCs/>
        </w:rPr>
        <w:t xml:space="preserve"> uchváceni do nebe! Duše a duch těch, kteří zemřeli ve víře v Krista a kteří  byli s Ním </w:t>
      </w:r>
      <w:r>
        <w:rPr>
          <w:b/>
          <w:bCs/>
          <w:sz w:val="24"/>
          <w:szCs w:val="24"/>
        </w:rPr>
        <w:t>-</w:t>
      </w:r>
      <w:r>
        <w:rPr>
          <w:b/>
          <w:bCs/>
        </w:rPr>
        <w:t xml:space="preserve"> </w:t>
      </w:r>
      <w:r>
        <w:rPr>
          <w:rFonts w:eastAsia="Kasse UltraCE" w:cs="Kasse UltraCE" w:ascii="Kasse UltraCE" w:hAnsi="Kasse UltraCE"/>
          <w:b/>
          <w:bCs/>
        </w:rPr>
        <w:t>vědomě</w:t>
      </w:r>
      <w:r>
        <w:rPr>
          <w:b/>
          <w:bCs/>
        </w:rPr>
        <w:t xml:space="preserve"> </w:t>
      </w:r>
      <w:r>
        <w:rPr>
          <w:b/>
          <w:bCs/>
          <w:sz w:val="24"/>
          <w:szCs w:val="24"/>
        </w:rPr>
        <w:t>-</w:t>
      </w:r>
      <w:r>
        <w:rPr>
          <w:b/>
          <w:bCs/>
        </w:rPr>
        <w:t xml:space="preserve"> na prozatímním místě,  přijdou s Kristem z nebe, aby obdrželi svá slavná vzkříšená těla. Ti, kteří budou v té chvíli ještě naživu při Jeho Příchodu, budou - v jejich proměněných tělech - uchváceni do prostoru také, a společně se potkají s Kristem někde v prostoru nad touto planetou. A odtud nás, tento obrovský dav, Kristus uvede do přítomnosti Otce, jak slíbil.</w:t>
      </w:r>
    </w:p>
    <w:p>
      <w:pPr>
        <w:pStyle w:val="Normal"/>
        <w:spacing w:lineRule="atLeast" w:line="240" w:before="120" w:after="0"/>
        <w:jc w:val="both"/>
        <w:rPr/>
      </w:pPr>
      <w:r>
        <w:rPr>
          <w:b/>
          <w:bCs/>
        </w:rPr>
        <w:t xml:space="preserve">         </w:t>
      </w:r>
      <w:r>
        <w:rPr>
          <w:b/>
          <w:bCs/>
        </w:rPr>
        <w:t xml:space="preserve">Čteme verše, popisující tuto událost, kolem dokola, a plně s nimi v hlavě souhlasíme. </w:t>
      </w:r>
      <w:r>
        <w:rPr>
          <w:rFonts w:eastAsia="Kasse UltraCE" w:cs="Kasse UltraCE" w:ascii="Kasse UltraCE" w:hAnsi="Kasse UltraCE"/>
          <w:b/>
          <w:bCs/>
          <w:sz w:val="16"/>
          <w:szCs w:val="16"/>
          <w:u w:val="single"/>
        </w:rPr>
        <w:t>Bohužel pro většinu z nás, tato pravda  nepronikla do našich srdcí a má, velmi malý vliv na naše životy!  Zdá se, že realita této ohromující události, plus fakt, že se to  může odehrát každým okamžikem - tak nějak neprorazily do našeho  nitra!</w:t>
      </w:r>
      <w:r>
        <w:rPr>
          <w:b/>
          <w:bCs/>
        </w:rPr>
        <w:t xml:space="preserve"> Vypadá, že nám to bylo říkáno příliš často a tím to ztratilo  sílu motivace....  </w:t>
      </w:r>
      <w:r>
        <w:rPr>
          <w:rFonts w:eastAsia="Kasse UltraCE" w:cs="Kasse UltraCE" w:ascii="Kasse UltraCE" w:hAnsi="Kasse UltraCE"/>
          <w:b/>
          <w:bCs/>
          <w:sz w:val="16"/>
          <w:szCs w:val="16"/>
          <w:u w:val="single"/>
        </w:rPr>
        <w:t>Jakékoliv počáteční nadšení, které motivovalo srdce Křesťanů  bylo "zadušeno" uvědoměním si, že Křesťané doufali po staletí -  generace za generací - v Jeho návrat - a ještě se to nestalo</w:t>
      </w:r>
      <w:r>
        <w:rPr>
          <w:b/>
          <w:bCs/>
        </w:rPr>
        <w:t xml:space="preserve">...  </w:t>
      </w:r>
      <w:r>
        <w:rPr>
          <w:rFonts w:eastAsia="Kasse UltraCE" w:cs="Kasse UltraCE" w:ascii="Kasse UltraCE" w:hAnsi="Kasse UltraCE"/>
          <w:b/>
          <w:bCs/>
          <w:sz w:val="24"/>
          <w:szCs w:val="24"/>
          <w:u w:val="single"/>
        </w:rPr>
        <w:t>Proč</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by</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tedy</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Rapture</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měla</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 xml:space="preserve">přijít </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právě</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dnes</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a</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nebo</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zítra?</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Ano</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proč</w:t>
      </w:r>
      <w:r>
        <w:rPr>
          <w:rFonts w:eastAsia="Kasse UltraCE" w:cs="Kasse UltraCE" w:ascii="Kasse UltraCE" w:hAnsi="Kasse UltraCE"/>
          <w:b/>
          <w:bCs/>
          <w:sz w:val="24"/>
          <w:szCs w:val="24"/>
        </w:rPr>
        <w:t>?</w:t>
      </w:r>
      <w:r>
        <w:rPr>
          <w:b/>
          <w:bCs/>
          <w:sz w:val="24"/>
          <w:szCs w:val="24"/>
        </w:rPr>
        <w:t xml:space="preserve"> </w:t>
      </w:r>
      <w:r>
        <w:rPr>
          <w:b/>
          <w:bCs/>
        </w:rPr>
        <w:t xml:space="preserve"> Máme pár dobrých důvodů. Kristus </w:t>
      </w:r>
      <w:r>
        <w:rPr>
          <w:b/>
          <w:bCs/>
          <w:u w:val="single"/>
        </w:rPr>
        <w:t>se mohl</w:t>
      </w:r>
      <w:r>
        <w:rPr>
          <w:b/>
          <w:bCs/>
        </w:rPr>
        <w:t xml:space="preserve"> vrátit ve kterýkoliv moment v minulosti - ale neučinil tak. Avšak naše generace má znamení, která žádná předešlá neměla. Znamení, která poukazují na blízký návrat Krista. Příchod Israele do vlastní země po 2500 létech a skutečnost, že se národy,  tentokráte zcela vážně, pokoušejí o mír mezi Židy a Araby. To jsou  pouze dvě znamení, které dřívější generace neměly.</w:t>
      </w:r>
    </w:p>
    <w:p>
      <w:pPr>
        <w:pStyle w:val="Normal"/>
        <w:spacing w:lineRule="atLeast" w:line="240" w:before="120" w:after="0"/>
        <w:jc w:val="both"/>
        <w:rPr>
          <w:b/>
          <w:b/>
          <w:bCs/>
        </w:rPr>
      </w:pPr>
      <w:r>
        <w:rPr>
          <w:b/>
          <w:bCs/>
        </w:rPr>
      </w:r>
    </w:p>
    <w:p>
      <w:pPr>
        <w:pStyle w:val="Normal"/>
        <w:spacing w:lineRule="atLeast" w:line="240" w:before="120" w:after="0"/>
        <w:jc w:val="both"/>
        <w:rPr/>
      </w:pPr>
      <w:r>
        <w:rPr>
          <w:rFonts w:eastAsia="Kasse UltraCE" w:cs="Kasse UltraCE" w:ascii="Kasse UltraCE" w:hAnsi="Kasse UltraCE"/>
          <w:b/>
          <w:bCs/>
        </w:rPr>
        <w:t xml:space="preserve">            </w:t>
      </w:r>
      <w:r>
        <w:rPr>
          <w:rFonts w:eastAsia="Kasse UltraCE" w:cs="Kasse UltraCE" w:ascii="Kasse UltraCE" w:hAnsi="Kasse UltraCE"/>
          <w:b/>
          <w:bCs/>
        </w:rPr>
        <w:t>UNIKÁTNÍ PRO KŘESŤANSTVÍ</w:t>
      </w:r>
      <w:r>
        <w:rPr>
          <w:b/>
          <w:bCs/>
        </w:rPr>
        <w:t>.</w:t>
      </w:r>
    </w:p>
    <w:p>
      <w:pPr>
        <w:pStyle w:val="Normal"/>
        <w:spacing w:lineRule="atLeast" w:line="240" w:before="120" w:after="0"/>
        <w:jc w:val="both"/>
        <w:rPr/>
      </w:pPr>
      <w:r>
        <w:rPr>
          <w:b/>
          <w:bCs/>
        </w:rPr>
        <w:t xml:space="preserve">           </w:t>
      </w:r>
      <w:r>
        <w:rPr>
          <w:b/>
          <w:bCs/>
        </w:rPr>
        <w:t>Rapture je slovo, proti kterému někteří kritici mají své  námitky - říkají, že se v Bibli nevyskytuje. Ve skutečnosti je to  latinský překlad 1 Tesalonským 4:17. Latinské "</w:t>
      </w:r>
      <w:r>
        <w:rPr>
          <w:b/>
          <w:bCs/>
          <w:i/>
          <w:iCs/>
        </w:rPr>
        <w:t>rapturos"</w:t>
      </w:r>
      <w:r>
        <w:rPr>
          <w:b/>
          <w:bCs/>
        </w:rPr>
        <w:t xml:space="preserve">, (řecké  "harpazô", </w:t>
      </w:r>
      <w:r>
        <w:rPr>
          <w:b/>
          <w:bCs/>
          <w:i/>
          <w:iCs/>
        </w:rPr>
        <w:t xml:space="preserve">pozn. překlad.) </w:t>
      </w:r>
      <w:r>
        <w:rPr>
          <w:b/>
          <w:bCs/>
        </w:rPr>
        <w:t>znamená ekstatické uchvácení právě tak,  jako anglická "Rapture". V každém jazyku to znamená to, co se  stane, až se Kristus vrátí pro ty své, aby je vzal do Otcova domu,  který má "</w:t>
      </w:r>
      <w:r>
        <w:rPr>
          <w:b/>
          <w:bCs/>
          <w:i/>
          <w:iCs/>
        </w:rPr>
        <w:t>mnoho příbytků"</w:t>
      </w:r>
      <w:r>
        <w:rPr>
          <w:b/>
          <w:bCs/>
        </w:rPr>
        <w:t>. Takový byl Jeho slib a On své slovo  dodrží....</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b/>
          <w:bCs/>
          <w:u w:val="single"/>
        </w:rPr>
        <w:t xml:space="preserve"> </w:t>
      </w:r>
      <w:r>
        <w:rPr>
          <w:b/>
          <w:bCs/>
          <w:u w:val="single"/>
        </w:rPr>
        <w:t>Naděje na Rapture je učení, které je unikátní pouze pro Křesťanství. A už jenom proto je mnohem důležitější doktrínou, než  mnoho Křesťanů je ochotno přiznat. Nezapomeňte že vše, co oslabuje jedinečnost Křesťanství, oslabuje jeho základy a vzniká nebezpečí zmatků a kompromisů</w:t>
      </w:r>
      <w:r>
        <w:rPr>
          <w:b/>
          <w:bCs/>
        </w:rPr>
        <w:t>!   Před Kristovým prvním příchodem se o Rapture nevědělo nic. Proto ji Pavel nazývá "mystérií," která byla právě odhalena. Přesto  že Enoch a Eliáš byli do nebe uchváceni za živa, byly to vyjímečné případy, které nedávaly podobnou naději věřícímu ve Starém Zákoně.  Zatím co Buddhismus, Hinduismus, Islám a jiná náboženství nabízí  jakési nebe po smrti, žádné z nich nenavrhují prospekt "cesty do nebe" zaživa... Pouze sám Kristus, Vítěz nad smrtí, dal tento slib  těm, kteří v Něj uvěří...</w:t>
      </w:r>
    </w:p>
    <w:p>
      <w:pPr>
        <w:pStyle w:val="Normal"/>
        <w:spacing w:lineRule="atLeast" w:line="240" w:before="120" w:after="0"/>
        <w:jc w:val="both"/>
        <w:rPr>
          <w:b/>
          <w:b/>
          <w:bCs/>
        </w:rPr>
      </w:pPr>
      <w:r>
        <w:rPr>
          <w:b/>
          <w:bCs/>
        </w:rPr>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t xml:space="preserve">              </w:t>
      </w:r>
      <w:r>
        <w:rPr>
          <w:rFonts w:eastAsia="Kasse UltraCE" w:cs="Kasse UltraCE" w:ascii="Kasse UltraCE" w:hAnsi="Kasse UltraCE"/>
          <w:b/>
          <w:bCs/>
        </w:rPr>
        <w:t>SLIB, KTERÝ PŘED TÍM NEEXISTOVAL.</w:t>
      </w:r>
    </w:p>
    <w:p>
      <w:pPr>
        <w:pStyle w:val="Normal"/>
        <w:spacing w:lineRule="atLeast" w:line="240" w:before="120" w:after="0"/>
        <w:jc w:val="both"/>
        <w:rPr>
          <w:b/>
          <w:b/>
          <w:bCs/>
        </w:rPr>
      </w:pPr>
      <w:r>
        <w:rPr>
          <w:b/>
          <w:bCs/>
        </w:rPr>
        <w:t xml:space="preserve">            </w:t>
      </w:r>
      <w:r>
        <w:rPr>
          <w:b/>
          <w:bCs/>
        </w:rPr>
        <w:t xml:space="preserve">Není divu, že Pavel nazývá Rapture </w:t>
      </w:r>
      <w:r>
        <w:rPr>
          <w:b/>
          <w:bCs/>
          <w:i/>
          <w:iCs/>
        </w:rPr>
        <w:t xml:space="preserve">"radostnou nadějí." </w:t>
      </w:r>
      <w:r>
        <w:rPr>
          <w:b/>
          <w:bCs/>
        </w:rPr>
        <w:t xml:space="preserve">(Titus 2:13) Rapture není nějaké "dobrovolně" přijaté (jak kdo si vybere) učení! Je tak pevně svázána se vším v co věříme, že se nedá nijak odstranit! Jak uvidíme v poslední kapitole, Pavel považuje naději na náš život s Kristem ve slávě, za tu hlavní motivaci k dobrému životu. </w:t>
      </w:r>
      <w:r>
        <w:rPr>
          <w:b/>
          <w:bCs/>
          <w:u w:val="single"/>
        </w:rPr>
        <w:t xml:space="preserve">Dokonce i v učení, které se týče vzpomínky na Jeho smrt,  podávání chleba a vína, poznamenává Pavel že se to bude dělat do té  doby, </w:t>
      </w:r>
      <w:r>
        <w:rPr>
          <w:b/>
          <w:bCs/>
          <w:i/>
          <w:iCs/>
          <w:u w:val="single"/>
        </w:rPr>
        <w:t>"než se On vrátí.</w:t>
      </w:r>
      <w:r>
        <w:rPr>
          <w:b/>
          <w:bCs/>
          <w:i/>
          <w:iCs/>
        </w:rPr>
        <w:t>"</w:t>
      </w:r>
      <w:r>
        <w:rPr>
          <w:b/>
          <w:bCs/>
        </w:rPr>
        <w:t xml:space="preserve"> (1Korint. 11:26) </w:t>
      </w:r>
      <w:r>
        <w:rPr>
          <w:rFonts w:eastAsia="Kasse UltraCE" w:cs="Kasse UltraCE" w:ascii="Kasse UltraCE" w:hAnsi="Kasse UltraCE"/>
          <w:b/>
          <w:bCs/>
          <w:sz w:val="16"/>
          <w:szCs w:val="16"/>
          <w:u w:val="single"/>
        </w:rPr>
        <w:t>Tato naděje leží v samém  srdci Křesťanství!</w:t>
      </w:r>
    </w:p>
    <w:p>
      <w:pPr>
        <w:pStyle w:val="Normal"/>
        <w:spacing w:lineRule="atLeast" w:line="240" w:before="120" w:after="0"/>
        <w:jc w:val="both"/>
        <w:rPr>
          <w:b/>
          <w:b/>
          <w:bCs/>
          <w:sz w:val="24"/>
          <w:szCs w:val="24"/>
        </w:rPr>
      </w:pPr>
      <w:r>
        <w:rPr>
          <w:b/>
          <w:bCs/>
        </w:rPr>
        <w:t xml:space="preserve">         </w:t>
      </w:r>
      <w:r>
        <w:rPr>
          <w:b/>
          <w:bCs/>
        </w:rPr>
        <w:t xml:space="preserve">Nikdo netvrdí, že jeden musí věřit v Rapture aby byl spasený.  Rapture není částí Evangelia Ježíše Krista. </w:t>
      </w:r>
      <w:r>
        <w:rPr>
          <w:rFonts w:eastAsia="Kasse UltraCE" w:cs="Kasse UltraCE" w:ascii="Kasse UltraCE" w:hAnsi="Kasse UltraCE"/>
          <w:b/>
          <w:bCs/>
          <w:sz w:val="16"/>
          <w:szCs w:val="16"/>
          <w:u w:val="single"/>
        </w:rPr>
        <w:t>Jsme spasení vírou v  to, že On zemřel za naše hříchy, byl pohřben a třetí den vstal  z mrtvých</w:t>
      </w:r>
      <w:r>
        <w:rPr>
          <w:b/>
          <w:bCs/>
        </w:rPr>
        <w:t xml:space="preserve">! Ti, kteří Kristu patří, půjdou do nebe v Rapture - </w:t>
      </w:r>
      <w:r>
        <w:rPr>
          <w:rFonts w:eastAsia="Kasse UltraCE" w:cs="Kasse UltraCE" w:ascii="Kasse UltraCE" w:hAnsi="Kasse UltraCE"/>
          <w:b/>
          <w:bCs/>
          <w:sz w:val="16"/>
          <w:szCs w:val="16"/>
          <w:u w:val="single"/>
        </w:rPr>
        <w:t>ať  v ní věří, nebo ne</w:t>
      </w:r>
      <w:r>
        <w:rPr>
          <w:rFonts w:eastAsia="Kasse UltraCE" w:cs="Kasse UltraCE" w:ascii="Kasse UltraCE" w:hAnsi="Kasse UltraCE"/>
          <w:b/>
          <w:bCs/>
          <w:sz w:val="16"/>
          <w:szCs w:val="16"/>
        </w:rPr>
        <w:t>!</w:t>
      </w:r>
      <w:r>
        <w:rPr>
          <w:b/>
          <w:bCs/>
        </w:rPr>
        <w:t xml:space="preserve"> </w:t>
      </w:r>
      <w:r>
        <w:rPr>
          <w:rFonts w:eastAsia="Kasse UltraCE" w:cs="Kasse UltraCE" w:ascii="Kasse UltraCE" w:hAnsi="Kasse UltraCE"/>
          <w:b/>
          <w:bCs/>
          <w:u w:val="single"/>
        </w:rPr>
        <w:t>Ale jestliže neberete  vážně Kristův slib, že nás vezme do  nebe - proč by jste věřili zbytku  z toho co On kdy slíbil</w:t>
      </w:r>
      <w:r>
        <w:rPr>
          <w:rFonts w:eastAsia="Kasse UltraCE" w:cs="Kasse UltraCE" w:ascii="Kasse UltraCE" w:hAnsi="Kasse UltraCE"/>
          <w:b/>
          <w:bCs/>
        </w:rPr>
        <w:t xml:space="preserve"> ?</w:t>
      </w:r>
    </w:p>
    <w:p>
      <w:pPr>
        <w:pStyle w:val="Normal"/>
        <w:spacing w:lineRule="atLeast" w:line="240" w:before="120" w:after="0"/>
        <w:jc w:val="both"/>
        <w:rPr>
          <w:b/>
          <w:b/>
          <w:bCs/>
          <w:sz w:val="24"/>
          <w:szCs w:val="24"/>
          <w:u w:val="single"/>
        </w:rPr>
      </w:pPr>
      <w:r>
        <w:rPr>
          <w:b/>
          <w:bCs/>
        </w:rPr>
        <w:t xml:space="preserve">      </w:t>
      </w:r>
      <w:r>
        <w:rPr>
          <w:b/>
          <w:bCs/>
        </w:rPr>
        <w:t xml:space="preserve">Uvažujte o dopadu slov: </w:t>
      </w:r>
      <w:r>
        <w:rPr>
          <w:b/>
          <w:bCs/>
          <w:i/>
          <w:iCs/>
        </w:rPr>
        <w:t xml:space="preserve">"Znovu přijdu a vezmu vás k sobě, aby </w:t>
      </w:r>
      <w:r>
        <w:rPr>
          <w:b/>
          <w:bCs/>
        </w:rPr>
        <w:t xml:space="preserve"> </w:t>
      </w:r>
      <w:r>
        <w:rPr>
          <w:b/>
          <w:bCs/>
          <w:i/>
          <w:iCs/>
        </w:rPr>
        <w:t xml:space="preserve">jste byli tam, kde jsem já." </w:t>
      </w:r>
      <w:r>
        <w:rPr>
          <w:b/>
          <w:bCs/>
        </w:rPr>
        <w:t xml:space="preserve">Slib, který svým učedníkům v té době dal, nezněl: "jakmile zemřete, půjdete do nebe!“ (i když to,  v určitém smyslu pravda byla!) Kristus speciálně prohlašuje, že přijde den, kdy se On vrátí a vezme k sobě všechny věřící - živé i mrtvé (které při tom vzkřísí) a uvede je do Otcova domu. Takový slib ještě nikdo před tím nedostal!   Pavel podává tento jedinečný a záhadný příchod více detailně.  </w:t>
      </w:r>
      <w:r>
        <w:rPr>
          <w:rFonts w:eastAsia="Kasse UltraCE" w:cs="Kasse UltraCE" w:ascii="Kasse UltraCE" w:hAnsi="Kasse UltraCE"/>
          <w:b/>
          <w:bCs/>
          <w:sz w:val="16"/>
          <w:szCs w:val="16"/>
          <w:u w:val="single"/>
        </w:rPr>
        <w:t>Základem této naděje - a to přede vším - je Kristův osobní slib</w:t>
      </w:r>
      <w:r>
        <w:rPr>
          <w:b/>
          <w:bCs/>
        </w:rPr>
        <w:t xml:space="preserve">- a příležitost tohoto slibu musí být vzpomínána! Slib Rapture byl daný tu noc, kdy byl zrazený a </w:t>
      </w:r>
      <w:r>
        <w:rPr>
          <w:rFonts w:eastAsia="Kasse UltraCE" w:cs="Kasse UltraCE" w:ascii="Kasse UltraCE" w:hAnsi="Kasse UltraCE"/>
          <w:b/>
          <w:bCs/>
          <w:sz w:val="16"/>
          <w:szCs w:val="16"/>
          <w:u w:val="single"/>
        </w:rPr>
        <w:t>nezapomeň: byla to část prohlášení  o tom, že jde na ten kříž</w:t>
      </w:r>
      <w:r>
        <w:rPr>
          <w:b/>
          <w:bCs/>
          <w:u w:val="single"/>
        </w:rPr>
        <w:t>.</w:t>
      </w:r>
      <w:r>
        <w:rPr>
          <w:b/>
          <w:bCs/>
        </w:rPr>
        <w:t xml:space="preserve"> </w:t>
      </w:r>
      <w:r>
        <w:rPr>
          <w:b/>
          <w:bCs/>
          <w:u w:val="single"/>
        </w:rPr>
        <w:t xml:space="preserve">To Jeho </w:t>
      </w:r>
      <w:r>
        <w:rPr>
          <w:b/>
          <w:bCs/>
          <w:i/>
          <w:iCs/>
          <w:u w:val="single"/>
        </w:rPr>
        <w:t xml:space="preserve">"jdu, abych pro vás připravil </w:t>
      </w:r>
      <w:r>
        <w:rPr>
          <w:b/>
          <w:bCs/>
          <w:u w:val="single"/>
        </w:rPr>
        <w:t xml:space="preserve"> </w:t>
      </w:r>
      <w:r>
        <w:rPr>
          <w:b/>
          <w:bCs/>
          <w:i/>
          <w:iCs/>
          <w:u w:val="single"/>
        </w:rPr>
        <w:t>místo",</w:t>
      </w:r>
      <w:r>
        <w:rPr>
          <w:rFonts w:eastAsia="Kasse UltraCE" w:cs="Kasse UltraCE" w:ascii="Kasse UltraCE" w:hAnsi="Kasse UltraCE"/>
          <w:b/>
          <w:bCs/>
          <w:i/>
          <w:iCs/>
          <w:u w:val="single"/>
        </w:rPr>
        <w:t xml:space="preserve"> </w:t>
      </w:r>
      <w:r>
        <w:rPr>
          <w:rFonts w:eastAsia="Kasse UltraCE" w:cs="Kasse UltraCE" w:ascii="Kasse UltraCE" w:hAnsi="Kasse UltraCE"/>
          <w:b/>
          <w:bCs/>
          <w:u w:val="single"/>
        </w:rPr>
        <w:t>není přece nějaká "stavební"  činnost, ale smrt na kříži, která  zaplatila pokutu za hřích - abychom  do nebe vůbec vpuštěni být mohli!</w:t>
      </w:r>
    </w:p>
    <w:p>
      <w:pPr>
        <w:pStyle w:val="Normal"/>
        <w:spacing w:lineRule="atLeast" w:line="240" w:before="120" w:after="0"/>
        <w:jc w:val="both"/>
        <w:rPr>
          <w:b/>
          <w:b/>
          <w:bCs/>
          <w:sz w:val="24"/>
          <w:szCs w:val="24"/>
          <w:u w:val="single"/>
        </w:rPr>
      </w:pPr>
      <w:r>
        <w:rPr>
          <w:b/>
          <w:bCs/>
          <w:sz w:val="24"/>
          <w:szCs w:val="24"/>
          <w:u w:val="single"/>
        </w:rPr>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t xml:space="preserve">             </w:t>
      </w:r>
      <w:r>
        <w:rPr>
          <w:rFonts w:eastAsia="Kasse UltraCE" w:cs="Kasse UltraCE" w:ascii="Kasse UltraCE" w:hAnsi="Kasse UltraCE"/>
          <w:b/>
          <w:bCs/>
        </w:rPr>
        <w:t>NEJVZRUŠUJÍCÍ OVOCE KŘÍŽE.</w:t>
      </w:r>
    </w:p>
    <w:p>
      <w:pPr>
        <w:pStyle w:val="Normal"/>
        <w:spacing w:lineRule="atLeast" w:line="240" w:before="120" w:after="0"/>
        <w:jc w:val="both"/>
        <w:rPr/>
      </w:pPr>
      <w:r>
        <w:rPr>
          <w:b/>
          <w:bCs/>
        </w:rPr>
        <w:t xml:space="preserve">       </w:t>
      </w:r>
      <w:r>
        <w:rPr>
          <w:b/>
          <w:bCs/>
        </w:rPr>
        <w:t xml:space="preserve">Nebe leží u samotného srdce Křesťanství. Ježíš Kristus nepřišel - jak někteří učí - znovu obnovit zahradní ráj, který Adam ztratil, </w:t>
      </w:r>
      <w:r>
        <w:rPr>
          <w:rFonts w:eastAsia="Kasse UltraCE" w:cs="Kasse UltraCE" w:ascii="Kasse UltraCE" w:hAnsi="Kasse UltraCE"/>
          <w:b/>
          <w:bCs/>
          <w:sz w:val="16"/>
          <w:szCs w:val="16"/>
          <w:u w:val="single"/>
        </w:rPr>
        <w:t>ale aby nás připravil pro nebe!</w:t>
      </w:r>
      <w:r>
        <w:rPr>
          <w:b/>
          <w:bCs/>
        </w:rPr>
        <w:t xml:space="preserve"> Nepřišel stvoření "přemodelovat," </w:t>
      </w:r>
      <w:r>
        <w:rPr>
          <w:rFonts w:eastAsia="Kasse UltraCE" w:cs="Kasse UltraCE" w:ascii="Kasse UltraCE" w:hAnsi="Kasse UltraCE"/>
          <w:b/>
          <w:bCs/>
          <w:sz w:val="16"/>
          <w:szCs w:val="16"/>
          <w:u w:val="single"/>
        </w:rPr>
        <w:t>ale udělat nové! A proto ten veliký úkol Církve není  zachránit tento svět před zničením (bude zničený stejně!), nebo  společnost "vylepšit" - ale volat hříšníky tohoto světa, aby se  stali občany nebe! Učit je pozorovat a čekat na návrat Páně, který  je z tohoto světa vezme k sobě domů, tak, jak to kdysi slíbil!...  Naše naděje nespočívá v penzijních fondech, v chatě na Sázavě či  v tučném kontu Komerční Banky - ale v něčem co je věčné - tam  v nebesích - odkud také očekáváme svého Pána, který se může vrátit  každým okamžikem a vzít nás domů</w:t>
      </w:r>
      <w:r>
        <w:rPr>
          <w:b/>
          <w:bCs/>
          <w:u w:val="single"/>
        </w:rPr>
        <w:t>.</w:t>
      </w:r>
    </w:p>
    <w:p>
      <w:pPr>
        <w:pStyle w:val="Normal"/>
        <w:spacing w:lineRule="atLeast" w:line="240" w:before="120" w:after="0"/>
        <w:jc w:val="both"/>
        <w:rPr>
          <w:b/>
          <w:b/>
          <w:bCs/>
        </w:rPr>
      </w:pPr>
      <w:r>
        <w:rPr>
          <w:b/>
          <w:bCs/>
        </w:rPr>
        <w:t xml:space="preserve">        </w:t>
      </w:r>
      <w:r>
        <w:rPr>
          <w:rFonts w:eastAsia="Kasse UltraCE" w:cs="Kasse UltraCE" w:ascii="Kasse UltraCE" w:hAnsi="Kasse UltraCE"/>
          <w:b/>
          <w:bCs/>
          <w:sz w:val="16"/>
          <w:szCs w:val="16"/>
          <w:u w:val="single"/>
        </w:rPr>
        <w:t>Kristova potupná smrt na kříži (kde musel vydržet nejenom lidské zlo, ale také i Boží hněv nad hříchem) nebyla zamýšlena jako "vznešený příklad šlechetných ideálů a sebe-obětování," které  bychom měli následovat, v pokusu ekologické záchrany matičky Země a tím ji navrátit do stavu ráje! V žádném případě ne! On nás vykoupil z kletby zákona hříchu - zákona, který vyžadoval naše  věčné zatracení do života bez Boží přítomnosti! On nám umožnil  vejít a žít tam, kde Adam nikdy nebyl!</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b/>
          <w:bCs/>
        </w:rPr>
        <w:t xml:space="preserve">Adam s Evou poznali dočasné  přátelství s Bohem, když On se s nimi procházel zahradou v chladu  večerů. My máme - skrze přítomnost Božího Ducha v nás - mnohem  bližší společenství s Bohem po 24 hodin denně, a jednou s Ním  budeme žít ve věčnosti bez konce...  Hřích vešel do ráje v Edenu, ale do nového Božího vesmíru se  nikdy nedostane!  Přesto že byli stvořeni perfektní a nevinní, Adam i Eva mohli hřešit, následně zemřeli a přenesli smrt na celé  lidstvo. My jsme nová stvoření v Ježíši Kristu, nad kterými hřích  a smrt ztratili svou moc. Adam s Evou mohli být - a také byli vyhnáni z ráje. </w:t>
      </w:r>
      <w:r>
        <w:rPr>
          <w:b/>
          <w:bCs/>
          <w:u w:val="single"/>
        </w:rPr>
        <w:t>My nikdy z nebe vyhnáni nebudeme!</w:t>
      </w:r>
      <w:r>
        <w:rPr>
          <w:b/>
          <w:bCs/>
        </w:rPr>
        <w:t xml:space="preserve"> Náš Pán, Ježíš  Kristus - Bůh i člověk v jedné osobě - přináší nerozdělitelné spojení mezi Bohem a člověkem v tom že žije v našich srdcích - a On  nás nikdy neopustí. (Židům 13:5)</w:t>
      </w:r>
    </w:p>
    <w:p>
      <w:pPr>
        <w:pStyle w:val="Normal"/>
        <w:spacing w:lineRule="atLeast" w:line="240" w:before="120" w:after="0"/>
        <w:jc w:val="both"/>
        <w:rPr/>
      </w:pPr>
      <w:r>
        <w:rPr>
          <w:b/>
          <w:bCs/>
        </w:rPr>
        <w:t xml:space="preserve">         </w:t>
      </w:r>
      <w:r>
        <w:rPr>
          <w:rFonts w:eastAsia="Kasse UltraCE" w:cs="Kasse UltraCE" w:ascii="Kasse UltraCE" w:hAnsi="Kasse UltraCE"/>
          <w:b/>
          <w:bCs/>
          <w:sz w:val="16"/>
          <w:szCs w:val="16"/>
          <w:u w:val="single"/>
        </w:rPr>
        <w:t>Vytržení z tohoto světa do nebe - je finální cíl našeho  vykoupení! Je to to nejvzrušující ovoce kříže, které Ježíš mohl se  svými učedníky sdílet v tu noc zrady. Jeho slova v parafrázi:"  V domě mého Otce je mnoho příbytků a já vás tam chci mít. To je ten  důvod, proč jdu na ten kříž. Musím nést na sobě Boží hněv za váš  hřích.</w:t>
      </w:r>
      <w:r>
        <w:rPr>
          <w:b/>
          <w:bCs/>
        </w:rPr>
        <w:t>" Učedníci byli nadšeni výhledem na to, že s Ním budou vládnout na zemských trůnech - a to budou, jednoho dne. On však mnohem více chtěl, aby pochopili že je vezme do nebe, k Otci! Pouze  z nebe se mohou - jednou s Ním vrátit, aby s ním vládli po tisíc  let. Nejdříve musíme do nebe, abychom se mohli z nebe vrátit  a vládnout s Ním v Jeho Království. Snažte se to pochopit!</w:t>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NE Z TOHOTO SVĚTA.</w:t>
      </w:r>
    </w:p>
    <w:p>
      <w:pPr>
        <w:pStyle w:val="Normal"/>
        <w:spacing w:lineRule="atLeast" w:line="240" w:before="120" w:after="0"/>
        <w:jc w:val="both"/>
        <w:rPr/>
      </w:pPr>
      <w:r>
        <w:rPr>
          <w:b/>
          <w:bCs/>
        </w:rPr>
        <w:t xml:space="preserve">          </w:t>
      </w:r>
      <w:r>
        <w:rPr>
          <w:b/>
          <w:bCs/>
        </w:rPr>
        <w:t xml:space="preserve">Zde opět vidíme významný rozdíl mezi Israelem a Církví. Ti kteří tvrdí (a učí!), že Církev nastoupila na místo Israele a nyní má všechny sliby (ale ne kletby!), které patřily vyvolenému národu, ti udělali špatný obchod! Israel má slib země a království na této planetě. Církev má slíbený domov v nebi a </w:t>
      </w:r>
      <w:r>
        <w:rPr>
          <w:rFonts w:eastAsia="Kasse UltraCE" w:cs="Kasse UltraCE" w:ascii="Kasse UltraCE" w:hAnsi="Kasse UltraCE"/>
          <w:b/>
          <w:bCs/>
          <w:sz w:val="18"/>
          <w:szCs w:val="18"/>
          <w:u w:val="single"/>
        </w:rPr>
        <w:t>při tom řízení celého  vesmíru - nového vesmíru, který Bůh stvoří po zničení tohoto  starého.</w:t>
      </w:r>
      <w:r>
        <w:rPr>
          <w:rFonts w:eastAsia="Kasse UltraCE" w:cs="Kasse UltraCE" w:ascii="Kasse UltraCE" w:hAnsi="Kasse UltraCE"/>
          <w:b/>
          <w:bCs/>
          <w:sz w:val="16"/>
          <w:szCs w:val="16"/>
          <w:u w:val="single"/>
        </w:rPr>
        <w:t xml:space="preserve"> Člověk téměř cítí to ohromné vzrušení a radost Pavlova srdce, když tak psal následující verše - malou ukázku z těch, které slibují toto neuvěřitelné dědictví:</w:t>
      </w:r>
      <w:r>
        <w:rPr>
          <w:rFonts w:eastAsia="Kasse UltraCE" w:cs="Kasse UltraCE" w:ascii="Kasse UltraCE" w:hAnsi="Kasse UltraCE"/>
          <w:b/>
          <w:bCs/>
          <w:i/>
          <w:iCs/>
          <w:sz w:val="16"/>
          <w:szCs w:val="16"/>
          <w:u w:val="single"/>
        </w:rPr>
        <w:t xml:space="preserve">"Naše občanství je v nebi, odkud také očekáváme našeho Spasitele, Ježíše Krista. On promění naše ubohá těla tak, aby byla jako Jeho slavné tělo, jelikož On má moc nad všemi věcmi." </w:t>
      </w:r>
      <w:r>
        <w:rPr>
          <w:rFonts w:eastAsia="Kasse UltraCE" w:cs="Kasse UltraCE" w:ascii="Kasse UltraCE" w:hAnsi="Kasse UltraCE"/>
          <w:b/>
          <w:bCs/>
          <w:sz w:val="16"/>
          <w:szCs w:val="16"/>
          <w:u w:val="single"/>
        </w:rPr>
        <w:t xml:space="preserve">(Filip.3:20-21).  </w:t>
      </w:r>
      <w:r>
        <w:rPr>
          <w:rFonts w:eastAsia="Kasse UltraCE" w:cs="Kasse UltraCE" w:ascii="Kasse UltraCE" w:hAnsi="Kasse UltraCE"/>
          <w:b/>
          <w:bCs/>
          <w:i/>
          <w:iCs/>
          <w:sz w:val="16"/>
          <w:szCs w:val="16"/>
          <w:u w:val="single"/>
        </w:rPr>
        <w:t>"A tak se nikdo nechlubte lidmi - všechny věci jsou vaše; ať</w:t>
      </w:r>
      <w:r>
        <w:rPr>
          <w:rFonts w:eastAsia="Kasse UltraCE" w:cs="Kasse UltraCE" w:ascii="Kasse UltraCE" w:hAnsi="Kasse UltraCE"/>
          <w:b/>
          <w:bCs/>
          <w:sz w:val="16"/>
          <w:szCs w:val="16"/>
          <w:u w:val="single"/>
        </w:rPr>
        <w:t xml:space="preserve"> </w:t>
      </w:r>
      <w:r>
        <w:rPr>
          <w:rFonts w:eastAsia="Kasse UltraCE" w:cs="Kasse UltraCE" w:ascii="Kasse UltraCE" w:hAnsi="Kasse UltraCE"/>
          <w:b/>
          <w:bCs/>
          <w:i/>
          <w:iCs/>
          <w:sz w:val="16"/>
          <w:szCs w:val="16"/>
          <w:u w:val="single"/>
        </w:rPr>
        <w:t>Pavel nebo Apollos nebo Petr - ať svět, život, smrt, přítomnost, budoucnost, všechno je vaše. A vy jste Kristovi a Kristus je Boží</w:t>
      </w:r>
      <w:r>
        <w:rPr>
          <w:b/>
          <w:bCs/>
          <w:i/>
          <w:iCs/>
        </w:rPr>
        <w:t xml:space="preserve">." </w:t>
      </w:r>
      <w:r>
        <w:rPr>
          <w:b/>
          <w:bCs/>
        </w:rPr>
        <w:t xml:space="preserve"> (1 Korint. 3:21-23).</w:t>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rFonts w:eastAsia="Kasse UltraCE" w:cs="Kasse UltraCE" w:ascii="Kasse UltraCE" w:hAnsi="Kasse UltraCE"/>
          <w:b/>
          <w:bCs/>
          <w:sz w:val="16"/>
          <w:szCs w:val="16"/>
        </w:rPr>
        <w:t>Ježíš mluvil o nebi neustále. Povzbuzoval ty, kteří byli pro Jeho jméno pronásledováni:</w:t>
      </w:r>
      <w:r>
        <w:rPr>
          <w:rFonts w:eastAsia="Kasse UltraCE" w:cs="Kasse UltraCE" w:ascii="Kasse UltraCE" w:hAnsi="Kasse UltraCE"/>
          <w:b/>
          <w:bCs/>
          <w:i/>
          <w:iCs/>
          <w:sz w:val="16"/>
          <w:szCs w:val="16"/>
        </w:rPr>
        <w:t>"Radujte se, jásejte - máte hojnou odměnu v nebesích!"</w:t>
      </w:r>
      <w:r>
        <w:rPr>
          <w:b/>
          <w:bCs/>
          <w:i/>
          <w:iCs/>
        </w:rPr>
        <w:t xml:space="preserve"> </w:t>
      </w:r>
      <w:r>
        <w:rPr>
          <w:b/>
          <w:bCs/>
        </w:rPr>
        <w:t xml:space="preserve">(Matouš 5:12)  </w:t>
      </w:r>
      <w:r>
        <w:rPr>
          <w:rFonts w:eastAsia="Kasse UltraCE" w:cs="Kasse UltraCE" w:ascii="Kasse UltraCE" w:hAnsi="Kasse UltraCE"/>
          <w:b/>
          <w:bCs/>
          <w:sz w:val="16"/>
          <w:szCs w:val="16"/>
        </w:rPr>
        <w:t xml:space="preserve">Nabádal své posluchače, aby  </w:t>
      </w:r>
      <w:r>
        <w:rPr>
          <w:rFonts w:eastAsia="Kasse UltraCE" w:cs="Kasse UltraCE" w:ascii="Kasse UltraCE" w:hAnsi="Kasse UltraCE"/>
          <w:b/>
          <w:bCs/>
          <w:i/>
          <w:iCs/>
          <w:sz w:val="16"/>
          <w:szCs w:val="16"/>
        </w:rPr>
        <w:t>"neukládali své poklady na zemi, ale v nebi."</w:t>
      </w:r>
      <w:r>
        <w:rPr>
          <w:b/>
          <w:bCs/>
          <w:i/>
          <w:iCs/>
        </w:rPr>
        <w:t xml:space="preserve"> </w:t>
      </w:r>
      <w:r>
        <w:rPr>
          <w:b/>
          <w:bCs/>
        </w:rPr>
        <w:t xml:space="preserve">(Matouš 6:19)  </w:t>
      </w:r>
      <w:r>
        <w:rPr>
          <w:rFonts w:eastAsia="Kasse UltraCE" w:cs="Kasse UltraCE" w:ascii="Kasse UltraCE" w:hAnsi="Kasse UltraCE"/>
          <w:b/>
          <w:bCs/>
          <w:sz w:val="16"/>
          <w:szCs w:val="16"/>
        </w:rPr>
        <w:t xml:space="preserve">Těm, kteří Ho budou věrně následovat, těm slíbil </w:t>
      </w:r>
      <w:r>
        <w:rPr>
          <w:rFonts w:eastAsia="Kasse UltraCE" w:cs="Kasse UltraCE" w:ascii="Kasse UltraCE" w:hAnsi="Kasse UltraCE"/>
          <w:b/>
          <w:bCs/>
          <w:i/>
          <w:iCs/>
          <w:sz w:val="16"/>
          <w:szCs w:val="16"/>
        </w:rPr>
        <w:t>"velikou odměnu v nebi."</w:t>
      </w:r>
      <w:r>
        <w:rPr>
          <w:b/>
          <w:bCs/>
          <w:i/>
          <w:iCs/>
        </w:rPr>
        <w:t xml:space="preserve"> </w:t>
      </w:r>
      <w:r>
        <w:rPr>
          <w:b/>
          <w:bCs/>
        </w:rPr>
        <w:t xml:space="preserve">(Matouš  19:21)  </w:t>
      </w:r>
      <w:r>
        <w:rPr>
          <w:rFonts w:eastAsia="Kasse UltraCE" w:cs="Kasse UltraCE" w:ascii="Kasse UltraCE" w:hAnsi="Kasse UltraCE"/>
          <w:b/>
          <w:bCs/>
          <w:sz w:val="16"/>
          <w:szCs w:val="16"/>
        </w:rPr>
        <w:t>Nebe bylo jasně na Jeho mysli ve dne i v noci a také  převládajícím tématem Jeho učení. Jeho cílem bylo vzít ty vykoupené  s Ním do nebe na věky..</w:t>
      </w:r>
      <w:r>
        <w:rPr>
          <w:b/>
          <w:bCs/>
        </w:rPr>
        <w:t>.</w:t>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b/>
          <w:bCs/>
        </w:rPr>
        <w:t xml:space="preserve">Nebe bylo místo, odkud přišel a kam se vrátil. Nevěřícím řekl:  </w:t>
      </w:r>
      <w:r>
        <w:rPr>
          <w:b/>
          <w:bCs/>
          <w:i/>
          <w:iCs/>
        </w:rPr>
        <w:t xml:space="preserve">"Já odcházím - budete mně hledat a zemřete ve vašich hříších. Kam </w:t>
      </w:r>
      <w:r>
        <w:rPr>
          <w:b/>
          <w:bCs/>
        </w:rPr>
        <w:t xml:space="preserve"> </w:t>
      </w:r>
      <w:r>
        <w:rPr>
          <w:b/>
          <w:bCs/>
          <w:i/>
          <w:iCs/>
        </w:rPr>
        <w:t>já jdu, tam vy přijít nemůžete."</w:t>
      </w:r>
      <w:r>
        <w:rPr>
          <w:b/>
          <w:bCs/>
        </w:rPr>
        <w:t xml:space="preserve"> Když se Ho zeptali co tím myslí,  odvětil:</w:t>
      </w:r>
      <w:r>
        <w:rPr>
          <w:b/>
          <w:bCs/>
          <w:i/>
          <w:iCs/>
        </w:rPr>
        <w:t xml:space="preserve">"Vy jste zdola, já jsem shůry. Vy jste z tohoto světa, já z </w:t>
      </w:r>
      <w:r>
        <w:rPr>
          <w:b/>
          <w:bCs/>
        </w:rPr>
        <w:t xml:space="preserve"> </w:t>
      </w:r>
      <w:r>
        <w:rPr>
          <w:b/>
          <w:bCs/>
          <w:i/>
          <w:iCs/>
        </w:rPr>
        <w:t xml:space="preserve">tohoto světa nejsem." </w:t>
      </w:r>
      <w:r>
        <w:rPr>
          <w:b/>
          <w:bCs/>
        </w:rPr>
        <w:t>(Jan 8:21-23) Pilátovi řekl:</w:t>
      </w:r>
      <w:r>
        <w:rPr>
          <w:b/>
          <w:bCs/>
          <w:i/>
          <w:iCs/>
        </w:rPr>
        <w:t xml:space="preserve">"Moje království </w:t>
      </w:r>
      <w:r>
        <w:rPr>
          <w:b/>
          <w:bCs/>
        </w:rPr>
        <w:t xml:space="preserve"> </w:t>
      </w:r>
      <w:r>
        <w:rPr>
          <w:b/>
          <w:bCs/>
          <w:i/>
          <w:iCs/>
        </w:rPr>
        <w:t xml:space="preserve">není z tohoto světa." </w:t>
      </w:r>
      <w:r>
        <w:rPr>
          <w:b/>
          <w:bCs/>
        </w:rPr>
        <w:t xml:space="preserve">(Jan 18:36) </w:t>
      </w:r>
    </w:p>
    <w:p>
      <w:pPr>
        <w:pStyle w:val="Normal"/>
        <w:spacing w:lineRule="atLeast" w:line="240" w:before="120" w:after="0"/>
        <w:jc w:val="both"/>
        <w:rPr/>
      </w:pPr>
      <w:r>
        <w:rPr>
          <w:b/>
          <w:bCs/>
        </w:rPr>
        <w:t xml:space="preserve">     </w:t>
      </w:r>
      <w:r>
        <w:rPr>
          <w:rFonts w:eastAsia="Kasse UltraCE" w:cs="Kasse UltraCE" w:ascii="Kasse UltraCE" w:hAnsi="Kasse UltraCE"/>
          <w:b/>
          <w:bCs/>
          <w:sz w:val="18"/>
          <w:szCs w:val="18"/>
        </w:rPr>
        <w:t>Svým vlastním Ježíš prohlásil:</w:t>
      </w:r>
      <w:r>
        <w:rPr>
          <w:rFonts w:eastAsia="Kasse UltraCE" w:cs="Kasse UltraCE" w:ascii="Kasse UltraCE" w:hAnsi="Kasse UltraCE"/>
          <w:b/>
          <w:bCs/>
          <w:i/>
          <w:iCs/>
          <w:sz w:val="18"/>
          <w:szCs w:val="18"/>
        </w:rPr>
        <w:t xml:space="preserve">"Kdyby jste byli z tohoto světa </w:t>
      </w:r>
      <w:r>
        <w:rPr>
          <w:rFonts w:eastAsia="Kasse UltraCE" w:cs="Kasse UltraCE" w:ascii="Kasse UltraCE" w:hAnsi="Kasse UltraCE"/>
          <w:b/>
          <w:bCs/>
          <w:sz w:val="18"/>
          <w:szCs w:val="18"/>
        </w:rPr>
        <w:t xml:space="preserve"> - </w:t>
      </w:r>
      <w:r>
        <w:rPr>
          <w:rFonts w:eastAsia="Kasse UltraCE" w:cs="Kasse UltraCE" w:ascii="Kasse UltraCE" w:hAnsi="Kasse UltraCE"/>
          <w:b/>
          <w:bCs/>
          <w:i/>
          <w:iCs/>
          <w:sz w:val="18"/>
          <w:szCs w:val="18"/>
        </w:rPr>
        <w:t xml:space="preserve">svět miluje své vlastní - ale vy nejste z tohoto světa, já jsem </w:t>
      </w:r>
      <w:r>
        <w:rPr>
          <w:rFonts w:eastAsia="Kasse UltraCE" w:cs="Kasse UltraCE" w:ascii="Kasse UltraCE" w:hAnsi="Kasse UltraCE"/>
          <w:b/>
          <w:bCs/>
          <w:sz w:val="18"/>
          <w:szCs w:val="18"/>
        </w:rPr>
        <w:t xml:space="preserve"> </w:t>
      </w:r>
      <w:r>
        <w:rPr>
          <w:rFonts w:eastAsia="Kasse UltraCE" w:cs="Kasse UltraCE" w:ascii="Kasse UltraCE" w:hAnsi="Kasse UltraCE"/>
          <w:b/>
          <w:bCs/>
          <w:i/>
          <w:iCs/>
          <w:sz w:val="18"/>
          <w:szCs w:val="18"/>
        </w:rPr>
        <w:t xml:space="preserve">vás ze světa vyvolil, a proto vás svět nenávidí. Nezapomeňte, </w:t>
      </w:r>
      <w:r>
        <w:rPr>
          <w:rFonts w:eastAsia="Kasse UltraCE" w:cs="Kasse UltraCE" w:ascii="Kasse UltraCE" w:hAnsi="Kasse UltraCE"/>
          <w:b/>
          <w:bCs/>
          <w:sz w:val="18"/>
          <w:szCs w:val="18"/>
        </w:rPr>
        <w:t xml:space="preserve"> </w:t>
      </w:r>
      <w:r>
        <w:rPr>
          <w:rFonts w:eastAsia="Kasse UltraCE" w:cs="Kasse UltraCE" w:ascii="Kasse UltraCE" w:hAnsi="Kasse UltraCE"/>
          <w:b/>
          <w:bCs/>
          <w:i/>
          <w:iCs/>
          <w:sz w:val="18"/>
          <w:szCs w:val="18"/>
        </w:rPr>
        <w:t xml:space="preserve">služebník není větší než jeho Pán. Když pronásledovali mně, budou </w:t>
      </w:r>
      <w:r>
        <w:rPr>
          <w:rFonts w:eastAsia="Kasse UltraCE" w:cs="Kasse UltraCE" w:ascii="Kasse UltraCE" w:hAnsi="Kasse UltraCE"/>
          <w:b/>
          <w:bCs/>
          <w:sz w:val="18"/>
          <w:szCs w:val="18"/>
        </w:rPr>
        <w:t xml:space="preserve"> </w:t>
      </w:r>
      <w:r>
        <w:rPr>
          <w:rFonts w:eastAsia="Kasse UltraCE" w:cs="Kasse UltraCE" w:ascii="Kasse UltraCE" w:hAnsi="Kasse UltraCE"/>
          <w:b/>
          <w:bCs/>
          <w:i/>
          <w:iCs/>
          <w:sz w:val="18"/>
          <w:szCs w:val="18"/>
        </w:rPr>
        <w:t>pronásledovat i vás"</w:t>
      </w:r>
      <w:r>
        <w:rPr>
          <w:b/>
          <w:bCs/>
          <w:i/>
          <w:iCs/>
        </w:rPr>
        <w:t xml:space="preserve"> </w:t>
      </w:r>
      <w:r>
        <w:rPr>
          <w:b/>
          <w:bCs/>
        </w:rPr>
        <w:t>(Jan 18:36).</w:t>
      </w:r>
    </w:p>
    <w:p>
      <w:pPr>
        <w:pStyle w:val="Normal"/>
        <w:spacing w:lineRule="atLeast" w:line="240" w:before="120" w:after="0"/>
        <w:jc w:val="both"/>
        <w:rPr/>
      </w:pPr>
      <w:r>
        <w:rPr>
          <w:b/>
          <w:bCs/>
        </w:rPr>
        <w:t xml:space="preserve"> </w:t>
      </w:r>
      <w:r>
        <w:rPr>
          <w:b/>
          <w:bCs/>
        </w:rPr>
        <w:t>A On je učil jak se modlit k Bohu:</w:t>
      </w:r>
      <w:r>
        <w:rPr>
          <w:b/>
          <w:bCs/>
          <w:i/>
          <w:iCs/>
        </w:rPr>
        <w:t xml:space="preserve">"Otče náš, jenž jsi na </w:t>
      </w:r>
      <w:r>
        <w:rPr>
          <w:b/>
          <w:bCs/>
        </w:rPr>
        <w:t xml:space="preserve"> </w:t>
      </w:r>
      <w:r>
        <w:rPr>
          <w:b/>
          <w:bCs/>
          <w:i/>
          <w:iCs/>
        </w:rPr>
        <w:t xml:space="preserve">nebesích" - </w:t>
      </w:r>
      <w:r>
        <w:rPr>
          <w:b/>
          <w:bCs/>
        </w:rPr>
        <w:t>aby se tím dali do Jeho rukou a pracovali pro jeho  věčné Království - Království, které není z tohoto světa...</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VYMĚNIT ODMĚNY POZEMSKÉ ZA NEBESKÉ.</w:t>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b/>
          <w:bCs/>
        </w:rPr>
        <w:t xml:space="preserve">Naše je to </w:t>
      </w:r>
      <w:r>
        <w:rPr>
          <w:b/>
          <w:bCs/>
          <w:i/>
          <w:iCs/>
        </w:rPr>
        <w:t xml:space="preserve">"nebeské povolání." </w:t>
      </w:r>
      <w:r>
        <w:rPr>
          <w:b/>
          <w:bCs/>
        </w:rPr>
        <w:t xml:space="preserve">(Židům 3:1) My jsme byli obdařeni </w:t>
      </w:r>
      <w:r>
        <w:rPr>
          <w:b/>
          <w:bCs/>
          <w:i/>
          <w:iCs/>
        </w:rPr>
        <w:t xml:space="preserve">"vším duchovním požehnáním nebeských darů," </w:t>
      </w:r>
      <w:r>
        <w:rPr>
          <w:b/>
          <w:bCs/>
        </w:rPr>
        <w:t xml:space="preserve">(Efezským 1:3)  a je to v nebi, kde Bůh pro nás přichystal </w:t>
      </w:r>
      <w:r>
        <w:rPr>
          <w:b/>
          <w:bCs/>
          <w:i/>
          <w:iCs/>
        </w:rPr>
        <w:t xml:space="preserve">"dědictví nehynoucí, neposkvrněné a věčné, které nepomine!" </w:t>
      </w:r>
      <w:r>
        <w:rPr>
          <w:b/>
          <w:bCs/>
        </w:rPr>
        <w:t xml:space="preserve">(1 Petr 1:4). Ano, naše naděje je v nebi (Koloským 1:5)  kde naše jména jsou napsaná.  ((Lukáš 10:20) Není proto třeba se divit, že naše vzkříšená těla jsou </w:t>
      </w:r>
      <w:r>
        <w:rPr>
          <w:b/>
          <w:bCs/>
          <w:i/>
          <w:iCs/>
        </w:rPr>
        <w:t xml:space="preserve">"těla spirituální," </w:t>
      </w:r>
      <w:r>
        <w:rPr>
          <w:b/>
          <w:bCs/>
        </w:rPr>
        <w:t>(1Korint. 15:44), která budou vhodná pro život v Boží přítomnosti.</w:t>
      </w:r>
    </w:p>
    <w:p>
      <w:pPr>
        <w:pStyle w:val="Normal"/>
        <w:spacing w:lineRule="atLeast" w:line="240" w:before="120" w:after="0"/>
        <w:jc w:val="both"/>
        <w:rPr/>
      </w:pPr>
      <w:r>
        <w:rPr>
          <w:b/>
          <w:bCs/>
        </w:rPr>
        <w:t xml:space="preserve">          </w:t>
      </w:r>
      <w:r>
        <w:rPr>
          <w:b/>
          <w:bCs/>
        </w:rPr>
        <w:t xml:space="preserve">Radost v nebi bude tak věčně úžasná, že budeme taková těla  potřebovat, abychom tuto radost mohli ocenit a také vyjádřit. Nebe  je často zobrazované jako svátečně vážné, plné pomp a obřadností.  Často zapomínáme na to, co věděl už David: </w:t>
      </w:r>
      <w:r>
        <w:rPr>
          <w:b/>
          <w:bCs/>
          <w:i/>
          <w:iCs/>
        </w:rPr>
        <w:t xml:space="preserve">"Ve Tvé přítomnosti je </w:t>
      </w:r>
      <w:r>
        <w:rPr>
          <w:b/>
          <w:bCs/>
        </w:rPr>
        <w:t xml:space="preserve"> </w:t>
      </w:r>
      <w:r>
        <w:rPr>
          <w:b/>
          <w:bCs/>
          <w:i/>
          <w:iCs/>
        </w:rPr>
        <w:t xml:space="preserve">plná radost - po Tvé pravici neskonalé blaho." </w:t>
      </w:r>
      <w:r>
        <w:rPr>
          <w:b/>
          <w:bCs/>
        </w:rPr>
        <w:t xml:space="preserve">(Žalm 16:11)  Ježíš  Kristus </w:t>
      </w:r>
      <w:r>
        <w:rPr>
          <w:b/>
          <w:bCs/>
          <w:i/>
          <w:iCs/>
        </w:rPr>
        <w:t xml:space="preserve">"podstoupil ten kříž, pro radost která ležela před ním." </w:t>
      </w:r>
      <w:r>
        <w:rPr>
          <w:b/>
          <w:bCs/>
        </w:rPr>
        <w:t xml:space="preserve"> (Židům 12:2)  Radost, kterou On chce, abychom sdíleli s Ním na nebesích. Ale abychom tuto radost poznali </w:t>
      </w:r>
      <w:r>
        <w:rPr>
          <w:rFonts w:eastAsia="Kasse UltraCE" w:cs="Kasse UltraCE" w:ascii="Kasse UltraCE" w:hAnsi="Kasse UltraCE"/>
          <w:b/>
          <w:bCs/>
          <w:sz w:val="18"/>
          <w:szCs w:val="18"/>
          <w:u w:val="single"/>
        </w:rPr>
        <w:t>musíme se také podílet na  hanbě a potupě Jeho kříže!</w:t>
      </w:r>
      <w:r>
        <w:rPr>
          <w:b/>
          <w:bCs/>
        </w:rPr>
        <w:t xml:space="preserve"> Neřekl Ježíš: "Následuj mně?  Jak bychom  mohli jít po jiné cestě k té Jeho radosti, než po které šel On sám? Autor dopisu Židům pochválil Křesťany pro ochotu ztratit statky pozemské a vyměnit je za poklad nebeský.... (Židům 10:34)</w:t>
      </w:r>
    </w:p>
    <w:p>
      <w:pPr>
        <w:pStyle w:val="Normal"/>
        <w:spacing w:lineRule="atLeast" w:line="240" w:before="120" w:after="0"/>
        <w:jc w:val="both"/>
        <w:rPr>
          <w:b/>
          <w:b/>
          <w:bCs/>
        </w:rPr>
      </w:pPr>
      <w:r>
        <w:rPr>
          <w:b/>
          <w:bCs/>
        </w:rPr>
      </w:r>
    </w:p>
    <w:p>
      <w:pPr>
        <w:pStyle w:val="Normal"/>
        <w:spacing w:lineRule="atLeast" w:line="240" w:before="120" w:after="0"/>
        <w:jc w:val="center"/>
        <w:rPr>
          <w:b/>
          <w:b/>
          <w:bCs/>
          <w:sz w:val="24"/>
          <w:szCs w:val="24"/>
          <w:u w:val="single"/>
        </w:rPr>
      </w:pPr>
      <w:r>
        <w:rPr>
          <w:b/>
          <w:bCs/>
        </w:rPr>
        <w:t xml:space="preserve"> </w:t>
      </w:r>
      <w:r>
        <w:rPr>
          <w:rFonts w:eastAsia="Kasse UltraCE" w:cs="Kasse UltraCE" w:ascii="Kasse UltraCE" w:hAnsi="Kasse UltraCE"/>
          <w:b/>
          <w:bCs/>
          <w:sz w:val="24"/>
          <w:szCs w:val="24"/>
          <w:u w:val="single"/>
        </w:rPr>
        <w:t>Proč</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by</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člověk</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dobrovolně</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 xml:space="preserve">zvolil </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cestu</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pronásledování</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a</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smrti,</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 xml:space="preserve">kdyby </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odměna</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za</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takové</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počínání</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 xml:space="preserve">nebyla </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větší,</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než</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původní</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ztráta?</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V</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 xml:space="preserve">každém </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případě</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ta</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nebeská</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odměna</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 xml:space="preserve">nekonečně </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přesahuje</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cokoliv,</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co</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nám</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 xml:space="preserve">může </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nabídnout</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svět!</w:t>
      </w:r>
    </w:p>
    <w:p>
      <w:pPr>
        <w:pStyle w:val="Normal"/>
        <w:spacing w:lineRule="atLeast" w:line="240" w:before="120" w:after="0"/>
        <w:jc w:val="both"/>
        <w:rPr>
          <w:b/>
          <w:b/>
          <w:bCs/>
          <w:sz w:val="24"/>
          <w:szCs w:val="24"/>
          <w:u w:val="single"/>
        </w:rPr>
      </w:pPr>
      <w:r>
        <w:rPr>
          <w:b/>
          <w:bCs/>
          <w:sz w:val="24"/>
          <w:szCs w:val="24"/>
          <w:u w:val="single"/>
        </w:rPr>
      </w:r>
    </w:p>
    <w:p>
      <w:pPr>
        <w:pStyle w:val="Normal"/>
        <w:spacing w:lineRule="atLeast" w:line="240" w:before="120" w:after="0"/>
        <w:jc w:val="both"/>
        <w:rPr>
          <w:b/>
          <w:b/>
          <w:bCs/>
          <w:sz w:val="24"/>
          <w:szCs w:val="24"/>
          <w:u w:val="single"/>
        </w:rPr>
      </w:pPr>
      <w:r>
        <w:rPr>
          <w:b/>
          <w:bCs/>
          <w:sz w:val="24"/>
          <w:szCs w:val="24"/>
          <w:u w:val="single"/>
        </w:rPr>
      </w:r>
    </w:p>
    <w:p>
      <w:pPr>
        <w:pStyle w:val="Normal"/>
        <w:spacing w:lineRule="atLeast" w:line="240" w:before="120" w:after="0"/>
        <w:jc w:val="both"/>
        <w:rPr/>
      </w:pPr>
      <w:r>
        <w:rPr>
          <w:b/>
          <w:bCs/>
        </w:rPr>
        <w:t xml:space="preserve">          </w:t>
      </w:r>
      <w:r>
        <w:rPr>
          <w:b/>
          <w:bCs/>
        </w:rPr>
        <w:t>Pavel tomu porozuměl velmi dobře když napsal:</w:t>
      </w:r>
      <w:r>
        <w:rPr>
          <w:b/>
          <w:bCs/>
          <w:i/>
          <w:iCs/>
        </w:rPr>
        <w:t xml:space="preserve">"Toto krátké </w:t>
      </w:r>
      <w:r>
        <w:rPr>
          <w:b/>
          <w:bCs/>
        </w:rPr>
        <w:t xml:space="preserve"> </w:t>
      </w:r>
      <w:r>
        <w:rPr>
          <w:b/>
          <w:bCs/>
          <w:i/>
          <w:iCs/>
        </w:rPr>
        <w:t xml:space="preserve">a lehké soužení vytváří pro nás nepředstavitelně větší váhu slávy, </w:t>
      </w:r>
      <w:r>
        <w:rPr>
          <w:b/>
          <w:bCs/>
        </w:rPr>
        <w:t xml:space="preserve"> </w:t>
      </w:r>
      <w:r>
        <w:rPr>
          <w:b/>
          <w:bCs/>
          <w:i/>
          <w:iCs/>
        </w:rPr>
        <w:t xml:space="preserve">která je věčná"; nedíváme se přece na věci viditelné, které jsou </w:t>
      </w:r>
      <w:r>
        <w:rPr>
          <w:b/>
          <w:bCs/>
        </w:rPr>
        <w:t xml:space="preserve"> </w:t>
      </w:r>
      <w:r>
        <w:rPr>
          <w:b/>
          <w:bCs/>
          <w:i/>
          <w:iCs/>
        </w:rPr>
        <w:t xml:space="preserve">dočasné, ale na neviditelné, které jsou věčné." </w:t>
      </w:r>
      <w:r>
        <w:rPr>
          <w:b/>
          <w:bCs/>
        </w:rPr>
        <w:t>(2 Korint. 4:17-18)</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t xml:space="preserve">      </w:t>
      </w:r>
      <w:r>
        <w:rPr>
          <w:b/>
          <w:bCs/>
        </w:rPr>
        <w:t>A jak je to v jedné křesťanské písni:"To všechno bude stát  za  to, až uvidíme Krista - všechny ty útrapy a strasti života budou  vypadat tak malé - až uvidíme Jeho"....</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rPr>
          <w:b/>
          <w:b/>
          <w:bCs/>
        </w:rPr>
      </w:pPr>
      <w:r>
        <w:rPr>
          <w:b/>
          <w:bCs/>
        </w:rPr>
      </w:r>
    </w:p>
    <w:sectPr>
      <w:footerReference w:type="default" r:id="rId2"/>
      <w:type w:val="nextPage"/>
      <w:pgSz w:w="11906" w:h="16838"/>
      <w:pgMar w:left="1800" w:right="1800" w:gutter="0" w:header="0" w:top="1440" w:footer="709" w:bottom="1440"/>
      <w:pgNumType w:start="5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Kasse UltraCE">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9:12:00Z</dcterms:created>
  <dc:creator>Tony Uhlir</dc:creator>
  <dc:description/>
  <dc:language>en-US</dc:language>
  <cp:lastModifiedBy>Tony Uhlir</cp:lastModifiedBy>
  <cp:lastPrinted>1999-01-27T18:28:00Z</cp:lastPrinted>
  <dcterms:modified xsi:type="dcterms:W3CDTF">1999-01-27T18:29:00Z</dcterms:modified>
  <cp:revision>21</cp:revision>
  <dc:subject/>
  <dc:title> ZRCADLO K "OBRAZU SV�MU"...</dc:title>
</cp:coreProperties>
</file>